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</wp:posOffset>
            </wp:positionH>
            <wp:positionV relativeFrom="paragraph">
              <wp:posOffset>6477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498/42/28.05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OMÂNIA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Materiale curăţenie şi sanitar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9831000-6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 şi cantităţile legate de obiectul achiziţiei de găsesc ataşate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31.05.2012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                                      </w:t>
      </w:r>
      <w:r>
        <w:rPr>
          <w:lang w:val="ro-RO"/>
        </w:rPr>
        <w:t>Întocmit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4578985" cy="219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3064"/>
                              <w:gridCol w:w="1420"/>
                              <w:gridCol w:w="1989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ATERIAL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estos soluţie curăţir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if soluţie curăţir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jax geam soluţie lichidă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ix praf curăţat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nto spray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nto lichid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lor lichid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aci menajeri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op curăţeni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aci plastic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ăpun solid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2.5pt;mso-wrap-distance-left:9pt;mso-wrap-distance-right:9pt;mso-wrap-distance-top:0pt;mso-wrap-distance-bottom:0pt;margin-top:6.2pt;mso-position-vertical-relative:text;margin-left:6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3064"/>
                        <w:gridCol w:w="1420"/>
                        <w:gridCol w:w="1989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TERIAL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omestos soluţie curăţir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if soluţie curăţir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jax geam soluţie lichidă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x praf curăţat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nto spray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nto lichid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lor lichid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aci menajeri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op curăţeni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aci plastic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ăpun solid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3:00Z</dcterms:created>
  <dc:creator>Bogdan</dc:creator>
  <dc:description/>
  <dc:language>en-US</dc:language>
  <cp:lastModifiedBy>Calin</cp:lastModifiedBy>
  <cp:lastPrinted>2012-09-20T10:54:00Z</cp:lastPrinted>
  <dcterms:modified xsi:type="dcterms:W3CDTF">2013-06-07T11:33:00Z</dcterms:modified>
  <cp:revision>2</cp:revision>
  <dc:subject/>
  <dc:title>PROCES-VERBAL DE RECEPŢIE FINALĂ (Cod 14-2-5/c)</dc:title>
</cp:coreProperties>
</file>