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552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   </w:t>
      </w:r>
      <w:r>
        <w:rPr>
          <w:b/>
          <w:lang w:val="ro-RO"/>
        </w:rPr>
        <w:t xml:space="preserve">Nr. 499/42/28.05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ROMÂNIA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material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Plicuri hărtie, sfoară, hârtie copiator, caiete studenţeşti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şi cantităţile legate de obiectul achiziţiei de găsesc ataşate  la prezenta invitaţi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31.05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5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4479290" cy="1482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2855"/>
                              <w:gridCol w:w="992"/>
                              <w:gridCol w:w="212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RODU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CANTI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lic C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lic C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Plic C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Sfoar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Hărtie copia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Caiet studenţesc lini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s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s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s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bu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to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fr-FR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6.7pt;mso-wrap-distance-left:9pt;mso-wrap-distance-right:9pt;mso-wrap-distance-top:0pt;mso-wrap-distance-bottom:0pt;margin-top:-1.5pt;mso-position-vertical-relative:text;margin-left:6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  <w:gridCol w:w="2855"/>
                        <w:gridCol w:w="992"/>
                        <w:gridCol w:w="212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RODU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CANTITATE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lic C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lic C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Plic C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Sfoar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Hărtie copi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Caiet studenţesc lini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b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fr-FR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</w:t>
      </w:r>
      <w:r>
        <w:rPr>
          <w:lang w:val="ro-RO"/>
        </w:rPr>
        <w:t xml:space="preserve">Întocmit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</w:t>
      </w:r>
      <w:r>
        <w:rPr>
          <w:lang w:val="ro-RO"/>
        </w:rPr>
        <w:t xml:space="preserve">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3:00Z</dcterms:created>
  <dc:creator>Bogdan</dc:creator>
  <dc:description/>
  <dc:language>en-US</dc:language>
  <cp:lastModifiedBy>Calin</cp:lastModifiedBy>
  <cp:lastPrinted>2013-03-08T09:58:00Z</cp:lastPrinted>
  <dcterms:modified xsi:type="dcterms:W3CDTF">2013-06-07T11:33:00Z</dcterms:modified>
  <cp:revision>2</cp:revision>
  <dc:subject/>
  <dc:title>PROCES-VERBAL DE RECEPŢIE FINALĂ (Cod 14-2-5/c)</dc:title>
</cp:coreProperties>
</file>