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4785</wp:posOffset>
            </wp:positionH>
            <wp:positionV relativeFrom="paragraph">
              <wp:posOffset>7429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      </w:t>
      </w:r>
      <w:r>
        <w:rPr>
          <w:b/>
          <w:lang w:val="ro-RO"/>
        </w:rPr>
        <w:t xml:space="preserve">Nr. 416/42/07 .05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</w:t>
      </w:r>
      <w:r>
        <w:rPr>
          <w:b/>
          <w:lang w:val="ro-RO"/>
        </w:rPr>
        <w:t>ROMÂNIA    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achiziţie  – </w:t>
      </w:r>
      <w:r>
        <w:rPr>
          <w:b/>
          <w:sz w:val="28"/>
          <w:szCs w:val="28"/>
          <w:lang w:val="ro-RO"/>
        </w:rPr>
        <w:t xml:space="preserve">servicii fotografice </w:t>
      </w:r>
      <w:r>
        <w:rPr>
          <w:sz w:val="28"/>
          <w:szCs w:val="28"/>
          <w:lang w:val="ro-RO"/>
        </w:rPr>
        <w:t>pentru sediile instanţelor din cadrul Tribunalului Sibiu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79960000 - 0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Cerinţa Ministerului Justiţiei, pentru a se vedea starea instanţelor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07.05.2013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5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Materialul fotografic va cuprinde următoarel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1 – 2 cadre cu frontul stradal în care se încadrează şi sediul instanţe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1 – 2 cadre cu faţada principală a clădirii (imaginea va cuprinde înreaga clădire, atât pe lăţime cât şi pe înălţime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Cadre cu şi din spaţiile reprezentative ale instanţei ( spre ex. sala paşilor pierduţi, săli de judecată, birouri şi altele)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Pentru sediile de instanţă care sunt înscrise în Lista Monumentelor Istorice , vor fi prezentate şi detalii arhitecturale ( spre ex. elemente de ornament exterioare şi interioare)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Materialul fotografic va fi transmis atât pe suport de hârtie, format 13 x 18 cm, cât şi format electronic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 xml:space="preserve">Manager ec.                                            CFP                                                                Întocmit                                  ec. Maria Dobrică                          cons. Marcela Bucur                                           cons.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40:00Z</dcterms:created>
  <dc:creator>Bogdan</dc:creator>
  <dc:description/>
  <dc:language>en-US</dc:language>
  <cp:lastModifiedBy>Tarta Mircea</cp:lastModifiedBy>
  <cp:lastPrinted>2013-05-13T09:49:00Z</cp:lastPrinted>
  <dcterms:modified xsi:type="dcterms:W3CDTF">2013-05-13T08:35:00Z</dcterms:modified>
  <cp:revision>5</cp:revision>
  <dc:subject/>
  <dc:title>PROCES-VERBAL DE RECEPŢIE FINALĂ (Cod 14-2-5/c)</dc:title>
</cp:coreProperties>
</file>