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3619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338/42/26.04.2012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ROMÂNIA                                                              judecător Carmen Elena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Verificare periodică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d CPV- 74313120-3   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Verificarea periodică autoturisme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26.04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0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ca autoturism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eraţiu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icare periodică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Skoda Octavia 3 bu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mb ule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mbat filtru ule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mbat filtru a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mbat filtru pol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mbat filtru benzin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anşă apă( SB-15-MJR)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Manager economic                                          CFP                                                        Întocmit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ec. Maria Dobrică                               cons. Marcela Bucur                                   cons. Mircea Tarţa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49:00Z</dcterms:created>
  <dc:creator>Bogdan</dc:creator>
  <dc:description/>
  <cp:keywords/>
  <dc:language>en-US</dc:language>
  <cp:lastModifiedBy>Tarta Mircea</cp:lastModifiedBy>
  <cp:lastPrinted>2012-04-11T09:01:00Z</cp:lastPrinted>
  <dcterms:modified xsi:type="dcterms:W3CDTF">2013-04-26T09:38:00Z</dcterms:modified>
  <cp:revision>6</cp:revision>
  <dc:subject/>
  <dc:title>PROCES-VERBAL DE RECEPŢIE FINALĂ (Cod 14-2-5/c)</dc:title>
</cp:coreProperties>
</file>