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</wp:posOffset>
            </wp:positionH>
            <wp:positionV relativeFrom="paragraph">
              <wp:posOffset>16002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392/42/26.04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servicii de asigurare de răspundere civilă auto – RCA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d CPV- 30125100-2 ;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op: efectuarea verificării RCA pentru FIAT Albea. 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7.05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.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ca autoturismului: FIAT Albe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ul fabricaţie:           2005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pacitate cilindrică:   1242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tere motor:                5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burant:                     benzin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înmatriculare:          SB-08-MJR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Manager economic                                      CFP                                                             Întocmit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ec. Maria Dobrică                          cons. Marcela Bucur                                        cons. Mircea Tarţa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09:00Z</dcterms:created>
  <dc:creator>Bogdan</dc:creator>
  <dc:description/>
  <cp:keywords/>
  <dc:language>en-US</dc:language>
  <cp:lastModifiedBy>Tarta Mircea</cp:lastModifiedBy>
  <cp:lastPrinted>2013-04-26T09:39:00Z</cp:lastPrinted>
  <dcterms:modified xsi:type="dcterms:W3CDTF">2013-04-26T07:37:00Z</dcterms:modified>
  <cp:revision>8</cp:revision>
  <dc:subject/>
  <dc:title>PROCES-VERBAL DE RECEPŢIE FINALĂ (Cod 14-2-5/c)</dc:title>
</cp:coreProperties>
</file>