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552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389/42/25.04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Obiectul achiziţiei: Plicuri hărtie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9230 -1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9.04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3973830" cy="963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132"/>
                              <w:gridCol w:w="1050"/>
                              <w:gridCol w:w="199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TC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TC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TC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burduf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75.9pt;mso-wrap-distance-left:9pt;mso-wrap-distance-right:9pt;mso-wrap-distance-top:0pt;mso-wrap-distance-bottom:0pt;margin-top:-1.5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132"/>
                        <w:gridCol w:w="1050"/>
                        <w:gridCol w:w="199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TC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TC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TC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burduf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 cons. Marcela Bucur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8:00Z</dcterms:created>
  <dc:creator>Bogdan</dc:creator>
  <dc:description/>
  <cp:keywords/>
  <dc:language>en-US</dc:language>
  <cp:lastModifiedBy>Tarta Mircea</cp:lastModifiedBy>
  <cp:lastPrinted>2013-03-08T09:58:00Z</cp:lastPrinted>
  <dcterms:modified xsi:type="dcterms:W3CDTF">2013-04-25T11:23:00Z</dcterms:modified>
  <cp:revision>6</cp:revision>
  <dc:subject/>
  <dc:title>PROCES-VERBAL DE RECEPŢIE FINALĂ (Cod 14-2-5/c)</dc:title>
</cp:coreProperties>
</file>