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314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376/42/22.04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Achiziţie bonuri valorice benzină/motorină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d CPV: 09100000-0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parc auto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3.07.2012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5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rnet bonuri valorice motorină/benzin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carnete a câte 50 fi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 filă 30 lei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Manager ec.                                            CFP                                                                Întocmit                                  ec. Maria Dobrică                          cons. Marcela Bucur                                           cons. Mircea Tarţa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24:00Z</dcterms:created>
  <dc:creator>Bogdan</dc:creator>
  <dc:description/>
  <cp:keywords/>
  <dc:language>en-US</dc:language>
  <cp:lastModifiedBy>Tarta Mircea</cp:lastModifiedBy>
  <cp:lastPrinted>2013-04-22T15:33:00Z</cp:lastPrinted>
  <dcterms:modified xsi:type="dcterms:W3CDTF">2013-04-22T12:35:00Z</dcterms:modified>
  <cp:revision>8</cp:revision>
  <dc:subject/>
  <dc:title>PROCES-VERBAL DE RECEPŢIE FINALĂ (Cod 14-2-5/c)</dc:title>
</cp:coreProperties>
</file>