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325 /42/10.04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operţi dosar civile – Judecătoria Avrig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d CPV: 22900000 - 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 Judecătoriei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0.04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.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 civile – judecătoria Avri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cripţionate cu NCP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Întocmit                                  ec. Maria Dobrică                           cons. Marcela Bucur                                      cons. Mircea Tarţa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Bogdan</dc:creator>
  <dc:description/>
  <dc:language>en-US</dc:language>
  <cp:lastModifiedBy>Tarta Mircea</cp:lastModifiedBy>
  <cp:lastPrinted>2012-03-16T11:30:00Z</cp:lastPrinted>
  <dcterms:modified xsi:type="dcterms:W3CDTF">2013-04-08T11:46:00Z</dcterms:modified>
  <cp:revision>4</cp:revision>
  <dc:subject/>
  <dc:title>PROCES-VERBAL DE RECEPŢIE FINALĂ (Cod 14-2-5/c)</dc:title>
</cp:coreProperties>
</file>