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326/42/08.04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ROMÂNIA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>AUTORITATEA JUDECĂTOREAS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Materiale birotică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97000-7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ctivitate registratură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cu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0.04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a 15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ntităţi:</w:t>
      </w:r>
    </w:p>
    <w:p>
      <w:pPr>
        <w:pStyle w:val="Normal"/>
        <w:tabs>
          <w:tab w:val="clear" w:pos="720"/>
          <w:tab w:val="left" w:pos="6521" w:leader="none"/>
          <w:tab w:val="left" w:pos="7371" w:leader="none"/>
        </w:tabs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6881" w:type="dxa"/>
        <w:jc w:val="left"/>
        <w:tblInd w:w="1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820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 produ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titat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ndă adeziv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sator  mar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se mar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se mic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Hârtie ambalat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ker negru medi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ic C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ic C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ic burdu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foară i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e va depune oferta pentru întreaga cantitatea de produse. Nu se acceptă oferte parţiale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u se acceptă oferte alternative.</w:t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 cons. Marcela Bucur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8:00Z</dcterms:created>
  <dc:creator>Bogdan</dc:creator>
  <dc:description/>
  <cp:keywords/>
  <dc:language>en-US</dc:language>
  <cp:lastModifiedBy>Tarta Mircea</cp:lastModifiedBy>
  <cp:lastPrinted>2012-06-28T11:02:00Z</cp:lastPrinted>
  <dcterms:modified xsi:type="dcterms:W3CDTF">2013-04-29T07:38:00Z</dcterms:modified>
  <cp:revision>5</cp:revision>
  <dc:subject/>
  <dc:title>PROCES-VERBAL DE RECEPŢIE FINALĂ (Cod 14-2-5/c)</dc:title>
</cp:coreProperties>
</file>