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</w:t>
      </w:r>
      <w:r>
        <w:rPr>
          <w:b/>
          <w:lang w:val="ro-RO"/>
        </w:rPr>
        <w:t xml:space="preserve">Nr.  312/42/03.04.2013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2857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>ROMÂNIA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furnizare de bunuri pentru Tribunal Sibiu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rvice copiatoare </w:t>
      </w:r>
      <w:r>
        <w:rPr>
          <w:sz w:val="28"/>
          <w:szCs w:val="28"/>
          <w:lang w:val="ro-RO"/>
        </w:rPr>
        <w:t xml:space="preserve"> ; 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od CPV 50313100 - 3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esfăşurarea în bune condiţii a activităţii în cadrul Tribunal Sibiu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cificaţiile tehnice legat de obiectul achiziţiei de găseşte ataşat la prezenta invitaţi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 până la data de: 05.04.2013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a 16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t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0771629294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0269/21010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/>
        </w:rPr>
        <w:t>Criteriul de atribuire : preţul cel mai mic 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pecificaţii tehnice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8430</wp:posOffset>
                </wp:positionV>
                <wp:extent cx="3399155" cy="765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338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Service pentru echipamentu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Nr. b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Copiator Cannon  IR 1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Copiator Xerox WorkCenter 2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Copiator Xerox WorkCenter 56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60.25pt;mso-wrap-distance-left:9pt;mso-wrap-distance-right:9pt;mso-wrap-distance-top:0pt;mso-wrap-distance-bottom:0pt;margin-top:10.9pt;mso-position-vertical-relative:text;margin-left:10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3389"/>
                        <w:gridCol w:w="1276"/>
                      </w:tblGrid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Service pentru echipamentu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Nr. b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opiator Cannon  IR 1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opiator Xerox WorkCenter 2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opiator Xerox WorkCenter 56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Manager ec.                                              CFP                                                          Întocmit                                   ec. Maria Dobrică                                cons. Marcela Bucur                                   cons. Mircea Tarţ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9:00Z</dcterms:created>
  <dc:creator>Bogdan</dc:creator>
  <dc:description/>
  <dc:language>en-US</dc:language>
  <cp:lastModifiedBy>Tarta Mircea</cp:lastModifiedBy>
  <cp:lastPrinted>2013-04-03T14:22:00Z</cp:lastPrinted>
  <dcterms:modified xsi:type="dcterms:W3CDTF">2013-04-03T11:27:00Z</dcterms:modified>
  <cp:revision>4</cp:revision>
  <dc:subject/>
  <dc:title>PROCES-VERBAL DE RECEPŢIE FINALĂ (Cod 14-2-5/c)</dc:title>
</cp:coreProperties>
</file>