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251/42/25.03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Tonere  copiator şi fax </w:t>
      </w:r>
      <w:r>
        <w:rPr>
          <w:sz w:val="28"/>
          <w:szCs w:val="28"/>
          <w:lang w:val="ro-RO"/>
        </w:rPr>
        <w:t xml:space="preserve"> ;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- 30125100 -2 ;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7.03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255"/>
        <w:gridCol w:w="2410"/>
        <w:gridCol w:w="2552"/>
        <w:gridCol w:w="992"/>
        <w:gridCol w:w="10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 echipament gazd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ner pent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toner solicit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ecesar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P LaserJet P1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mprimant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P 8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xmark T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mprimant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4040H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nasonic FP-7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i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on Fax L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X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on Fax L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on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Manager ec.                                              CFP                                                          Întocmit                                   ec. Maria Dobrică                                cons. Marcela Bucur                                   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2:00Z</dcterms:created>
  <dc:creator>Bogdan</dc:creator>
  <dc:description/>
  <cp:keywords/>
  <dc:language>en-US</dc:language>
  <cp:lastModifiedBy>Tarta Mircea</cp:lastModifiedBy>
  <cp:lastPrinted>2013-03-14T10:49:00Z</cp:lastPrinted>
  <dcterms:modified xsi:type="dcterms:W3CDTF">2013-04-03T11:28:00Z</dcterms:modified>
  <cp:revision>4</cp:revision>
  <dc:subject/>
  <dc:title>PROCES-VERBAL DE RECEPŢIE FINALĂ (Cod 14-2-5/c)</dc:title>
</cp:coreProperties>
</file>