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163 /42/19.02.2014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 xml:space="preserve">ROMÂNIA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Hârtie copiator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ietul de sarcini (specificaţiile tehnice) legat de obiectul achiziţiei de găseşte ataşat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5.02.2014 ora 16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2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marcela.bucur@just.ro, tel.0771629294, fax:0269/210109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tie copiatoare 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lang w:val="ro-RO"/>
        </w:rPr>
        <w:t xml:space="preserve">cons. Tarţa Mircea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sectPr>
      <w:headerReference w:type="default" r:id="rId3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cea.tarta@just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30:00Z</dcterms:created>
  <dc:creator>Bogdan</dc:creator>
  <dc:description/>
  <cp:keywords/>
  <dc:language>en-US</dc:language>
  <cp:lastModifiedBy>Tarta Mircea</cp:lastModifiedBy>
  <cp:lastPrinted>2014-02-20T11:31:00Z</cp:lastPrinted>
  <dcterms:modified xsi:type="dcterms:W3CDTF">2014-02-20T11:34:00Z</dcterms:modified>
  <cp:revision>4</cp:revision>
  <dc:subject/>
  <dc:title>PROCES-VERBAL DE RECEPŢIE FINALĂ (Cod 14-2-5/c)</dc:title>
</cp:coreProperties>
</file>