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949/42/15.10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servici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servicii de reparaţii, la instalaţia de alimentare cu gaz - Judecătoria Mediaş.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Cod CPV 45333000 - 0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op: reparaţii instalaţie alimentare cu gaz, la Judecătoria Mediaş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şi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18.10.2013 ora 16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, fax:0269/210109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Criteriul de atribuire : preţul cel mai mic.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e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  <w:t>Oferta se va face numai după vizitarea locaţiei şi constatarea defectelor ce trebuiesc remediate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.                                              CFP                                                              Întocmit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</w:t>
      </w:r>
      <w:r>
        <w:rPr>
          <w:lang w:val="ro-RO"/>
        </w:rPr>
        <w:t>Mariana Negrea                                  .              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07:00Z</dcterms:created>
  <dc:creator>Bogdan</dc:creator>
  <dc:description/>
  <dc:language>en-US</dc:language>
  <cp:lastModifiedBy>Tarta Mircea</cp:lastModifiedBy>
  <cp:lastPrinted>2013-10-15T14:07:00Z</cp:lastPrinted>
  <dcterms:modified xsi:type="dcterms:W3CDTF">2013-10-15T11:17:00Z</dcterms:modified>
  <cp:revision>3</cp:revision>
  <dc:subject/>
  <dc:title>2013-10-16-Service receptie gaz</dc:title>
</cp:coreProperties>
</file>