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935 /42/14.10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ibunalul Sibiu, cod unic de înregistrare fiscală 4406347, cu sediul în Sibiu, str. J.S. Bach, nr.4, judeţul Sibiu, în conformitate cu dispoziţiile legale ale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G 34/2006 modificată şi completată, aprobată prin Legea nr. 337/2006, solicită prin prezenta depunerea de oferte în vederea achiziţiei de bunuri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operţi dosare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d CPV: 22900000 - 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ului Sibiu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5.10.2013 ora 16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 fax: 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erti dosar civile Judecătoria Sibiu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loare coperte - al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</w:t>
      </w:r>
      <w:r>
        <w:rPr>
          <w:lang w:val="ro-RO"/>
        </w:rPr>
        <w:t>Întocmit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</w:t>
      </w:r>
      <w:r>
        <w:rPr>
          <w:lang w:val="ro-RO"/>
        </w:rPr>
        <w:t xml:space="preserve">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4:00Z</dcterms:created>
  <dc:creator>Bogdan</dc:creator>
  <dc:description/>
  <dc:language>en-US</dc:language>
  <cp:lastModifiedBy>Administrator</cp:lastModifiedBy>
  <cp:lastPrinted>2013-10-14T09:04:00Z</cp:lastPrinted>
  <dcterms:modified xsi:type="dcterms:W3CDTF">2013-10-14T10:24:00Z</dcterms:modified>
  <cp:revision>2</cp:revision>
  <dc:subject/>
  <dc:title>2013-10-14-Coperti</dc:title>
</cp:coreProperties>
</file>