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1239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       </w:t>
      </w:r>
      <w:r>
        <w:rPr>
          <w:b/>
          <w:lang w:val="ro-RO"/>
        </w:rPr>
        <w:t xml:space="preserve">Nr. 860/42/18.09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 xml:space="preserve">ROMÂNIA                                             </w:t>
        <w:tab/>
        <w:tab/>
        <w:t xml:space="preserve">     judecător Carmen Elena Georgică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lang w:val="ro-RO"/>
        </w:rPr>
      </w:pP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material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Obiectul achiziţiei: </w:t>
      </w:r>
      <w:r>
        <w:rPr>
          <w:sz w:val="28"/>
          <w:szCs w:val="28"/>
          <w:lang w:val="ro-RO"/>
        </w:rPr>
        <w:t>Confecţionat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chei yale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ro-RO"/>
        </w:rPr>
        <w:t>Surse de finanţare:</w:t>
      </w:r>
      <w:r>
        <w:rPr>
          <w:sz w:val="28"/>
          <w:szCs w:val="28"/>
          <w:lang w:val="ro-RO"/>
        </w:rPr>
        <w:t xml:space="preserve">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şi cantităţile legate de obiectul achiziţiei de găsesc ataşate la prezenta invitaţie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 18.09.2013 ora 15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ersoana de contact: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4479290" cy="618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  <w:gridCol w:w="2855"/>
                              <w:gridCol w:w="992"/>
                              <w:gridCol w:w="212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Nr.crt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PRODU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CANTI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Confecţionat chei ya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 xml:space="preserve">buc.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48.7pt;mso-wrap-distance-left:9pt;mso-wrap-distance-right:9pt;mso-wrap-distance-top:0pt;mso-wrap-distance-bottom:0pt;margin-top:-1.5pt;mso-position-vertical-relative:text;margin-left:6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"/>
                        <w:gridCol w:w="2855"/>
                        <w:gridCol w:w="992"/>
                        <w:gridCol w:w="212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Nr.crt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PRODU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CANTITATE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Confecţionat chei yal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 xml:space="preserve">buc.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</w:t>
      </w:r>
      <w:r>
        <w:rPr>
          <w:lang w:val="ro-RO"/>
        </w:rPr>
        <w:t xml:space="preserve">Întocmit,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</w:t>
      </w:r>
      <w:r>
        <w:rPr>
          <w:b/>
          <w:lang w:val="ro-RO"/>
        </w:rPr>
        <w:t xml:space="preserve">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40:00Z</dcterms:created>
  <dc:creator>Bogdan</dc:creator>
  <dc:description/>
  <dc:language>en-US</dc:language>
  <cp:lastModifiedBy>Mitricel Ioan</cp:lastModifiedBy>
  <cp:lastPrinted>2013-03-08T09:58:00Z</cp:lastPrinted>
  <dcterms:modified xsi:type="dcterms:W3CDTF">2013-09-19T05:41:00Z</dcterms:modified>
  <cp:revision>3</cp:revision>
  <dc:subject/>
  <dc:title>2013-09-20-CHEI YALE</dc:title>
</cp:coreProperties>
</file>