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23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____/42/___.09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 xml:space="preserve">ROMÂNIA                                             </w:t>
        <w:tab/>
        <w:tab/>
        <w:t xml:space="preserve">     judecător Carmen Elena Georgică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biectul achiziţiei: </w:t>
      </w:r>
      <w:r>
        <w:rPr>
          <w:sz w:val="28"/>
          <w:szCs w:val="28"/>
          <w:lang w:val="ro-RO"/>
        </w:rPr>
        <w:t xml:space="preserve">Reparaţii caroserie auto, reglaj/schimb ferodouri saboţi frână spate pentru Dacia Solenza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>Surse de finanţare:</w:t>
      </w:r>
      <w:r>
        <w:rPr>
          <w:sz w:val="28"/>
          <w:szCs w:val="28"/>
          <w:lang w:val="ro-RO"/>
        </w:rPr>
        <w:t xml:space="preserve">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 19.09.2013 ora 15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rsoana de contact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fax: 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479290" cy="1482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855"/>
                              <w:gridCol w:w="992"/>
                              <w:gridCol w:w="21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Reparaţie aripă spate stân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Dacia Sol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 xml:space="preserve">Schimbat ferodouri saboţi frână spate Dacia Solenza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6.7pt;mso-wrap-distance-left:9pt;mso-wrap-distance-right:9pt;mso-wrap-distance-top:0pt;mso-wrap-distance-bottom:0pt;margin-top:-1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855"/>
                        <w:gridCol w:w="992"/>
                        <w:gridCol w:w="21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Reparaţie aripă spate stân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Dacia Sol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 xml:space="preserve">Schimbat ferodouri saboţi frână spate Dacia Solenza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Întocmit,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</w:t>
      </w:r>
      <w:r>
        <w:rPr>
          <w:b/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0:00Z</dcterms:created>
  <dc:creator>Bogdan</dc:creator>
  <dc:description/>
  <cp:keywords/>
  <dc:language>en-US</dc:language>
  <cp:lastModifiedBy>Mitricel Ioan</cp:lastModifiedBy>
  <cp:lastPrinted>2013-03-08T09:58:00Z</cp:lastPrinted>
  <dcterms:modified xsi:type="dcterms:W3CDTF">2013-09-17T10:01:00Z</dcterms:modified>
  <cp:revision>4</cp:revision>
  <dc:subject/>
  <dc:title>2013-09-17-ITP-MASINI</dc:title>
</cp:coreProperties>
</file>