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Heading"/>
        <w:rPr>
          <w:b/>
          <w:b/>
          <w:bCs/>
          <w:sz w:val="24"/>
          <w:szCs w:val="24"/>
          <w:lang w:val="ro-RO"/>
        </w:rPr>
      </w:pPr>
      <w:r>
        <w:rPr>
          <w:lang w:val="ro-RO"/>
        </w:rPr>
        <w:t>CERERE-TIP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enumirea instanţei: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Sediul: 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ata 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xtBodyIndent"/>
        <w:ind w:left="3115" w:firstLine="425"/>
        <w:jc w:val="both"/>
        <w:rPr/>
      </w:pPr>
      <w:r>
        <w:rPr/>
        <w:t>Stimate domnule Preşedinte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it-IT"/>
        </w:rPr>
        <w:tab/>
        <w:t xml:space="preserve"> Prin prezenta formulez o cerere conform </w:t>
      </w:r>
      <w:r>
        <w:rPr>
          <w:rFonts w:cs="Times New Roman" w:ascii="Times New Roman" w:hAnsi="Times New Roman"/>
          <w:sz w:val="24"/>
          <w:szCs w:val="24"/>
          <w:u w:val="single"/>
          <w:lang w:val="it-IT"/>
        </w:rPr>
        <w:t>Legii nr. 544/2001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privind liberul acces la informaţiile de interes public. Doresc să primesc o copie de pe următoarele documente (petentul este rugat să enumere cât mai concret documentele sau informaţiile solicitate): ...................................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.............................................................................………………………………………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.............................................................................………………………………………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.............................................................................………………………………………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.............................................................................………………………………………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.............................................................................…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.............................................................................. 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it-IT"/>
        </w:rPr>
        <w:tab/>
        <w:t>Doresc ca informaţiile solicitate să îmi fie furnizate, în format electronic, la următoarea adresă de e-mail (opţional): ....................... 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it-IT"/>
        </w:rPr>
        <w:tab/>
        <w:t>Sunt dispus să plătesc taxele aferente serviciilor de copiere a documentelor solicitate (dacă se solicită copii în format scris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it-IT"/>
        </w:rPr>
        <w:t>Vă mulţumesc pentru solicitudine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it-IT"/>
        </w:rPr>
        <w:t>.......................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val="it-IT"/>
        </w:rPr>
        <w:t>(semnătura petentului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</w:t>
      </w:r>
    </w:p>
    <w:p>
      <w:pPr>
        <w:pStyle w:val="Normal"/>
        <w:autoSpaceDE w:val="false"/>
        <w:ind w:firstLine="18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Numele şi prenumele petentului 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it-IT"/>
        </w:rPr>
        <w:t>Adresa 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it-IT"/>
        </w:rPr>
        <w:t>Profesia (opţional) 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it-IT"/>
        </w:rPr>
        <w:t>Telefon (opţional) .................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ax (opţional) .....................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Alineat1">
    <w:name w:val="alineat1"/>
    <w:basedOn w:val="Fontdeparagrafimplicit"/>
    <w:qFormat/>
    <w:rPr>
      <w:b/>
      <w:bCs/>
      <w:color w:val="000000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o-RO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32:00Z</dcterms:created>
  <dc:creator>Simona Gherghines</dc:creator>
  <dc:description/>
  <cp:keywords/>
  <dc:language>en-US</dc:language>
  <cp:lastModifiedBy>Cornelia_2</cp:lastModifiedBy>
  <cp:lastPrinted>2016-01-11T14:59:00Z</cp:lastPrinted>
  <dcterms:modified xsi:type="dcterms:W3CDTF">2016-03-15T10:02:00Z</dcterms:modified>
  <cp:revision>4</cp:revision>
  <dc:subject/>
  <dc:title> </dc:title>
</cp:coreProperties>
</file>