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Nedelea Anda Valeria</w:t>
      </w:r>
      <w:r>
        <w:rPr/>
        <w:t>, având funcţia de</w:t>
      </w:r>
      <w:r>
        <w:rPr>
          <w:b/>
        </w:rPr>
        <w:t xml:space="preserve"> judecăto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exandria, Aleea Trandafirilor,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2,5 m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Devălmăş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9,72 (0.5941 lei/mp)</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vânzare-cumpăra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delea Octavian Demetriad, Nedelea Anda Valer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rHeight w:val="147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Alexandria, Aleea Trandafirilor, 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5 m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rPr>
              <w:t>Devălmăş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4.906 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nstruir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2"/>
                <w:szCs w:val="22"/>
              </w:rPr>
            </w:pPr>
            <w:r>
              <w:rPr>
                <w:b/>
              </w:rPr>
              <w:t>Nedelea Octavian Demetriad, Nedelea Anda Valer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Ford Focus TDCI</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Contract de vânzare-cumpărar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Ford Focu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TDCI</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Autoturis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9.07.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Şerban Gh. Mihăiţ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Vânzare-cumpăr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4.500 le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Volskbank Alexand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6.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Volskbank Alexand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6.000 lei</w:t>
            </w:r>
          </w:p>
          <w:p>
            <w:pPr>
              <w:pStyle w:val="Normal"/>
              <w:autoSpaceDE w:val="false"/>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ia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               </w:t>
            </w:r>
            <w:r>
              <w:rPr>
                <w:b/>
                <w:sz w:val="22"/>
                <w:szCs w:val="22"/>
              </w:rPr>
              <w:t>15634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Geoter Proiect Piteşt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Proiectar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000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Nedelea Anda Valer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Avocatură</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6744,03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Nedelea Octavian Demetriad</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Autorizat proiectare-intermediere</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5000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12.06.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8:49:00Z</dcterms:created>
  <dc:creator>Hosu Emilia</dc:creator>
  <dc:description/>
  <cp:keywords/>
  <dc:language>en-US</dc:language>
  <cp:lastModifiedBy>Gemina</cp:lastModifiedBy>
  <cp:lastPrinted>2008-06-12T08:52:00Z</cp:lastPrinted>
  <dcterms:modified xsi:type="dcterms:W3CDTF">2008-06-12T06:22:00Z</dcterms:modified>
  <cp:revision>19</cp:revision>
  <dc:subject/>
  <dc:title>DECLARAŢIE DE AVERE</dc:title>
</cp:coreProperties>
</file>