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t>Consiliul Superior al Magistraturii</w:t>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t>Inspecţia Judiciară</w:t>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t xml:space="preserve">Ghid de criterii </w:t>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t>pentru realizarea cercetării prealabile a judecătorului/procurorului</w:t>
      </w:r>
    </w:p>
    <w:p>
      <w:pPr>
        <w:pStyle w:val="Normal"/>
        <w:spacing w:lineRule="auto" w:line="360"/>
        <w:jc w:val="center"/>
        <w:rPr>
          <w:rFonts w:ascii="Bookman Old Style" w:hAnsi="Bookman Old Style" w:eastAsia="Bookman Old Style" w:cs="Bookman Old Style"/>
          <w:b/>
          <w:b/>
          <w:sz w:val="44"/>
          <w:szCs w:val="44"/>
        </w:rPr>
      </w:pPr>
      <w:r>
        <w:rPr>
          <w:rFonts w:eastAsia="Bookman Old Style" w:cs="Bookman Old Style" w:ascii="Bookman Old Style" w:hAnsi="Bookman Old Style"/>
          <w:b/>
          <w:sz w:val="44"/>
          <w:szCs w:val="44"/>
        </w:rPr>
        <w:t xml:space="preserve"> </w:t>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GHID IV)</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BUCUREŞTI 2006</w:t>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STRUCTURA  COMISIILOR DE DISCIPLINĂ</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otrivit art. 45 alin. (1) din Legea nr. 317/2004 privind Consiliul Superior al Magistraturii, republicată, „acţiunea disciplinară se exercită de comisiile de disciplină ale Consiliului Superior al Magistraturii,  formate din un membru al Secţiei pentru judecători şi 2 inspectori ai Serviciului de inspecţie judiciară pentru judecători şi, respectiv, un membru al Secţiei pentru procurori şi 2 inspectori ai Serviciului de inspecţie judiciară pentru procurori”.</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 xml:space="preserve">Potrivit alin. 2 al aceluiaşi articol, „secţia pentru judecători şi secţia pentru procurori ale Consiliului Superior al Magistraturii numesc, în fiecare an, membrii comisiilor prevăzute la alin. (1). În comisiile de disciplină nu pot fi numiţi doi ani consecutiv aceiaşi membri.” </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Membrii de drept, precum şi preşedintele şi vicepreşedintele Consiliului Superior al Magistraturii nu pot fi numiţi în comisiile de disciplină”.</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Conform art. 29 alin. 2 din Regulamentul de organizare şi funcţionare a Consiliului Superior al Magistraturii, anual, se desemnează şi membrii supleanţi ai comisiilor de disciplină.</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Potrivit textelor legale redate mai sus, rezultă că există două comisii de disciplină respectiv comisia de disciplină pentru judecători şi comisia de disciplină pentru procurori. În cazul unor abateri disciplinare săvârşite de judecători sau, după caz, procurori, titularul acţiunii disciplinare este comisia de disciplină pentru judecători sau procurori, în funcţie de calitatea persoanei care a săvârşit abaterea disciplinară.</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 xml:space="preserve">Legea nu cuprinde prevederi referitoare la statutul şi la funcţionarea comisiilor de disciplină din cadrul Consiliului Superior al Magistraturii. Singurele menţiuni sunt cele referitoare la componenţa şi atribuţiile comisiilor de disciplină. </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Din interpretarea dispoziţiilor cuprinse în Legea nr. 317/2004 privind Consiliului Superior al Magistraturii, republicată rezultă că, comisiile de disciplină sunt independente de Inspecţia Judiciară a Consiliului Superior al Magistraturii, sunt organe deliberative şi se întrunesc ad-hoc, ori de câte ori sunt sesizate în legătură cu abaterile disciplinare ale judecătorilor şi procurorilor.</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S-a avut în vedere ca titularul acţiunii disciplinare să fie un organism care să se bucure de independenţă deplină, astfel încât să nu existe nici un fel de suspiciune cu privire la rezultatul deliberării membrilor comisiilor, în cazul sesizărilor privind eventuale abateri disciplinare săvârşite de judecători sau procurori.</w:t>
      </w:r>
    </w:p>
    <w:p>
      <w:pPr>
        <w:pStyle w:val="Normal"/>
        <w:spacing w:lineRule="auto" w:line="360"/>
        <w:ind w:firstLine="72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p>
    <w:p>
      <w:pPr>
        <w:pStyle w:val="Normal"/>
        <w:numPr>
          <w:ilvl w:val="0"/>
          <w:numId w:val="1"/>
        </w:numPr>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ROLUL COMISIILOR DE DISCIPLINĂ</w:t>
      </w:r>
    </w:p>
    <w:p>
      <w:pPr>
        <w:pStyle w:val="Normal"/>
        <w:spacing w:lineRule="auto" w:line="360"/>
        <w:ind w:firstLine="900"/>
        <w:jc w:val="both"/>
        <w:rPr>
          <w:rFonts w:ascii="Bookman Old Style" w:hAnsi="Bookman Old Style" w:cs="Bookman Old Style"/>
          <w:sz w:val="28"/>
          <w:szCs w:val="28"/>
        </w:rPr>
      </w:pPr>
      <w:r>
        <w:rPr>
          <w:rFonts w:cs="Bookman Old Style" w:ascii="Bookman Old Style" w:hAnsi="Bookman Old Style"/>
          <w:sz w:val="28"/>
          <w:szCs w:val="28"/>
        </w:rPr>
        <w:t>Legea nr. 317/2004 privind Consiliul Superior al Magistraturii, republicată, prevede în texte de lege distincte, care reglementează şi alte  aspecte, care sunt atribuţiile comisiilor de disciplină.</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Atribuţiile conferite de lege comisiilor de disciplină, înscrise la punctul 7 din prezentul Ghid, evidenţiază rolul comisiilor de disciplină, acela de a preveni săvârşirea unor abateri disciplinare de către judecători şi procurori prin  stabilirea unor fapte şi împrejurări ca fiind, sau nu compatibile cu standardele de conduită ale unui magistrat.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OMPETENŢELE COMISIILOR DE DISCIPLINĂ</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Competenţele comisiilor de disciplină sunt date de atribuţiile stabilite distinct pentru cele două servicii de inspecţie judiciară prin Legea nr. 317/2004 privind Consiliul Superior al Magistraturii.</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Astfel, art. </w:t>
      </w:r>
      <w:r>
        <w:rPr>
          <w:rFonts w:cs="Arial" w:ascii="Bookman Old Style" w:hAnsi="Bookman Old Style"/>
          <w:sz w:val="28"/>
          <w:szCs w:val="28"/>
          <w:lang w:val="en-US" w:eastAsia="en-US"/>
        </w:rPr>
        <w:t>45 alin. (1) din Legea nr. 317/2004 privind Consiliul Superior al Magistraturii, republicată, prevede că „acţiunea disciplinară se exercită de comisiile de disciplină ale Consiliului Superior al Magistraturii...”.</w:t>
      </w:r>
    </w:p>
    <w:p>
      <w:pPr>
        <w:pStyle w:val="TextBodyIndent"/>
        <w:spacing w:lineRule="auto" w:line="360"/>
        <w:rPr>
          <w:rFonts w:ascii="Bookman Old Style" w:hAnsi="Bookman Old Style" w:cs="Arial"/>
          <w:szCs w:val="28"/>
          <w:lang w:val="en-US" w:eastAsia="en-US"/>
        </w:rPr>
      </w:pPr>
      <w:r>
        <w:rPr>
          <w:rFonts w:cs="Arial" w:ascii="Bookman Old Style" w:hAnsi="Bookman Old Style"/>
          <w:szCs w:val="28"/>
          <w:lang w:val="en-US" w:eastAsia="en-US"/>
        </w:rPr>
        <w:t>Conform art. 46 alin.(1) din aceeaşi lege, „în vederea exercitării acţiunii disciplinare este obligatorie efectuarea cercetării prealabile, care se dispune de titularul acţiunii disciplinare”.</w:t>
      </w:r>
    </w:p>
    <w:p>
      <w:pPr>
        <w:pStyle w:val="Normal"/>
        <w:spacing w:lineRule="auto" w:line="360"/>
        <w:ind w:firstLine="72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Aşa cum rezultă din textele de lege enunţate, exercitarea acţiunii disciplinare este  precedată de o procedură prealabilă, efectuată prin  inspectorii serviciilor de inspecţie, în funcţie de calitatea persoanei cercetate.</w:t>
      </w:r>
    </w:p>
    <w:p>
      <w:pPr>
        <w:pStyle w:val="TextBody"/>
        <w:spacing w:lineRule="auto" w:line="360"/>
        <w:ind w:firstLine="720"/>
        <w:jc w:val="both"/>
        <w:rPr/>
      </w:pPr>
      <w:r>
        <w:rPr>
          <w:rFonts w:cs="Arial" w:ascii="Bookman Old Style" w:hAnsi="Bookman Old Style"/>
          <w:sz w:val="28"/>
          <w:szCs w:val="28"/>
          <w:lang w:val="en-US" w:eastAsia="en-US"/>
        </w:rPr>
        <w:t xml:space="preserve">Deşi nu consacră, practica a impus necesitatea unor verificări preliminare prin inspectorii de la cele două servicii de inspecţie judiciară. Necesitatea acestei etape este dată de  interesul </w:t>
      </w:r>
      <w:r>
        <w:rPr>
          <w:rFonts w:cs="Arial" w:ascii="Bookman Old Style" w:hAnsi="Bookman Old Style"/>
          <w:b/>
          <w:sz w:val="28"/>
          <w:szCs w:val="28"/>
          <w:lang w:val="en-US" w:eastAsia="en-US"/>
        </w:rPr>
        <w:t xml:space="preserve"> </w:t>
      </w:r>
      <w:r>
        <w:rPr>
          <w:rFonts w:cs="Arial" w:ascii="Bookman Old Style" w:hAnsi="Bookman Old Style"/>
          <w:sz w:val="28"/>
          <w:szCs w:val="28"/>
          <w:lang w:val="en-US" w:eastAsia="en-US"/>
        </w:rPr>
        <w:t>comisiilor de disciplină</w:t>
      </w:r>
      <w:r>
        <w:rPr>
          <w:rFonts w:cs="Arial" w:ascii="Bookman Old Style" w:hAnsi="Bookman Old Style"/>
          <w:b/>
          <w:sz w:val="28"/>
          <w:szCs w:val="28"/>
          <w:lang w:val="en-US" w:eastAsia="en-US"/>
        </w:rPr>
        <w:t xml:space="preserve"> </w:t>
      </w:r>
      <w:r>
        <w:rPr>
          <w:rFonts w:cs="Arial" w:ascii="Bookman Old Style" w:hAnsi="Bookman Old Style"/>
          <w:sz w:val="28"/>
          <w:szCs w:val="28"/>
          <w:lang w:val="en-US" w:eastAsia="en-US"/>
        </w:rPr>
        <w:t>în</w:t>
      </w:r>
      <w:r>
        <w:rPr>
          <w:rFonts w:cs="Arial" w:ascii="Bookman Old Style" w:hAnsi="Bookman Old Style"/>
          <w:b/>
          <w:sz w:val="28"/>
          <w:szCs w:val="28"/>
          <w:lang w:val="en-US" w:eastAsia="en-US"/>
        </w:rPr>
        <w:t xml:space="preserve"> </w:t>
      </w:r>
      <w:r>
        <w:rPr>
          <w:rFonts w:cs="Arial" w:ascii="Bookman Old Style" w:hAnsi="Bookman Old Style"/>
          <w:sz w:val="28"/>
          <w:szCs w:val="28"/>
          <w:lang w:val="en-US" w:eastAsia="en-US"/>
        </w:rPr>
        <w:t xml:space="preserve">clarificarea situaţiei invocate  în sesizarea adresată Consiliului Superior al Magistraturii având în vedere, că, de cele mai multe ori sesizările aparţin petiţionarilor sau au la bază afirmaţii făcute în mass-media, iar în lipsa unor dovezi a celor susţinute comisiile de disciplină nu sunt în măsură să dispună direct cercetarea prealabilă. </w:t>
      </w:r>
    </w:p>
    <w:p>
      <w:pPr>
        <w:pStyle w:val="TextBody"/>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În unele situaţii comisiile de disciplină sunt în măsură să dispună direct cercetarea prealabilă a judecătorului sau procurorului atunci când în susţinerea afirmaţiilor din sesizare se prezintă acte care ar putea forma convingerea comisiilor de disciplină că faptele reclamate a fi săvârşite de judecător sau procuror pot îmbrăca forma vreuneia dintre abaterile disciplinare prevăzute de lege.         </w:t>
      </w:r>
    </w:p>
    <w:p>
      <w:pPr>
        <w:pStyle w:val="TextBody"/>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Prin urmare, comisia de disciplină, dispune efectuarea de verificări administrative preliminare, când datele care i-au puse la dispoziţie nu sunt complete, va dispune efectuarea cercetării prealabile dacă după verificările efectuate de  inspector, sau din memoriul ce i-a fost adresat, rezultă date suficiente care pot conduce la  aprecierea că faptele săvârşite de judecător sau procuror întrunesc elementele vreuneia dintre abaterile disciplinare prevăzute de lege, iar, ulterior, promovează acţiunea disciplinară. </w:t>
      </w:r>
    </w:p>
    <w:p>
      <w:pPr>
        <w:pStyle w:val="Normal"/>
        <w:spacing w:lineRule="auto" w:line="360"/>
        <w:ind w:firstLine="72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În cazul membrilor </w:t>
      </w:r>
      <w:r>
        <w:rPr>
          <w:rFonts w:cs="Bookman Old Style" w:ascii="Bookman Old Style" w:hAnsi="Bookman Old Style"/>
          <w:sz w:val="28"/>
          <w:szCs w:val="28"/>
          <w:lang w:val="en-US" w:eastAsia="en-US"/>
        </w:rPr>
        <w:t>Consiliului Superior al Magistraturii,</w:t>
      </w:r>
      <w:r>
        <w:rPr>
          <w:rFonts w:cs="Bookman Old Style" w:ascii="Bookman Old Style" w:hAnsi="Bookman Old Style"/>
          <w:sz w:val="28"/>
          <w:szCs w:val="28"/>
        </w:rPr>
        <w:t xml:space="preserve"> î</w:t>
      </w:r>
      <w:r>
        <w:rPr>
          <w:rFonts w:cs="Arial" w:ascii="Bookman Old Style" w:hAnsi="Bookman Old Style"/>
          <w:sz w:val="28"/>
          <w:szCs w:val="28"/>
          <w:lang w:val="en-US" w:eastAsia="en-US"/>
        </w:rPr>
        <w:t>n vederea exercitării acţiunii disciplinare cercetarea prealabilă se dispune de Plenul Consiliului Superior al Magistraturii.</w:t>
      </w:r>
    </w:p>
    <w:p>
      <w:pPr>
        <w:pStyle w:val="Normal"/>
        <w:spacing w:lineRule="auto" w:line="360"/>
        <w:jc w:val="both"/>
        <w:rPr/>
      </w:pPr>
      <w:r>
        <w:rPr>
          <w:rFonts w:eastAsia="Bookman Old Style" w:cs="Bookman Old Style" w:ascii="Bookman Old Style" w:hAnsi="Bookman Old Style"/>
          <w:sz w:val="28"/>
          <w:szCs w:val="28"/>
        </w:rPr>
        <w:t xml:space="preserve">           </w:t>
      </w:r>
      <w:r>
        <w:rPr>
          <w:rFonts w:cs="Arial" w:ascii="Bookman Old Style" w:hAnsi="Bookman Old Style"/>
          <w:sz w:val="28"/>
          <w:szCs w:val="28"/>
          <w:lang w:val="en-US" w:eastAsia="en-US"/>
        </w:rPr>
        <w:t>Aşa cum rezultă din prevederile art. 53 din Legea nr. 317/ 2004 privind Consiliul Superior al Magistraturii, titularul exercitării acţiunii disciplinare este comisia de disciplină, iar titularul dreptului de a dispune cercetarea prealabilă este Plenul Consiliului Superior al Magistraturii.</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ceasta presupune că, în cazul în care Comisia de disciplină pentru judecători sau procurori este sesizată în legătură cu o eventuală abatere disciplinară săvârşită de un membru al Consiliului Superior al Magistraturii în activitatea sa profesională, dacă constată că se impune exercitarea acţiunii disciplinare, trebuie să solicite Plenului Consiliului Superior al Magistraturii să aprecieze asupra oportunităţii efectuării cercetării prealabile faţă de respectivul membru.</w:t>
      </w:r>
    </w:p>
    <w:p>
      <w:pPr>
        <w:pStyle w:val="TextBody"/>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p>
    <w:p>
      <w:pPr>
        <w:pStyle w:val="TextBody"/>
        <w:numPr>
          <w:ilvl w:val="0"/>
          <w:numId w:val="1"/>
        </w:numPr>
        <w:tabs>
          <w:tab w:val="clear" w:pos="720"/>
          <w:tab w:val="left" w:pos="0" w:leader="none"/>
        </w:tabs>
        <w:spacing w:lineRule="auto" w:line="360"/>
        <w:ind w:left="0" w:firstLine="1080"/>
        <w:jc w:val="both"/>
        <w:rPr>
          <w:rFonts w:ascii="Bookman Old Style" w:hAnsi="Bookman Old Style" w:cs="Bookman Old Style"/>
          <w:b/>
          <w:b/>
          <w:sz w:val="28"/>
          <w:szCs w:val="28"/>
        </w:rPr>
      </w:pPr>
      <w:r>
        <w:rPr>
          <w:rFonts w:cs="Bookman Old Style" w:ascii="Bookman Old Style" w:hAnsi="Bookman Old Style"/>
          <w:b/>
          <w:sz w:val="28"/>
          <w:szCs w:val="28"/>
        </w:rPr>
        <w:t>TERMENUL ÎN CARE SE POT FACE VERIFICĂRILE PRELIMINARE, RESPECTIV CERCETAREA PREALABILĂ</w:t>
      </w:r>
    </w:p>
    <w:p>
      <w:pPr>
        <w:pStyle w:val="Normal"/>
        <w:spacing w:lineRule="auto" w:line="360"/>
        <w:jc w:val="both"/>
        <w:rPr/>
      </w:pPr>
      <w:r>
        <w:rPr>
          <w:rFonts w:eastAsia="Bookman Old Style" w:cs="Bookman Old Style" w:ascii="Bookman Old Style" w:hAnsi="Bookman Old Style"/>
          <w:b/>
        </w:rPr>
        <w:t xml:space="preserve">          </w:t>
      </w:r>
      <w:r>
        <w:rPr>
          <w:rFonts w:cs="Bookman Old Style" w:ascii="Bookman Old Style" w:hAnsi="Bookman Old Style"/>
          <w:sz w:val="28"/>
          <w:szCs w:val="28"/>
          <w:lang w:val="en-US" w:eastAsia="en-US"/>
        </w:rPr>
        <w:t>Potrivit art. 46 alin.(4) şi (5) din Legea nr. 317/2004 privind Consiliul Superior al Magistraturii, republicată, „rezultatul cercetării prealabile se înaintează comisiei de disciplină în termen de 60 de zile de la înregistrarea sesizării la Consiliul Superior al Magistraturii…”</w:t>
      </w:r>
    </w:p>
    <w:p>
      <w:pPr>
        <w:pStyle w:val="Normal"/>
        <w:spacing w:lineRule="auto" w:line="360"/>
        <w:ind w:firstLine="720"/>
        <w:jc w:val="both"/>
        <w:rPr/>
      </w:pPr>
      <w:r>
        <w:rPr>
          <w:rFonts w:cs="Arial" w:ascii="Bookman Old Style" w:hAnsi="Bookman Old Style"/>
          <w:sz w:val="28"/>
          <w:szCs w:val="28"/>
          <w:lang w:val="en-US" w:eastAsia="en-US"/>
        </w:rPr>
        <w:t>Articolul 46 alin.(4) din Legea nr. 317/2004 privind</w:t>
      </w:r>
      <w:r>
        <w:rPr>
          <w:rFonts w:cs="Arial" w:ascii="Bookman Old Style" w:hAnsi="Bookman Old Style"/>
          <w:szCs w:val="28"/>
          <w:lang w:val="en-US" w:eastAsia="en-US"/>
        </w:rPr>
        <w:t xml:space="preserve"> </w:t>
      </w:r>
      <w:r>
        <w:rPr>
          <w:rFonts w:cs="Arial" w:ascii="Bookman Old Style" w:hAnsi="Bookman Old Style"/>
          <w:sz w:val="28"/>
          <w:szCs w:val="28"/>
          <w:lang w:val="en-US" w:eastAsia="en-US"/>
        </w:rPr>
        <w:t xml:space="preserve"> Consiliul Superior al Magistraturii</w:t>
      </w:r>
      <w:r>
        <w:rPr>
          <w:rFonts w:cs="Arial" w:ascii="Bookman Old Style" w:hAnsi="Bookman Old Style"/>
          <w:szCs w:val="28"/>
          <w:lang w:val="en-US" w:eastAsia="en-US"/>
        </w:rPr>
        <w:t xml:space="preserve">, </w:t>
      </w:r>
      <w:r>
        <w:rPr>
          <w:rFonts w:cs="Arial" w:ascii="Bookman Old Style" w:hAnsi="Bookman Old Style"/>
          <w:sz w:val="28"/>
          <w:szCs w:val="28"/>
          <w:lang w:val="en-US" w:eastAsia="en-US"/>
        </w:rPr>
        <w:t>republicată, prevede termenul de 60 de zile de la înregistrarea sesizării la Consiliul Superior al Magistraturii în interiorul căruia inspectorul desemnat trebuie să efectueze cercetarea prealabilă dispusă de comisia de disciplină.</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otrivit dispoziţii legale mai sus citate, acest termen curge de la data înregistrării sesizării la Consiliul Superior al Magistraturii ceea ce presupune că  semnalarea în sine a faptei considerată abatere disciplinară constituie actul de constatare a acesteia, iar termenul de sesizare a Consiliului curge de la data când acest act a fost înregistrat la Consiliul Superior al Magistraturii. Câtă vreme textul de lege prevede ca punct de referinţă pentru calcularea termenului de efectuare a cercetării prealabile data înregistrării sesizării la Consiliul Superior al Magistraturii, interpretarea potrivit căreia acest termen curge de fapt de la data înregistrării sesizării la comisiile de disciplină este în contradicţie cu prevederea legală.</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ceasta deoarece data înregistrării sesizării privitoare la eventuale abateri săvârşite de judecători şi procurori la comisiile de disciplină este diferită de cea a înregistrării sesizării la Consiliul Superior al Magistraturii, iar în acest caz legiuitorul ar fi făcut distincţia cuvenită.</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Prin introducerea  acestei dispoziţii  legale, s-a avut în vedere că verificările impuse în cazul săvârşirii unei abateri disciplinare să se efectueze cât mai aproape de data săvârşirii faptei, astfel încât într-un termen limită să se clarifice situaţia judecătorului sau procurorului cercetat prealabil, având în vedere că, prin verificările efectuate, se aduce atingere reputaţiei profesionale a celui în cauză. Or, în cazul judecătorilor şi procurorilor, reputaţia profesională neştirbită este de esenţa profesiei. </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Numai că, existenţa acestui termen scurt, este în detrimentul persoanei desemnate să efectueze verificările, cu consecinţe asupra soluţiilor comisiilor de judecată.</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Cât priveşte verificările preliminare, din interpretarea textului de lege mai sus citat, reiese că acestea trebuie efectuate într-un timp rezonabil, în interiorul aceluiaşi termen de 60 de zile prevăzut de lege pentru cercetarea prealabilă, astfel încât comisiile de disciplină să aibă la dispoziţie suficient timp pentru a dispune cercetarea prealabilă, în cazul în care se confirmă existenţa faptei sesizate.</w:t>
      </w:r>
    </w:p>
    <w:p>
      <w:pPr>
        <w:pStyle w:val="Normal"/>
        <w:spacing w:lineRule="auto" w:line="360"/>
        <w:ind w:firstLine="90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Nerespectarea termenului prevăzut de lege în vederea efectuării cercetării prealabile afectează şi valabilitatea actului de sesizare a secţiei Consiliului. Astfel, deşi se va constata că sesizarea secţiei Consiliului a fost făcută cu respectarea termenului prevăzut de lege, nerespectarea termenului de efectuare a cercetării prealabile va constitui, pentru secţie, care îndeplineşte rolul de instanţă de judecată în domeniul răspunderii disciplinare, un impediment în calea aplicării unei sancţiuni disciplinare judecătorului sau procurorului care a săvârşit o abatere disciplinară.</w:t>
      </w:r>
    </w:p>
    <w:p>
      <w:pPr>
        <w:pStyle w:val="Normal"/>
        <w:spacing w:lineRule="auto" w:line="360"/>
        <w:ind w:firstLine="90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În cazul în care în timpul verificărilor preliminare sau a cercetării prealabile dispuse în urma unei sesizări, inspectorul constată că judecătorul sau procurorul a săvârşit şi alte fapte care ar putea constitui abateri disciplinare, termenul de 60 de zile curge de la data înregistrării notei de constatare a inspectorului la comisia de disciplină.</w:t>
      </w:r>
    </w:p>
    <w:p>
      <w:pPr>
        <w:pStyle w:val="Normal"/>
        <w:spacing w:lineRule="auto" w:line="360"/>
        <w:ind w:firstLine="90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Pentru aceste fapte noi, comisia de disciplină sesizată va dispune separat cercetarea prealabilă.</w:t>
      </w:r>
    </w:p>
    <w:p>
      <w:pPr>
        <w:pStyle w:val="Normal"/>
        <w:spacing w:lineRule="auto" w:line="360"/>
        <w:ind w:firstLine="720"/>
        <w:jc w:val="both"/>
        <w:rPr/>
      </w:pPr>
      <w:r>
        <w:rPr>
          <w:rFonts w:cs="Arial" w:ascii="Bookman Old Style" w:hAnsi="Bookman Old Style"/>
          <w:sz w:val="28"/>
          <w:szCs w:val="28"/>
          <w:lang w:val="en-US" w:eastAsia="en-US"/>
        </w:rPr>
        <w:t xml:space="preserve">Cât priveşte răspunderea disciplinară a membrilor Consiliului Superior al Magistraturii, art. 45 alin. (4) din Legea nr. </w:t>
      </w:r>
      <w:r>
        <w:rPr>
          <w:rFonts w:cs="Bookman Old Style" w:ascii="Bookman Old Style" w:hAnsi="Bookman Old Style"/>
          <w:sz w:val="28"/>
          <w:szCs w:val="28"/>
          <w:lang w:val="en-US" w:eastAsia="en-US"/>
        </w:rPr>
        <w:t xml:space="preserve">317/2004 privind Consiliul Superior al Magistraturii, republicată, </w:t>
      </w:r>
      <w:r>
        <w:rPr>
          <w:rFonts w:cs="Arial" w:ascii="Bookman Old Style" w:hAnsi="Bookman Old Style"/>
          <w:sz w:val="28"/>
          <w:szCs w:val="28"/>
          <w:lang w:val="en-US" w:eastAsia="en-US"/>
        </w:rPr>
        <w:t xml:space="preserve">prevede că inspectorul desemnat înaintează, în cel mult 60 de zile, comisiei de disciplină rezultatul cercetării prealabile. </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vând în vedere că legiuitorul a reglementat distinct această formă a răspunderii disciplinare a membrilor Consiliului Superior al Magistraturii, nu se pot aplica prin analogie dispoziţiile care reglementează termenul de efectuare al cercetării prealabile în cazul judecătorilor  şi procurorilor ( art. 46 alin.(3) din leg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rin urmare, soluţia care se impune cu privire la modul de calcul al termenului de 60 de zile prevăzut de art. 54 alin.(4), este cea care rezultă din interpretarea textului de lege. Precizarea legiuitorului „inspectorul desemnat” înaintează în cel mult 60 de zile rezultatul cercetării, evidenţiază că  singura soluţie posibilă este aceea că momentul de la care termenul de 60 de zile începe să curgă este cel al desemnării inspectorului în vederea efectuării cercetării prealabil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r>
    </w:p>
    <w:p>
      <w:pPr>
        <w:pStyle w:val="TextBody"/>
        <w:numPr>
          <w:ilvl w:val="0"/>
          <w:numId w:val="1"/>
        </w:numPr>
        <w:tabs>
          <w:tab w:val="clear" w:pos="720"/>
          <w:tab w:val="left" w:pos="0" w:leader="none"/>
        </w:tabs>
        <w:spacing w:lineRule="auto" w:line="360"/>
        <w:ind w:left="0" w:firstLine="1080"/>
        <w:jc w:val="both"/>
        <w:rPr>
          <w:rFonts w:ascii="Bookman Old Style" w:hAnsi="Bookman Old Style" w:cs="Bookman Old Style"/>
          <w:b/>
          <w:b/>
          <w:sz w:val="28"/>
          <w:szCs w:val="28"/>
        </w:rPr>
      </w:pPr>
      <w:r>
        <w:rPr>
          <w:rFonts w:cs="Bookman Old Style" w:ascii="Bookman Old Style" w:hAnsi="Bookman Old Style"/>
          <w:b/>
          <w:sz w:val="28"/>
          <w:szCs w:val="28"/>
        </w:rPr>
        <w:t>TERMENUL ÎN CARE SE POT FACE VERIFICĂRILE SUPLIMENTAR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otrivit art. 46 alin. (5) din Legea nr. 317/2004 privind Consiliul Superior al Magistraturii, republicată, „în cazul   în care, înainte de sesizarea secţiei, comisia de disciplină constată că sunt necesare verificări suplimentare, desemnează un inspector din cadrul serviciului corespunzător al Inspecţiei judiciare, în vederea completării cercetării prealabile. Rezultatul verificărilor suplimentare este înaintat în cel mult 30 de zile comisiei de disciplină”.</w:t>
      </w:r>
    </w:p>
    <w:p>
      <w:pPr>
        <w:pStyle w:val="BodyTextIndent3"/>
        <w:spacing w:lineRule="auto" w:line="360"/>
        <w:ind w:left="0"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Cât priveşte termenul de 30 de zile prevăzut de art. 46 </w:t>
        <w:br/>
        <w:t>alin. (5) din Legea nr. 317/2004 privind Consiliul Superior al Magistraturii, republicată, pentru  situaţia în care comisia de disciplină dispune verificări suplimentare, legea prevede că rezultatul verificărilor suplimentare trebuie înaintat în cel mult 30 de zile comisiei de disciplină. Legea nu prevede expres data de la care începe să curgă acest termen, însă, potrivit alin.(5) teza I, în cazul verificărilor suplimentare, comisia de disciplină desemnează inspectorul din cadrul serviciului corespunzător al  Inspecţiei judiciare, în vederea completării cercetării prealabile. Făcând această precizare, legiuitorul a prevăzut implicit data de la care începe să curgă termenul de 30 de zile, pentru depunerea verificărilor suplimentare, respectiv data desemnării inspectorului pentru completarea cercetării prealabile.</w:t>
      </w:r>
    </w:p>
    <w:p>
      <w:pPr>
        <w:pStyle w:val="BodyTextIndent3"/>
        <w:spacing w:lineRule="auto" w:line="360"/>
        <w:ind w:left="0" w:firstLine="720"/>
        <w:jc w:val="both"/>
        <w:rPr>
          <w:rFonts w:ascii="Bookman Old Style" w:hAnsi="Bookman Old Style" w:cs="Arial"/>
          <w:b/>
          <w:b/>
          <w:sz w:val="28"/>
          <w:szCs w:val="28"/>
          <w:lang w:val="en-US" w:eastAsia="en-US"/>
        </w:rPr>
      </w:pPr>
      <w:r>
        <w:rPr>
          <w:rFonts w:cs="Arial" w:ascii="Bookman Old Style" w:hAnsi="Bookman Old Style"/>
          <w:sz w:val="28"/>
          <w:szCs w:val="28"/>
          <w:lang w:val="en-US" w:eastAsia="en-US"/>
        </w:rPr>
        <w:t>Cât priveşte răspunderea disciplinară a membrilor Consiliului Superior al Magistraturii, în cazul verificărilor suplimentare, legea prevede că, comisia de disciplină desemnează un inspector din cadrul serviciului corespunzător al Inspecţiei Judiciare, în vederea completării cercetării prealabile. Legea nu prevede un termen în interiorul căruia inspectorul trebuie să prezinte rezultatul cercetării suplimentare, însă acestea trebuie efectuate într-un termen rezonabil, astfel încât comisia de disciplină să aibă posibilitatea să sesizeze în termen util instanţa disciplinară.</w:t>
      </w:r>
    </w:p>
    <w:p>
      <w:pPr>
        <w:pStyle w:val="BodyTextIndent3"/>
        <w:spacing w:lineRule="auto" w:line="360"/>
        <w:ind w:left="0" w:firstLine="720"/>
        <w:jc w:val="both"/>
        <w:rPr>
          <w:rFonts w:ascii="Bookman Old Style" w:hAnsi="Bookman Old Style" w:cs="Arial"/>
          <w:b/>
          <w:b/>
          <w:sz w:val="28"/>
          <w:szCs w:val="28"/>
          <w:lang w:val="en-US" w:eastAsia="en-US"/>
        </w:rPr>
      </w:pPr>
      <w:r>
        <w:rPr>
          <w:rFonts w:cs="Arial" w:ascii="Bookman Old Style" w:hAnsi="Bookman Old Style"/>
          <w:b/>
          <w:sz w:val="28"/>
          <w:szCs w:val="28"/>
          <w:lang w:val="en-US" w:eastAsia="en-US"/>
        </w:rPr>
      </w:r>
    </w:p>
    <w:p>
      <w:pPr>
        <w:pStyle w:val="BodyTextIndent3"/>
        <w:spacing w:lineRule="auto" w:line="360"/>
        <w:ind w:left="0" w:firstLine="720"/>
        <w:jc w:val="both"/>
        <w:rPr>
          <w:rFonts w:ascii="Bookman Old Style" w:hAnsi="Bookman Old Style" w:cs="Arial"/>
          <w:b/>
          <w:b/>
          <w:sz w:val="28"/>
          <w:szCs w:val="28"/>
          <w:lang w:val="en-US" w:eastAsia="en-US"/>
        </w:rPr>
      </w:pPr>
      <w:r>
        <w:rPr>
          <w:rFonts w:cs="Arial" w:ascii="Bookman Old Style" w:hAnsi="Bookman Old Style"/>
          <w:b/>
          <w:sz w:val="28"/>
          <w:szCs w:val="28"/>
          <w:lang w:val="en-US" w:eastAsia="en-US"/>
        </w:rPr>
        <w:t>6. CONŢINUTUL REZOLUŢIEI COMISIEI DE DISCIPLINĂ</w:t>
      </w:r>
    </w:p>
    <w:p>
      <w:pPr>
        <w:pStyle w:val="BodyTextIndent3"/>
        <w:spacing w:lineRule="auto" w:line="360"/>
        <w:ind w:left="0"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În cazul în care comisia de disciplină apreciază că se impune efectuarea de verificări preliminare, va dispune în acest sens prin rezoluţie, fără a indica aspectele ce urmează a fi verificate. Inspectorul va efectua verificările în raport de faptele indicate în sesizare.</w:t>
      </w:r>
    </w:p>
    <w:p>
      <w:pPr>
        <w:pStyle w:val="BodyTextIndent3"/>
        <w:spacing w:lineRule="auto" w:line="360"/>
        <w:ind w:left="0"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În cazul în care comisia de disciplină dispune cercetarea prealabilă, rezoluţia nu va cuprinde indicarea faptelor ce urmează a fi cercetate, întrucât inspectorul ar fi limitat în verificările sale doar la abaterea reţinută de comisia de disciplină, iar din verificări ar putea reieşi, în raport de împrejurările în care a fost săvârşită, că fapta judecătorului sau procurorului se încadrează în altă abatere disciplinară decât cea pentru care comisia de disciplină a dispus cercetarea prealabilă. Iar în această situaţie, întrucât nu s-a dispus expres cercetarea prealabilă cu privire la respectiva faptă, comisia de disciplină nu ar putea sesiza secţia pentru această abatere disciplinară.</w:t>
      </w:r>
    </w:p>
    <w:p>
      <w:pPr>
        <w:pStyle w:val="BodyTextIndent3"/>
        <w:spacing w:lineRule="auto" w:line="360"/>
        <w:ind w:left="0"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În cazul în care comisia de disciplină dispune verificări suplimentare, atât în cazul verificărilor preliminare cât şi a cercetării prealabile, acestea trebuie să stabilească în scris chestiunile ce urmează a fi lămurite. </w:t>
      </w:r>
    </w:p>
    <w:p>
      <w:pPr>
        <w:pStyle w:val="BodyTextIndent3"/>
        <w:spacing w:lineRule="auto" w:line="360"/>
        <w:ind w:left="0"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r>
    </w:p>
    <w:p>
      <w:pPr>
        <w:pStyle w:val="BodyTextIndent3"/>
        <w:spacing w:lineRule="auto" w:line="360"/>
        <w:ind w:left="0" w:firstLine="720"/>
        <w:jc w:val="both"/>
        <w:rPr/>
      </w:pPr>
      <w:r>
        <w:rPr>
          <w:rFonts w:cs="Arial" w:ascii="Bookman Old Style" w:hAnsi="Bookman Old Style"/>
          <w:b/>
          <w:sz w:val="28"/>
          <w:szCs w:val="28"/>
          <w:lang w:val="en-US" w:eastAsia="en-US"/>
        </w:rPr>
        <w:t>7.  ACTELE SPECIFICE CERCETĂRII PREALABIL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otrivit  art. 46 alin.(3) din Legea nr. 317/2004 privind Consiliul Superior al Magistraturii, republicată, „în cadrul cercetării prealabile se stabilesc faptele şi urmările acestora, împrejurările în care au fost săvârşite, precum şi orice alte date concludente din care să se poată aprecia asupra existenţei sau inexistenţei vinovăţiei. Ascultarea celui în cauză şi verificarea apărărilor judecătorului sau procurorului cercetat sunt obligatorii. Refuzul judecătorului sau procurorului cercetat de a face declaraţii sau de a se prezenta la cercetări se constată prin proces verbal şi nu împiedică încheierea cercetării. Judecătorul sau procurorul cercetat are dreptul să cunoască toate actele cercetării şi să solicite probe în apărar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otrivit dispoziţiilor legale, în cadrul procedurii cercetării prealabile, ascultarea judecătorului sau procurorului în cauză este obligatorie. De asemenea, verificarea apărărilor judecătorului sau procurorului cercetat este obligatori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Din interpretarea textului de lege, rezultă că, în faza cercetării prealabile, dreptul de apărare al judecătorului sau procurorului cercetat prealabil este asigurat pe următoarele căi: pe de o parte legea îi conferă dreptul să fie ascultat şi să cunoască toate actele cercetării, ceea ce presupune din partea inspectorului care efectuează cercetarea prealabilă, în mod corespunzător, obligaţia corelativă de a-l asculta şi de a-i face cunoscute judecătorului sau procurorului actele cercetării; pe de altă parte, judecătorul sau procurorul poate solicita administrarea oricărei probe, pe care o consideră relevantă cauzei.</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Legea nu stabileşte modalitatea concretă în care inspectorul poate obţine datele specifice fazei cercetării prealabil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Conform art. 46 alin. 2 din Legea nr.  . 317/2004, verificările se vor efectua întotdeauna de inspectorii din cadrul Inspecţiei Judiciare, spre deosebire de etapa verificărilor preliminare, când verificările pot fi efectuate şi prin judecători anume desemnaţi de preşedintele instanţei, la cererea inspectorului.</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De regulă, cercetarea prealabilă presupune deplasarea inspectorului la instanţa sau parchetul la care judecătorul sau procurorul cercetat prealabil funcţionează.</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În funcţie de aspectele sesizate, inspectorul va verifica registrele instanţei sau parchetului, dosarele la care se face referire, va lua declaraţii personalului instanţei sau parchetului când apreciază că se impune, cât şi altor persoane care au legătură cu fapta săvârşită de judecător sau procuror (avocaţi, experţi, justiţiabil etc.)</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Nu există o regulă în ce priveşte ordinea audierii persoanelor, inspectorul fiind cel care îşi stabileşte strategia de efectuare a cercetării prealabile.</w:t>
      </w:r>
    </w:p>
    <w:p>
      <w:pPr>
        <w:pStyle w:val="Normal"/>
        <w:spacing w:lineRule="auto" w:line="360"/>
        <w:ind w:firstLine="720"/>
        <w:jc w:val="both"/>
        <w:rPr/>
      </w:pPr>
      <w:r>
        <w:rPr>
          <w:rFonts w:cs="Arial" w:ascii="Bookman Old Style" w:hAnsi="Bookman Old Style"/>
          <w:sz w:val="28"/>
          <w:szCs w:val="28"/>
          <w:lang w:val="en-US" w:eastAsia="en-US"/>
        </w:rPr>
        <w:t xml:space="preserve">Pentru înlăturarea oricăror contestări ulterioare din partea persoanelor respective, inclusiv a judecătorului sau procurorului cercetat prealabil, inspectorul trebuie să solicite presoanelor audiate să consemneze în scris poziţia lor. Dacă nu doresc să scrie personal aspectele relatate, dar sunt de acord cu consemnarea datelor de către inspector, declaraţiile persoanelor audiate ar putea avea forma prevăzută în </w:t>
      </w:r>
      <w:r>
        <w:rPr>
          <w:rFonts w:cs="Arial" w:ascii="Bookman Old Style" w:hAnsi="Bookman Old Style"/>
          <w:b/>
          <w:sz w:val="28"/>
          <w:szCs w:val="28"/>
          <w:lang w:val="en-US" w:eastAsia="en-US"/>
        </w:rPr>
        <w:t xml:space="preserve">anexa nr. 1. </w:t>
      </w:r>
    </w:p>
    <w:p>
      <w:pPr>
        <w:pStyle w:val="Normal"/>
        <w:spacing w:lineRule="auto" w:line="360"/>
        <w:ind w:firstLine="720"/>
        <w:jc w:val="both"/>
        <w:rPr/>
      </w:pPr>
      <w:r>
        <w:rPr>
          <w:rFonts w:cs="Arial" w:ascii="Bookman Old Style" w:hAnsi="Bookman Old Style"/>
          <w:sz w:val="28"/>
          <w:szCs w:val="28"/>
          <w:lang w:val="en-US" w:eastAsia="en-US"/>
        </w:rPr>
        <w:t xml:space="preserve">Dacă refuză să facă declaraţii, poziţia acestora se va consemna într-un proces verbal ce ar pute avea forma prevăzută în </w:t>
      </w:r>
      <w:r>
        <w:rPr>
          <w:rFonts w:cs="Arial" w:ascii="Bookman Old Style" w:hAnsi="Bookman Old Style"/>
          <w:b/>
          <w:sz w:val="28"/>
          <w:szCs w:val="28"/>
          <w:lang w:val="en-US" w:eastAsia="en-US"/>
        </w:rPr>
        <w:t>anexa nr. 2.</w:t>
      </w:r>
    </w:p>
    <w:p>
      <w:pPr>
        <w:pStyle w:val="Normal"/>
        <w:spacing w:lineRule="auto" w:line="360"/>
        <w:ind w:firstLine="720"/>
        <w:jc w:val="both"/>
        <w:rPr/>
      </w:pPr>
      <w:r>
        <w:rPr>
          <w:rFonts w:cs="Arial" w:ascii="Bookman Old Style" w:hAnsi="Bookman Old Style"/>
          <w:sz w:val="28"/>
          <w:szCs w:val="28"/>
          <w:lang w:val="en-US" w:eastAsia="en-US"/>
        </w:rPr>
        <w:t>Cât priveşte audierea judecătorului sau procurorului cercetat prealabil, textul de lege nu limitează posibilitatea ascultării acestuia în mai multe rânduri, dacă este nevoie, pentru stabilirea exactă a faptelor şi urmărilor acestora, cât şi a vinovăţiei sale. În sprijinul acestei interpretări, vine chiar legiuitorul care, prin art. 46 alin.(5) din Legea nr. 317/2004 privind Consiliul Superior al Magistraturii, republicată, prevede că, în cazul în care, înainte de sesizarea secţiei, deci după efectuarea cercetării prealabile, comisia de disciplină constată că sunt necesare verificări suplimentare, desemnează un inspector din cadrul serviciului de inspecţie corespunzător al Inspecţiei judiciare, în vederea completării cercetării prealabile. Deşi textul de lege nu prevede că şi în acest caz se poate proceda la audierea judecătorului sau procurorului cercetat prealabil, evident că dispoziţiile art. 46 alin.(2) din lege sunt aplicabile, întrucât este vorba de aceeaşi etapă a cercetării prealabile, iar dacă audierea judecătorului sau procurorului este necesară pentru completarea verificărilor, se va proceda conform art. 46 alin.(3) din lege.</w:t>
      </w:r>
    </w:p>
    <w:p>
      <w:pPr>
        <w:pStyle w:val="Normal"/>
        <w:spacing w:lineRule="auto" w:line="360"/>
        <w:ind w:firstLine="709"/>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Dacă anumite acte din faza cercetării prealabile pot fi completate în faza soluţionării acţiunii disciplinare, de exemplu, completarea probatoriului, prin administrarea unor probe ce nu au fost administrate în faza cercetării prealabile, omisiunea audierii judecătorului sau procurorului în faza cercetării prealabile nu poate fi acoperită prin audierea acestuia în faţa secţiei Consiliului. </w:t>
      </w:r>
    </w:p>
    <w:p>
      <w:pPr>
        <w:pStyle w:val="Normal"/>
        <w:spacing w:lineRule="auto" w:line="360"/>
        <w:ind w:firstLine="709"/>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De asemenea, judecătorul sau procurorul poate fi audiat chiar şi în etapa efectuării verificărilor preliminare, când este necesar pentru clarificarea unor aspect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Pentru înlăturarea oricăror contestări ulterioare din partea judecătorului sau procurorului cercetat prealabil, inspectorul trebuie să solicite acestora să consemneze în scris poziţia lor. Dacă sunt de acord să fie audiaţi dar nu doresc să scrie personal declaraţia, fiind de acord cu consemarea datelor de către inspector,  declaraţia tehnoredactată de inspector, în prezenţa judecătorului sau procurorului, ar putea avea forma prevăzută în anexa </w:t>
      </w:r>
      <w:r>
        <w:rPr>
          <w:rFonts w:cs="Arial" w:ascii="Bookman Old Style" w:hAnsi="Bookman Old Style"/>
          <w:b/>
          <w:sz w:val="28"/>
          <w:szCs w:val="28"/>
          <w:lang w:val="en-US" w:eastAsia="en-US"/>
        </w:rPr>
        <w:t>anexa nr. 3.</w:t>
      </w:r>
    </w:p>
    <w:p>
      <w:pPr>
        <w:pStyle w:val="Normal"/>
        <w:spacing w:lineRule="auto" w:line="360"/>
        <w:ind w:firstLine="709"/>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Cât priveşte verificarea apărărilor judecătorului sau procurorului cercetat prealabil, se observă că, potrivit art. 46 alin.(3) din lege, judecătorul sau procurorul cercetat are dreptul să cunoască toate actele cercetării şi să solicite probe în apărare.</w:t>
      </w:r>
    </w:p>
    <w:p>
      <w:pPr>
        <w:pStyle w:val="Normal"/>
        <w:spacing w:lineRule="auto" w:line="360"/>
        <w:ind w:firstLine="709"/>
        <w:jc w:val="both"/>
        <w:rPr>
          <w:rFonts w:ascii="Bookman Old Style" w:hAnsi="Bookman Old Style" w:cs="Arial"/>
          <w:b/>
          <w:b/>
          <w:sz w:val="28"/>
          <w:szCs w:val="28"/>
          <w:lang w:val="en-US" w:eastAsia="en-US"/>
        </w:rPr>
      </w:pPr>
      <w:r>
        <w:rPr>
          <w:rFonts w:cs="Arial" w:ascii="Bookman Old Style" w:hAnsi="Bookman Old Style"/>
          <w:sz w:val="28"/>
          <w:szCs w:val="28"/>
          <w:lang w:val="en-US" w:eastAsia="en-US"/>
        </w:rPr>
        <w:t xml:space="preserve">Ar fi util dacă cu ocazia prezentării actelor cercetării prealabile, inspectorul ar încheia un proces verbal în care să constate acest aspect. Acest proces verbal ar putea avea forma prevăzută în </w:t>
      </w:r>
      <w:r>
        <w:rPr>
          <w:rFonts w:cs="Arial" w:ascii="Bookman Old Style" w:hAnsi="Bookman Old Style"/>
          <w:b/>
          <w:sz w:val="28"/>
          <w:szCs w:val="28"/>
          <w:lang w:val="en-US" w:eastAsia="en-US"/>
        </w:rPr>
        <w:t>anexa nr. 4.</w:t>
      </w:r>
    </w:p>
    <w:p>
      <w:pPr>
        <w:pStyle w:val="Normal"/>
        <w:spacing w:lineRule="auto" w:line="360"/>
        <w:ind w:firstLine="709"/>
        <w:jc w:val="both"/>
        <w:rPr/>
      </w:pPr>
      <w:r>
        <w:rPr>
          <w:rFonts w:cs="Arial" w:ascii="Bookman Old Style" w:hAnsi="Bookman Old Style"/>
          <w:sz w:val="28"/>
          <w:szCs w:val="28"/>
          <w:lang w:val="en-US" w:eastAsia="en-US"/>
        </w:rPr>
        <w:t xml:space="preserve">De asemenea, ar fi util ca solicitarea judecătorului sau procurorului de administra probe în apărare să fie consemnată într-un proces verbal în care să se arate care sunt probele solicitate, al cărui conţinut ar putea să aibă forma prevăzută în </w:t>
      </w:r>
      <w:r>
        <w:rPr>
          <w:rFonts w:cs="Arial" w:ascii="Bookman Old Style" w:hAnsi="Bookman Old Style"/>
          <w:b/>
          <w:sz w:val="28"/>
          <w:szCs w:val="28"/>
          <w:lang w:val="en-US" w:eastAsia="en-US"/>
        </w:rPr>
        <w:t>anexa nr. 5.</w:t>
      </w:r>
    </w:p>
    <w:p>
      <w:pPr>
        <w:pStyle w:val="Normal"/>
        <w:spacing w:lineRule="auto" w:line="360"/>
        <w:ind w:firstLine="709"/>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Toate apărările făcute de judecătorul sau procurorul cercetat prealabil trebuie verificate de inspectorul care efectuează cercetarea prealabilă.</w:t>
      </w:r>
    </w:p>
    <w:p>
      <w:pPr>
        <w:pStyle w:val="Normal"/>
        <w:spacing w:lineRule="auto" w:line="360"/>
        <w:ind w:firstLine="709"/>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Dacă judecătorul sau procurorul cercetat prealabil propune, în apărare,  audierea unor persoane acestea vor fi invitate de inspector la sediul instanţei sau parchetului unde judecătorul sau procurorul cercetat prealabil funcţionează. </w:t>
      </w:r>
    </w:p>
    <w:p>
      <w:pPr>
        <w:pStyle w:val="Normal"/>
        <w:spacing w:lineRule="auto" w:line="360"/>
        <w:ind w:firstLine="709"/>
        <w:jc w:val="both"/>
        <w:rPr/>
      </w:pPr>
      <w:r>
        <w:rPr>
          <w:rFonts w:cs="Arial" w:ascii="Bookman Old Style" w:hAnsi="Bookman Old Style"/>
          <w:sz w:val="28"/>
          <w:szCs w:val="28"/>
          <w:lang w:val="en-US" w:eastAsia="en-US"/>
        </w:rPr>
        <w:t xml:space="preserve">Invitaţia, în aceste cazuri, ar putea să aibă forma prevăzută în </w:t>
      </w:r>
      <w:r>
        <w:rPr>
          <w:rFonts w:cs="Arial" w:ascii="Bookman Old Style" w:hAnsi="Bookman Old Style"/>
          <w:b/>
          <w:sz w:val="28"/>
          <w:szCs w:val="28"/>
          <w:lang w:val="en-US" w:eastAsia="en-US"/>
        </w:rPr>
        <w:t>anexa nr. 6.</w:t>
      </w:r>
    </w:p>
    <w:p>
      <w:pPr>
        <w:pStyle w:val="Normal"/>
        <w:spacing w:lineRule="auto" w:line="360"/>
        <w:ind w:firstLine="709"/>
        <w:jc w:val="both"/>
        <w:rPr/>
      </w:pPr>
      <w:r>
        <w:rPr>
          <w:rFonts w:cs="Arial" w:ascii="Bookman Old Style" w:hAnsi="Bookman Old Style"/>
          <w:sz w:val="28"/>
          <w:szCs w:val="28"/>
          <w:lang w:val="en-US" w:eastAsia="en-US"/>
        </w:rPr>
        <w:t xml:space="preserve">În cazul în care judecătorul sau procurorul cercetat prealabil refuză să facă declaraţii sau să se prezinte la cercetări, se întocmeşte un proces-verbal care constată aceste aspecte şi se finalizează etapa cercetării prealabile, concluziile actului de cercetare întemeindu-se pe verificările efectuate de inspector. </w:t>
      </w:r>
    </w:p>
    <w:p>
      <w:pPr>
        <w:pStyle w:val="Normal"/>
        <w:spacing w:lineRule="auto" w:line="360"/>
        <w:ind w:firstLine="709"/>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rocesul verbal prin care se constată refuzul judecătorului sau procurorului de a face declaraţii sau de a se prezenta la cercetări, reprezintă pentru secţia Consiliului, care este învestită cu soluţionarea acţiunii disciplinare, dovada că s-au respectat dispoziţiile legale referitoare la procedura cercetării prealabile.</w:t>
      </w:r>
    </w:p>
    <w:p>
      <w:pPr>
        <w:pStyle w:val="Normal"/>
        <w:spacing w:lineRule="auto" w:line="360"/>
        <w:ind w:firstLine="709"/>
        <w:jc w:val="both"/>
        <w:rPr/>
      </w:pPr>
      <w:r>
        <w:rPr>
          <w:rFonts w:cs="Arial" w:ascii="Bookman Old Style" w:hAnsi="Bookman Old Style"/>
          <w:sz w:val="28"/>
          <w:szCs w:val="28"/>
          <w:lang w:val="en-US" w:eastAsia="en-US"/>
        </w:rPr>
        <w:t xml:space="preserve">Procesul verbal în care se consemnează poziţia judecătorului sau procurorului în etapa cercetării prealabile pote îmbrăca forma prevăzută în </w:t>
      </w:r>
      <w:r>
        <w:rPr>
          <w:rFonts w:cs="Arial" w:ascii="Bookman Old Style" w:hAnsi="Bookman Old Style"/>
          <w:b/>
          <w:sz w:val="28"/>
          <w:szCs w:val="28"/>
          <w:lang w:val="en-US" w:eastAsia="en-US"/>
        </w:rPr>
        <w:t>anexa 7 şi 8.</w:t>
      </w:r>
    </w:p>
    <w:p>
      <w:pPr>
        <w:pStyle w:val="Normal"/>
        <w:spacing w:lineRule="auto" w:line="360"/>
        <w:ind w:firstLine="709"/>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Dacă judecătorul sau procurorul cercetat prealabil este plecat din ţară, acesta trebuie înştiinţat, procedura prevăzută de lege pentru această etapă fiind obligatorie. În acest sens, în colaborare cu persoana respectivă, se va stabili modalitatea concretă de îndeplinire a dispoziţiilor legale, pentru a da posibilitatea celui cercetat prealabil să-şi facă apărările.</w:t>
      </w:r>
    </w:p>
    <w:p>
      <w:pPr>
        <w:pStyle w:val="Normal"/>
        <w:spacing w:lineRule="auto" w:line="360"/>
        <w:ind w:firstLine="709"/>
        <w:jc w:val="both"/>
        <w:rPr/>
      </w:pPr>
      <w:r>
        <w:rPr>
          <w:rFonts w:cs="Arial" w:ascii="Bookman Old Style" w:hAnsi="Bookman Old Style"/>
          <w:sz w:val="28"/>
          <w:szCs w:val="28"/>
          <w:lang w:val="en-US" w:eastAsia="en-US"/>
        </w:rPr>
        <w:t xml:space="preserve">Despre faptul că judecătorul sau procurorul cercetat prealabil nu se află în ţară, cât şi despre modalitatea de aducere la îndeplinire a dispoziţiilor legale, stabilită în acord cu acesta, se va face menţiune într-un proces verbal, ce poate avea forma prevăzută în </w:t>
      </w:r>
      <w:r>
        <w:rPr>
          <w:rFonts w:cs="Arial" w:ascii="Bookman Old Style" w:hAnsi="Bookman Old Style"/>
          <w:b/>
          <w:sz w:val="28"/>
          <w:szCs w:val="28"/>
          <w:lang w:val="en-US" w:eastAsia="en-US"/>
        </w:rPr>
        <w:t>anexa nr. 9.</w:t>
      </w:r>
    </w:p>
    <w:p>
      <w:pPr>
        <w:pStyle w:val="Normal"/>
        <w:spacing w:lineRule="auto" w:line="360"/>
        <w:ind w:firstLine="709"/>
        <w:jc w:val="both"/>
        <w:rPr/>
      </w:pPr>
      <w:r>
        <w:rPr>
          <w:rFonts w:cs="Arial" w:ascii="Bookman Old Style" w:hAnsi="Bookman Old Style"/>
          <w:sz w:val="28"/>
          <w:szCs w:val="28"/>
          <w:lang w:val="en-US" w:eastAsia="en-US"/>
        </w:rPr>
        <w:t xml:space="preserve">În cazul în care s-au făcut toate demersurile necesare şi nu s-a putut lua legătura cu judecătorul sau procurorul cercetat prealabil, acstea se vor menţiona într-un proces verbal, care ar putea avea forma prevăzută în </w:t>
      </w:r>
      <w:r>
        <w:rPr>
          <w:rFonts w:cs="Arial" w:ascii="Bookman Old Style" w:hAnsi="Bookman Old Style"/>
          <w:b/>
          <w:sz w:val="28"/>
          <w:szCs w:val="28"/>
          <w:lang w:val="en-US" w:eastAsia="en-US"/>
        </w:rPr>
        <w:t>anexa nr. 10.</w:t>
      </w:r>
    </w:p>
    <w:p>
      <w:pPr>
        <w:pStyle w:val="Normal"/>
        <w:spacing w:lineRule="auto" w:line="360"/>
        <w:ind w:firstLine="709"/>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Nerespectarea dispoziţiilor legale referitoare la titularul acţiunii disciplinare şi la procedura cercetării prealabile, care sunt norme imperative, atrage nulitatea sesizării secţiei Consiliul Superior al Magistraturii. </w:t>
        <w:tab/>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Cât priveşte membrii Consiliului Superior al Magistraturii, în cazul săvârşirii vreuneia dintre abaterile disciplinare prevăzute de lege, art. 54 alin.(3) din Legea nr. 317/2004 privind Consiliul Superior al Magistraturii, republicată,  are acelaşi conţinut cu cel al alineatului (3) al art.46, care face referire la actele specifice cercetării prealabile în cazul judecătorilor şi procurorilor.</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r>
    </w:p>
    <w:p>
      <w:pPr>
        <w:pStyle w:val="BodyTextIndent3"/>
        <w:spacing w:lineRule="auto" w:line="360"/>
        <w:ind w:left="0" w:firstLine="720"/>
        <w:jc w:val="both"/>
        <w:rPr>
          <w:rFonts w:ascii="Bookman Old Style" w:hAnsi="Bookman Old Style" w:cs="Arial"/>
          <w:b/>
          <w:b/>
          <w:sz w:val="28"/>
          <w:szCs w:val="28"/>
          <w:lang w:val="en-US" w:eastAsia="en-US"/>
        </w:rPr>
      </w:pPr>
      <w:r>
        <w:rPr>
          <w:rFonts w:cs="Arial" w:ascii="Bookman Old Style" w:hAnsi="Bookman Old Style"/>
          <w:b/>
          <w:sz w:val="28"/>
          <w:szCs w:val="28"/>
          <w:lang w:val="en-US" w:eastAsia="en-US"/>
        </w:rPr>
        <w:t>8.  CONŢINUTUL RAPORTULUI</w:t>
      </w:r>
    </w:p>
    <w:p>
      <w:pPr>
        <w:pStyle w:val="BodyTextIndent3"/>
        <w:spacing w:lineRule="auto" w:line="360"/>
        <w:ind w:left="0"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Rezultatul cercetării prealabile se cuprinde într-un Raport  ce trebuie să conţină toate elementele prevăzute de art. 46 şi art. 53 din Legea nr. 317/2004 privind Consiliul Superior al Magistraturii care trebuie stabilite în faza cercetării prealabile, respectiv stabilirea faptelor şi urmărilor acestora, data săvârşirii acestora, împrejurările în care au fost săvârşite, precum şi orice alte date concludente din care să se poată aprecia asupra existenţei sau inexistenţei vinovăţiei judecătorului sau procurorului cercetat prealabil.</w:t>
      </w:r>
    </w:p>
    <w:p>
      <w:pPr>
        <w:pStyle w:val="BodyTextIndent3"/>
        <w:spacing w:lineRule="auto" w:line="360"/>
        <w:ind w:left="0"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De asemenea, Raportul trebuie să expună poziţia judecătorului sau procurorului cercetat prealabil cât şi  argumentele inspectorului, bazate pe aprecierea probelor administrate, care să justifice adoptarea de comisia de disciplină a uneia dintre soluţiile prevăzute de lege.</w:t>
      </w:r>
    </w:p>
    <w:p>
      <w:pPr>
        <w:pStyle w:val="BodyTextIndent3"/>
        <w:spacing w:lineRule="auto" w:line="360"/>
        <w:ind w:left="0" w:firstLine="720"/>
        <w:jc w:val="both"/>
        <w:rPr>
          <w:rFonts w:cs="Arial"/>
        </w:rPr>
      </w:pPr>
      <w:r>
        <w:rPr>
          <w:rFonts w:eastAsia="Bookman Old Style" w:cs="Bookman Old Style" w:ascii="Bookman Old Style" w:hAnsi="Bookman Old Style"/>
          <w:sz w:val="28"/>
          <w:szCs w:val="28"/>
          <w:lang w:val="en-US" w:eastAsia="en-US"/>
        </w:rPr>
        <w:t xml:space="preserve"> </w:t>
      </w:r>
    </w:p>
    <w:p>
      <w:pPr>
        <w:pStyle w:val="TextBody"/>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9.</w:t>
      </w:r>
      <w:r>
        <w:rPr>
          <w:rFonts w:cs="Bookman Old Style" w:ascii="Bookman Old Style" w:hAnsi="Bookman Old Style"/>
          <w:sz w:val="28"/>
          <w:szCs w:val="28"/>
        </w:rPr>
        <w:t xml:space="preserve"> </w:t>
      </w:r>
      <w:r>
        <w:rPr>
          <w:rFonts w:cs="Bookman Old Style" w:ascii="Bookman Old Style" w:hAnsi="Bookman Old Style"/>
          <w:b/>
          <w:sz w:val="28"/>
          <w:szCs w:val="28"/>
        </w:rPr>
        <w:t>TERMENUL ÎN  CARE COMISIILE DE DISCIPLINĂ SESIZEAZĂ SECŢIA CONSILIULUI SUPERIOR AL MAGISTRATURII</w:t>
      </w:r>
    </w:p>
    <w:p>
      <w:pPr>
        <w:pStyle w:val="Normal"/>
        <w:spacing w:lineRule="auto" w:line="360"/>
        <w:jc w:val="both"/>
        <w:rPr/>
      </w:pPr>
      <w:r>
        <w:rPr>
          <w:rFonts w:eastAsia="Bookman Old Style" w:cs="Bookman Old Style" w:ascii="Bookman Old Style" w:hAnsi="Bookman Old Style"/>
          <w:b/>
          <w:sz w:val="28"/>
          <w:szCs w:val="28"/>
          <w:lang w:val="en-US" w:eastAsia="en-US"/>
        </w:rPr>
        <w:t xml:space="preserve">         </w:t>
      </w:r>
      <w:r>
        <w:rPr>
          <w:rFonts w:cs="Arial" w:ascii="Bookman Old Style" w:hAnsi="Bookman Old Style"/>
          <w:sz w:val="28"/>
          <w:szCs w:val="28"/>
          <w:lang w:val="en-US" w:eastAsia="en-US"/>
        </w:rPr>
        <w:t>Potrivit art.</w:t>
      </w:r>
      <w:r>
        <w:rPr>
          <w:rFonts w:cs="Arial" w:ascii="Bookman Old Style" w:hAnsi="Bookman Old Style"/>
          <w:b/>
          <w:sz w:val="28"/>
          <w:szCs w:val="28"/>
          <w:lang w:val="en-US" w:eastAsia="en-US"/>
        </w:rPr>
        <w:t xml:space="preserve"> </w:t>
      </w:r>
      <w:r>
        <w:rPr>
          <w:rFonts w:cs="Arial" w:ascii="Bookman Old Style" w:hAnsi="Bookman Old Style"/>
          <w:sz w:val="28"/>
          <w:szCs w:val="28"/>
          <w:lang w:val="en-US" w:eastAsia="en-US"/>
        </w:rPr>
        <w:t>46 alin. (4) şi (5) din Legea nr. 317/2004 privind Consiliul Superior al Magistraturii, republicată, „rezultatul cercetării prealabile se înaintează comisiei de disciplină în termen de 60 de zile de la înregistrarea sesizării la Consiliul Superior al Magistraturii, iar în următoarele 20 de zile comisia de disciplină sesizează secţia corespunzătoare în vederea soluţionării acţiunii disciplinare.</w:t>
      </w:r>
    </w:p>
    <w:p>
      <w:pPr>
        <w:pStyle w:val="Normal"/>
        <w:spacing w:lineRule="auto" w:line="360"/>
        <w:ind w:firstLine="720"/>
        <w:jc w:val="both"/>
        <w:rPr>
          <w:rFonts w:ascii="Bookman Old Style" w:hAnsi="Bookman Old Style" w:cs="Bookman Old Style"/>
          <w:b/>
          <w:b/>
          <w:sz w:val="28"/>
          <w:szCs w:val="28"/>
          <w:lang w:val="en-US" w:eastAsia="en-US"/>
        </w:rPr>
      </w:pPr>
      <w:r>
        <w:rPr>
          <w:rFonts w:eastAsia="Bookman Old Style" w:cs="Bookman Old Style" w:ascii="Bookman Old Style" w:hAnsi="Bookman Old Style"/>
          <w:sz w:val="28"/>
          <w:szCs w:val="28"/>
          <w:lang w:val="en-US" w:eastAsia="en-US"/>
        </w:rPr>
        <w:t xml:space="preserve"> </w:t>
      </w:r>
      <w:r>
        <w:rPr>
          <w:rFonts w:cs="Bookman Old Style" w:ascii="Bookman Old Style" w:hAnsi="Bookman Old Style"/>
          <w:sz w:val="28"/>
          <w:szCs w:val="28"/>
          <w:lang w:val="en-US" w:eastAsia="en-US"/>
        </w:rPr>
        <w:t>În cazul   în care, înainte de sesizarea secţiei, comisia de disciplină constată că sunt necesare verificări suplimentare, desemnează un inspector din cadrul serviciului corespunzător al Inspecţiei judiciare, în vederea completării cercetării prealabile. Rezultatul verificărilor suplimentare este înaintat în cel mult 30 de zile comisiei de disciplină. În acest caz, termenul de 20 de zile pentru sesizarea secţiei curge de la primirea rezultatului verificărilor suplimentare.</w:t>
      </w:r>
    </w:p>
    <w:p>
      <w:pPr>
        <w:pStyle w:val="TextBody"/>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otrivit alin. 8 al articolului 46 din Legea nr. 317/2004 privind Consiliul Superior al Magistraturii, „acţiunea disciplinară poate fi exercitată în termen de cel mult un an de la data săvârşirii abaterii”.</w:t>
      </w:r>
    </w:p>
    <w:p>
      <w:pPr>
        <w:pStyle w:val="TextBody"/>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Se observă că termenul de exercitate a acţiunii disciplinare este de 20 de zile, însă curge diferit, în raport de data înaintării rezultatului cercetărilor prealabile şi de concluzia comisiei de disciplină asupra acestui rezultat.</w:t>
      </w:r>
    </w:p>
    <w:p>
      <w:pPr>
        <w:pStyle w:val="TextBody"/>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stfel, dacă comisia de disciplină apreciază, pe baza rezultatului cercetării prealabile, că sunt întrunite elementele unei abateri disciplinare, în 20 de zile de la data primirii rezultatului cercetării prealabile sesizează secţia corespunzătoare în vederea soluţionării acţiunii disciplinare.</w:t>
      </w:r>
    </w:p>
    <w:p>
      <w:pPr>
        <w:pStyle w:val="TextBody"/>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În situaţia în care comisia de disciplină apreciază, după primirea rezultatului cercetării prealabile, că se impun verificări suplimentare, desemnează un inspector care să completeze cercetarea prealabilă. În acest caz, termenul de 20 de zile prevăzut de lege pentru sesizarea secţiei în vederea soluţionării acţiunii disciplinare curge de la primirea rezultatului verificărilor suplimentare.</w:t>
      </w:r>
    </w:p>
    <w:p>
      <w:pPr>
        <w:pStyle w:val="TextBody"/>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 xml:space="preserve">Însă întotdeauna termenul de 20 de zile prevăzut de lege pentru sesizarea secţiei în vederea soluţionării acţiunii disciplinare trebuie să se încadreze în interiorul termenului de un an de la data sârvârşirii abaterii.  </w:t>
      </w:r>
    </w:p>
    <w:p>
      <w:pPr>
        <w:pStyle w:val="TextBody"/>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Termenul de un an de la data săvârşirii abaterii disciplinare este un termen obiectiv şi reprezintă termenul limită în care poate fi exercitată acţiunea disciplinară.</w:t>
      </w:r>
    </w:p>
    <w:p>
      <w:pPr>
        <w:pStyle w:val="TextBody"/>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Termenele instituite de legiuitor pentru efectuarea cercetării prealabile, în vederea  exercitării acţiunii disciplinare cât şi limitarea exercitării acţiunii disciplinare într-un anumit interval au menirea să asigure clarificarea situaţiei judecătorului sau procurorului cercetat prealabil într-un termen rezonabil, având în vedere, că, aşa cum s-a arătat, reputaţia profesională neştirbită a judecătorului sau procurorului este de esenţă profesia pe care o îndeplineşte. Or, din momentul în care judecătorul sau procurorul este cercetat prealabil, reputaţia sa profesională este afectată.</w:t>
      </w:r>
    </w:p>
    <w:p>
      <w:pPr>
        <w:pStyle w:val="TextBody"/>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Prin urmare, în vederea exercitării acţiunii disciplinare, trebuie respectate ambele termene prevăzute de lege, respectiv termenul de 20 de zile de la primirea rezultatului  cercetării, pentru sesizarea secţiei corespunzătoare cât şi termenul de un an de la data săvârşirii abaterii disciplinare.</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În cazul răspunderii disciplinare a membrilor Consiliului Superior al Magistraturii, legiuitorul nu a prevăzut termenul în interiorul căruia comisia de disciplină trebuie să sesizeze Secţia Consiliului Superior al Magistraturii, după efectuarea cercetării prealabile. Astfel, alineatul (4) partea a II-a a art.54 din lege prevede că, comisia de disciplină sesizează secţia corespunzătoare a Consiliului Superior al Magistraturii în vederea soluţionării acţiunii disciplinare.</w:t>
      </w:r>
    </w:p>
    <w:p>
      <w:pPr>
        <w:pStyle w:val="Normal"/>
        <w:spacing w:lineRule="auto" w:line="360"/>
        <w:ind w:firstLine="72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Însă, având în vedere prevederea din alineatul (8) al art.54, potrivit căreia termenul limită până la care poate fi exercitată acţiunea disciplinară este de un an de la data săvârşirii abaterii disciplinare,  în lipsa unei prevederi a legii cu privire la momentul de la care începe să curgă termenul de sesizare a Secţiei Consiliului  Superior al Magistraturii, comisia de disciplină se va raporta întotdeauna la termenul de un an de la data săvârşirii faptei.</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sz w:val="28"/>
          <w:szCs w:val="28"/>
          <w:lang w:val="en-US" w:eastAsia="en-US"/>
        </w:rPr>
        <w:t xml:space="preserve">Aceleaşi termene sunt aplicabile şi în cazul în care abaterea disciplinară a fost săvârşită de un membru al </w:t>
      </w:r>
      <w:r>
        <w:rPr>
          <w:rFonts w:cs="Arial" w:ascii="Bookman Old Style" w:hAnsi="Bookman Old Style"/>
          <w:sz w:val="28"/>
          <w:szCs w:val="28"/>
          <w:lang w:val="en-US" w:eastAsia="en-US"/>
        </w:rPr>
        <w:t xml:space="preserve">Consiliului Superior al Magistraturii. </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1080"/>
        <w:jc w:val="both"/>
        <w:rPr>
          <w:rFonts w:ascii="Bookman Old Style" w:hAnsi="Bookman Old Style" w:cs="Bookman Old Style"/>
          <w:b/>
          <w:b/>
          <w:sz w:val="28"/>
          <w:szCs w:val="28"/>
        </w:rPr>
      </w:pPr>
      <w:r>
        <w:rPr>
          <w:rFonts w:cs="Bookman Old Style" w:ascii="Bookman Old Style" w:hAnsi="Bookman Old Style"/>
          <w:b/>
          <w:sz w:val="28"/>
          <w:szCs w:val="28"/>
        </w:rPr>
        <w:t>9. SOLUŢIILE PE CARE LE POATE DISPUNE COMISIA DE DISCIPLINĂ</w:t>
      </w:r>
    </w:p>
    <w:p>
      <w:pPr>
        <w:pStyle w:val="NormalWeb"/>
        <w:spacing w:lineRule="auto" w:line="360" w:before="0" w:after="0"/>
        <w:jc w:val="both"/>
        <w:rPr>
          <w:rFonts w:ascii="Bookman Old Style" w:hAnsi="Bookman Old Style" w:cs="Bookman Old Style"/>
          <w:sz w:val="28"/>
          <w:szCs w:val="28"/>
          <w:lang w:val="ro-RO"/>
        </w:rPr>
      </w:pPr>
      <w:r>
        <w:rPr>
          <w:rFonts w:eastAsia="Bookman Old Style" w:cs="Bookman Old Style" w:ascii="Bookman Old Style" w:hAnsi="Bookman Old Style"/>
          <w:sz w:val="28"/>
          <w:szCs w:val="28"/>
          <w:lang w:val="ro-RO"/>
        </w:rPr>
        <w:t xml:space="preserve">            </w:t>
      </w:r>
      <w:r>
        <w:rPr>
          <w:rFonts w:cs="Bookman Old Style" w:ascii="Bookman Old Style" w:hAnsi="Bookman Old Style"/>
          <w:sz w:val="28"/>
          <w:szCs w:val="28"/>
          <w:lang w:val="ro-RO"/>
        </w:rPr>
        <w:t xml:space="preserve">Acest răspuns este dat de prevederile art. 45 alin. 1 şi ale art. 46 alin. 4-7 din Legea nr. 317/2004 privind </w:t>
      </w:r>
      <w:r>
        <w:rPr>
          <w:rFonts w:cs="Arial" w:ascii="Bookman Old Style" w:hAnsi="Bookman Old Style"/>
          <w:sz w:val="28"/>
          <w:szCs w:val="28"/>
          <w:lang w:val="ro-RO" w:eastAsia="en-US"/>
        </w:rPr>
        <w:t>Consiliul Superior al Magistraturii, republicată, din care rezultă că:</w:t>
      </w:r>
    </w:p>
    <w:p>
      <w:pPr>
        <w:pStyle w:val="Normal"/>
        <w:spacing w:lineRule="auto" w:line="360"/>
        <w:ind w:firstLine="720"/>
        <w:jc w:val="both"/>
        <w:rPr>
          <w:rFonts w:ascii="Bookman Old Style" w:hAnsi="Bookman Old Style" w:cs="Bookman Old Style"/>
          <w:b/>
          <w:b/>
          <w:sz w:val="28"/>
          <w:szCs w:val="28"/>
        </w:rPr>
      </w:pPr>
      <w:r>
        <w:rPr>
          <w:rFonts w:cs="Arial" w:ascii="Bookman Old Style" w:hAnsi="Bookman Old Style"/>
          <w:sz w:val="28"/>
          <w:szCs w:val="28"/>
          <w:lang w:val="en-US" w:eastAsia="en-US"/>
        </w:rPr>
        <w:t xml:space="preserve">Analizând  rezultatul cercetării prealabile, când apreciază că se impune, comisia de disciplină, </w:t>
      </w:r>
      <w:r>
        <w:rPr>
          <w:rFonts w:cs="Bookman Old Style" w:ascii="Bookman Old Style" w:hAnsi="Bookman Old Style"/>
          <w:sz w:val="28"/>
          <w:szCs w:val="28"/>
        </w:rPr>
        <w:t xml:space="preserve">în temeiul art. 45 alin. (1) şi art. 46 alin. (4) </w:t>
      </w:r>
      <w:r>
        <w:rPr>
          <w:rFonts w:cs="Arial" w:ascii="Bookman Old Style" w:hAnsi="Bookman Old Style"/>
          <w:sz w:val="28"/>
          <w:szCs w:val="28"/>
          <w:lang w:val="en-US" w:eastAsia="en-US"/>
        </w:rPr>
        <w:t xml:space="preserve">din Legea nr. 317/2004 privind Consiliul Superior al Magistraturii, republicată, poate promova acţiunea disciplinară, caz în care sesizează secţia corespunzătoare, în vederea soluţionării acesteia. </w:t>
      </w:r>
    </w:p>
    <w:p>
      <w:pPr>
        <w:pStyle w:val="Normal"/>
        <w:spacing w:lineRule="auto" w:line="360"/>
        <w:ind w:firstLine="720"/>
        <w:jc w:val="both"/>
        <w:rPr/>
      </w:pPr>
      <w:r>
        <w:rPr>
          <w:rFonts w:cs="Bookman Old Style" w:ascii="Bookman Old Style" w:hAnsi="Bookman Old Style"/>
          <w:sz w:val="28"/>
          <w:szCs w:val="28"/>
        </w:rPr>
        <w:t xml:space="preserve">În situaţia în care comisia de disciplină apreciază că în urma cercetării prealabile nu s-au conturat elementele săvârşirii unei abateri disciplinare, şi deci acţiunea disciplinară nu se justifică, în conformitate cu prevederile art. 46 alin. (6) </w:t>
      </w:r>
      <w:r>
        <w:rPr>
          <w:rFonts w:cs="Arial" w:ascii="Bookman Old Style" w:hAnsi="Bookman Old Style"/>
          <w:sz w:val="28"/>
          <w:szCs w:val="28"/>
          <w:lang w:val="en-US" w:eastAsia="en-US"/>
        </w:rPr>
        <w:t>din Legea nr. 317/2004 privind Consiliul Superior al Magistraturii, republicată, dispune clasarea acesteia.</w:t>
      </w:r>
    </w:p>
    <w:p>
      <w:pPr>
        <w:pStyle w:val="Normal"/>
        <w:spacing w:lineRule="auto" w:line="360"/>
        <w:ind w:firstLine="720"/>
        <w:jc w:val="both"/>
        <w:rPr>
          <w:rFonts w:ascii="Bookman Old Style" w:hAnsi="Bookman Old Style" w:cs="Arial"/>
          <w:sz w:val="28"/>
          <w:szCs w:val="28"/>
          <w:lang w:val="en-US" w:eastAsia="en-US"/>
        </w:rPr>
      </w:pPr>
      <w:r>
        <w:rPr>
          <w:rFonts w:cs="Arial" w:ascii="Bookman Old Style" w:hAnsi="Bookman Old Style"/>
          <w:sz w:val="28"/>
          <w:szCs w:val="28"/>
          <w:lang w:val="en-US" w:eastAsia="en-US"/>
        </w:rPr>
        <w:t>Aceleaşi soluţii dispune comisia de disciplină şi în cazul în care verificările efectuate au privit membrii Consiliului Superior al Magistraturii.</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i/>
        </w:rPr>
        <w:t>ANEXA NR. 1</w:t>
      </w:r>
    </w:p>
    <w:p>
      <w:pPr>
        <w:pStyle w:val="Normal"/>
        <w:rPr>
          <w:rFonts w:ascii="Bookman Old Style" w:hAnsi="Bookman Old Style" w:cs="Bookman Old Style"/>
          <w:b/>
          <w:b/>
        </w:rPr>
      </w:pPr>
      <w:r>
        <w:rPr>
          <w:rFonts w:cs="Bookman Old Style" w:ascii="Bookman Old Style" w:hAnsi="Bookman Old Style"/>
          <w:b/>
        </w:rPr>
        <w:t>Nr.....CDJ/ (CDP) ....... 2006</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Fonts w:eastAsia="Bookman Old Style" w:cs="Bookman Old Style" w:ascii="Bookman Old Style" w:hAnsi="Bookman Old Style"/>
        </w:rPr>
        <w:t xml:space="preserve">                                         </w:t>
      </w:r>
      <w:r>
        <w:rPr>
          <w:rFonts w:cs="Bookman Old Style" w:ascii="Bookman Old Style" w:hAnsi="Bookman Old Style"/>
          <w:b/>
        </w:rPr>
        <w:t>D E C L A R A Ţ I 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Subsemnata/Subsemnatul.....................................având funcţia de.................. ...la ..................., cu domiciliul în ................................... , la solicitarea domnului inspector din cadrul Inspecţiei Judiciare a Consiliului Superior al Magistraturii sunt de acord să fiu audiat în legătură cu faptele ce constituie obiectul cercetării (prealabile)  disciplinare privind p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judecător/procuror .................la ...........................................</w:t>
      </w:r>
    </w:p>
    <w:p>
      <w:pPr>
        <w:pStyle w:val="Normal"/>
        <w:jc w:val="both"/>
        <w:rPr>
          <w:rFonts w:ascii="Bookman Old Style" w:hAnsi="Bookman Old Style" w:cs="Bookman Old Style"/>
        </w:rPr>
      </w:pPr>
      <w:r>
        <w:rPr>
          <w:rFonts w:cs="Bookman Old Style" w:ascii="Bookman Old Style" w:hAnsi="Bookman Old Style"/>
        </w:rPr>
        <w:tab/>
        <w:t>Cunosc consecinţele legale ce decurg asumarea calităţii de martor  şi mă angajez să prezint cu exactitate faptele şi împrejurările cunoscute, inclusiv să răspund corect la întrebările ce mi se adresează în această calitate.</w:t>
      </w:r>
    </w:p>
    <w:p>
      <w:pPr>
        <w:pStyle w:val="Normal"/>
        <w:jc w:val="both"/>
        <w:rPr>
          <w:rFonts w:ascii="Bookman Old Style" w:hAnsi="Bookman Old Style" w:cs="Bookman Old Style"/>
        </w:rPr>
      </w:pPr>
      <w:r>
        <w:rPr>
          <w:rFonts w:cs="Bookman Old Style" w:ascii="Bookman Old Style" w:hAnsi="Bookman Old Style"/>
        </w:rPr>
        <w:tab/>
        <w:t xml:space="preserve">Sunt de acord ca aspectele relatate să fie consemnate de domnul inspecto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tă azi.............................. l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Bookman Old Style" w:ascii="Bookman Old Style" w:hAnsi="Bookman Old Style"/>
          <w:b/>
        </w:rPr>
        <w:t>INSPECTOR                                    Am citit şi semnez,</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i/>
        </w:rPr>
        <w:t>ANEXA NR. 2</w:t>
      </w:r>
    </w:p>
    <w:p>
      <w:pPr>
        <w:pStyle w:val="Normal"/>
        <w:jc w:val="both"/>
        <w:rPr>
          <w:rFonts w:ascii="Bookman Old Style" w:hAnsi="Bookman Old Style" w:cs="Bookman Old Style"/>
          <w:b/>
          <w:b/>
        </w:rPr>
      </w:pPr>
      <w:r>
        <w:rPr>
          <w:rFonts w:cs="Bookman Old Style" w:ascii="Bookman Old Style" w:hAnsi="Bookman Old Style"/>
          <w:b/>
        </w:rPr>
        <w:t>Nr.....CDJ/ (CDP) .......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b/>
        </w:rPr>
        <w:t>PROCES – VERB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cheiat  azi................... la  sediul..............</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Inspector..................................... în cadrul Inspecţiei judiciare a Consiliului Superior al Magistraturii, Serviciul inspecţiei judiciare pentru judecători/procurori,</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Fiind desemnat să efectuez cercetarea (prealabilă) disciplinară în dosarul Comisiei de disciplină pentru judecători/procurori , cu numărul de mai sus,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Constatând că în cauză este necesară audierea........................... având funcţia de................................la .................................................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am solicitat să dea o declaraţie în legătură cu faptele şi împrejurările pe care le cunoaşte, însă acesta a refuzat...........................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Pentru care am încheiat prezentul proces verbal.</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72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NSPECTOR</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ind w:firstLine="720"/>
        <w:rPr>
          <w:rFonts w:ascii="Bookman Old Style" w:hAnsi="Bookman Old Style" w:cs="Bookman Old Style"/>
          <w:b/>
          <w:b/>
        </w:rPr>
      </w:pPr>
      <w:r>
        <w:rPr>
          <w:rFonts w:cs="Bookman Old Style" w:ascii="Bookman Old Style" w:hAnsi="Bookman Old Style"/>
          <w:b/>
        </w:rPr>
      </w:r>
    </w:p>
    <w:p>
      <w:pPr>
        <w:pStyle w:val="Normal"/>
        <w:ind w:firstLine="720"/>
        <w:rPr>
          <w:rFonts w:ascii="Bookman Old Style" w:hAnsi="Bookman Old Style" w:cs="Bookman Old Style"/>
          <w:b/>
          <w:b/>
        </w:rPr>
      </w:pPr>
      <w:r>
        <w:rPr>
          <w:rFonts w:cs="Bookman Old Style" w:ascii="Bookman Old Style" w:hAnsi="Bookman Old Style"/>
          <w:b/>
        </w:rPr>
      </w:r>
    </w:p>
    <w:p>
      <w:pPr>
        <w:pStyle w:val="Normal"/>
        <w:ind w:firstLine="720"/>
        <w:rPr>
          <w:rFonts w:ascii="Bookman Old Style" w:hAnsi="Bookman Old Style" w:cs="Bookman Old Style"/>
          <w:b/>
          <w:b/>
        </w:rPr>
      </w:pPr>
      <w:r>
        <w:rPr>
          <w:rFonts w:cs="Bookman Old Style" w:ascii="Bookman Old Style" w:hAnsi="Bookman Old Style"/>
          <w:b/>
        </w:rPr>
      </w:r>
    </w:p>
    <w:p>
      <w:pPr>
        <w:pStyle w:val="Normal"/>
        <w:ind w:firstLine="720"/>
        <w:rPr>
          <w:rFonts w:ascii="Bookman Old Style" w:hAnsi="Bookman Old Style" w:cs="Bookman Old Style"/>
          <w:b/>
          <w:b/>
        </w:rPr>
      </w:pPr>
      <w:r>
        <w:rPr>
          <w:rFonts w:cs="Bookman Old Style" w:ascii="Bookman Old Style" w:hAnsi="Bookman Old Style"/>
          <w:b/>
        </w:rPr>
      </w:r>
    </w:p>
    <w:p>
      <w:pPr>
        <w:pStyle w:val="Normal"/>
        <w:ind w:firstLine="720"/>
        <w:rPr>
          <w:rFonts w:ascii="Bookman Old Style" w:hAnsi="Bookman Old Style" w:cs="Bookman Old Style"/>
          <w:b/>
          <w:b/>
        </w:rPr>
      </w:pPr>
      <w:r>
        <w:rPr>
          <w:rFonts w:cs="Bookman Old Style" w:ascii="Bookman Old Style" w:hAnsi="Bookman Old Style"/>
          <w:b/>
        </w:rPr>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b/>
          <w:i/>
        </w:rPr>
        <w:t>ANEXA NR. 3</w:t>
      </w:r>
    </w:p>
    <w:p>
      <w:pPr>
        <w:pStyle w:val="Normal"/>
        <w:rPr>
          <w:rFonts w:ascii="Bookman Old Style" w:hAnsi="Bookman Old Style" w:cs="Bookman Old Style"/>
          <w:b/>
          <w:b/>
        </w:rPr>
      </w:pPr>
      <w:r>
        <w:rPr>
          <w:rFonts w:cs="Bookman Old Style" w:ascii="Bookman Old Style" w:hAnsi="Bookman Old Style"/>
          <w:b/>
        </w:rPr>
        <w:t>Nr.....CDJ/ (CDP) ....... 2006</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D E C L A R A Ţ I 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 xml:space="preserve">Subsemnata/Subsemnatul.................................. ....având funcţia de.................. ...la ..................., cu domiciliul în ................................... , </w:t>
      </w:r>
    </w:p>
    <w:p>
      <w:pPr>
        <w:pStyle w:val="Normal"/>
        <w:ind w:firstLine="720"/>
        <w:jc w:val="both"/>
        <w:rPr>
          <w:rFonts w:ascii="Bookman Old Style" w:hAnsi="Bookman Old Style" w:cs="Bookman Old Style"/>
        </w:rPr>
      </w:pPr>
      <w:r>
        <w:rPr>
          <w:rFonts w:cs="Bookman Old Style" w:ascii="Bookman Old Style" w:hAnsi="Bookman Old Style"/>
        </w:rPr>
        <w:t>Am fost înştiinţat că se efectuează verificări preliminare privind abaterile .............................. cu privire la care a fost sesizată Comisia de disciplină pentru judecători/procurori a Consiliului Superior al Magistraturii</w:t>
      </w:r>
    </w:p>
    <w:p>
      <w:pPr>
        <w:pStyle w:val="Normal"/>
        <w:jc w:val="both"/>
        <w:rPr>
          <w:rFonts w:ascii="Bookman Old Style" w:hAnsi="Bookman Old Style" w:cs="Bookman Old Style"/>
        </w:rPr>
      </w:pPr>
      <w:r>
        <w:rPr>
          <w:rFonts w:cs="Bookman Old Style" w:ascii="Bookman Old Style" w:hAnsi="Bookman Old Style"/>
        </w:rPr>
        <w:t xml:space="preserve">La solicitarea domnului inspector.................... din cadrul Inspecţiei Judiciare a Consiliului Superior al Magistraturii sunt de acord să se consemneze în scris  poziţia mea în legătură cu faptele ce constituie obiectul cercetării (prealabile)  disciplinare </w:t>
      </w:r>
    </w:p>
    <w:p>
      <w:pPr>
        <w:pStyle w:val="Normal"/>
        <w:jc w:val="both"/>
        <w:rPr>
          <w:rFonts w:ascii="Bookman Old Style" w:hAnsi="Bookman Old Style" w:cs="Bookman Old Style"/>
        </w:rPr>
      </w:pPr>
      <w:r>
        <w:rPr>
          <w:rFonts w:cs="Bookman Old Style" w:ascii="Bookman Old Style" w:hAnsi="Bookman Old Style"/>
        </w:rPr>
        <w:tab/>
        <w:t xml:space="preserve">Sunt de acord ca aspectele relatate să fie consemnate de domnul inspector............................. </w:t>
      </w:r>
    </w:p>
    <w:p>
      <w:pPr>
        <w:pStyle w:val="Normal"/>
        <w:ind w:firstLine="720"/>
        <w:jc w:val="both"/>
        <w:rPr>
          <w:rFonts w:ascii="Bookman Old Style" w:hAnsi="Bookman Old Style" w:cs="Bookman Old Style"/>
        </w:rPr>
      </w:pPr>
      <w:r>
        <w:rPr>
          <w:rFonts w:cs="Bookman Old Style" w:ascii="Bookman Old Style" w:hAnsi="Bookman Old Style"/>
        </w:rPr>
        <w:t>În legătură cu acestea declar următoarele:</w:t>
      </w:r>
    </w:p>
    <w:p>
      <w:pPr>
        <w:pStyle w:val="Normal"/>
        <w:jc w:val="both"/>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tă azi.............................. l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NSPECTOR                                    Am citit şi semnez,</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b/>
        <w:tab/>
      </w:r>
    </w:p>
    <w:p>
      <w:pPr>
        <w:pStyle w:val="Normal"/>
        <w:rPr>
          <w:rFonts w:ascii="Bookman Old Style" w:hAnsi="Bookman Old Style" w:cs="Bookman Old Style"/>
          <w:b/>
          <w:b/>
        </w:rPr>
      </w:pPr>
      <w:r>
        <w:rPr>
          <w:rFonts w:cs="Bookman Old Style" w:ascii="Bookman Old Style" w:hAnsi="Bookman Old Style"/>
          <w:b/>
          <w:i/>
        </w:rPr>
        <w:t>ANEXA NR. 4</w:t>
      </w:r>
    </w:p>
    <w:p>
      <w:pPr>
        <w:pStyle w:val="Normal"/>
        <w:jc w:val="both"/>
        <w:rPr>
          <w:rFonts w:ascii="Bookman Old Style" w:hAnsi="Bookman Old Style" w:cs="Bookman Old Style"/>
          <w:b/>
          <w:b/>
        </w:rPr>
      </w:pPr>
      <w:r>
        <w:rPr>
          <w:rFonts w:cs="Bookman Old Style" w:ascii="Bookman Old Style" w:hAnsi="Bookman Old Style"/>
          <w:b/>
        </w:rPr>
        <w:t>Nr.....CDJ/ (CDP) .......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PROCES – VERB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cheiat  azi................... la  sediul..............</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Inspector..................................... în cadrul Inspecţiei judiciare a Consiliului Superior al Magistraturii, Serviciul inspecţiei judiciare pentru judecători/procurori,</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Fiind desemnat să efectuez cercetarea (prealabilă) disciplinară în dosarul Comisiei de disciplină pentru judecători/procurori , cu numărul de mai sus,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În conformitate cu art. 46 alin. (3) din Legea nr. 317/2004, republicată cu modificări,am prezentat domnului judecător/ procuror.....................actele de cercetare disciplinară aflate la dosar şi i -am adus la cunoştinţă faptul că poate solicita probe în apărare.</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După studierea dosarului, domnul judecător/procuror a solicitat (nu a solicitat) verificări suplimentare (constând în)..... ................. ............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Pentru care am încheiat prezentul proces verbal.</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ind w:firstLine="720"/>
        <w:rPr/>
      </w:pPr>
      <w:r>
        <w:rPr>
          <w:rFonts w:eastAsia="Bookman Old Style" w:cs="Bookman Old Style" w:ascii="Bookman Old Style" w:hAnsi="Bookman Old Style"/>
        </w:rPr>
        <w:t xml:space="preserve">                                           </w:t>
      </w:r>
      <w:r>
        <w:rPr>
          <w:rFonts w:cs="Bookman Old Style" w:ascii="Bookman Old Style" w:hAnsi="Bookman Old Style"/>
          <w:b/>
        </w:rPr>
        <w:t>INSPECTOR</w:t>
      </w:r>
      <w:r>
        <w:br w:type="page"/>
      </w:r>
    </w:p>
    <w:p>
      <w:pPr>
        <w:pStyle w:val="Normal"/>
        <w:jc w:val="both"/>
        <w:rPr>
          <w:rFonts w:ascii="Bookman Old Style" w:hAnsi="Bookman Old Style" w:cs="Bookman Old Style"/>
          <w:b/>
          <w:b/>
          <w:i/>
          <w:i/>
        </w:rPr>
      </w:pPr>
      <w:r>
        <w:rPr>
          <w:rFonts w:cs="Bookman Old Style" w:ascii="Bookman Old Style" w:hAnsi="Bookman Old Style"/>
          <w:b/>
          <w:i/>
        </w:rPr>
        <w:t>ANEXA NR. 5</w:t>
      </w:r>
    </w:p>
    <w:p>
      <w:pPr>
        <w:pStyle w:val="Normal"/>
        <w:jc w:val="both"/>
        <w:rPr>
          <w:rFonts w:ascii="Bookman Old Style" w:hAnsi="Bookman Old Style" w:cs="Bookman Old Style"/>
          <w:b/>
          <w:b/>
        </w:rPr>
      </w:pPr>
      <w:r>
        <w:rPr>
          <w:rFonts w:cs="Bookman Old Style" w:ascii="Bookman Old Style" w:hAnsi="Bookman Old Style"/>
          <w:b/>
        </w:rPr>
        <w:t>Nr.....CDJ/ (CDP) .......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PROCES – VERBAL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cheiat  azi................... la  sediul..............</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Inspector..................................... în cadrul Inspecţiei judiciare a Consiliului Superior al Magistraturii, Serviciul inspecţiei judiciare pentru judecători/procurori,</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Fiind desemnat să efectuez cercetarea (prealabilă) disciplinară în dosarul Comisiei de disciplină pentru judecători/procurori,cu numărul de mai sus,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În conformitate cu art. 46 alin. (3) din Legea nr. 317/2004, republicată cu modificări,am prezentat domnului judecător/ procuror.....................actele de cercetare disciplinară aflate la dosar şi </w:t>
        <w:br/>
        <w:t>i - am adus la cunoştinţă faptul că poate solicita probe în apărare.</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După studierea dosarului, domnul judecător/procuror a solicitat  să fie  verificate următoarele aspecte:.........................................................şi să fie audiate următoarele persoane...........................................</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Rezultatul acestor verificări suplimentare va fi comunicat domnului judecător/ procuror..................................................</w:t>
      </w:r>
    </w:p>
    <w:p>
      <w:pPr>
        <w:pStyle w:val="Normal"/>
        <w:ind w:firstLine="720"/>
        <w:jc w:val="both"/>
        <w:rPr>
          <w:rFonts w:ascii="Bookman Old Style" w:hAnsi="Bookman Old Style" w:cs="Bookman Old Style"/>
        </w:rPr>
      </w:pPr>
      <w:r>
        <w:rPr>
          <w:rFonts w:cs="Bookman Old Style" w:ascii="Bookman Old Style" w:hAnsi="Bookman Old Style"/>
        </w:rPr>
        <w:t>Pentru care am încheiat prezentul proces verbal</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rFonts w:eastAsia="Bookman Old Style" w:cs="Bookman Old Style" w:ascii="Bookman Old Style" w:hAnsi="Bookman Old Style"/>
        </w:rPr>
        <w:t xml:space="preserve">                                       </w:t>
      </w:r>
      <w:r>
        <w:rPr>
          <w:rFonts w:cs="Bookman Old Style" w:ascii="Bookman Old Style" w:hAnsi="Bookman Old Style"/>
          <w:b/>
        </w:rPr>
        <w:t>INSPECTOR</w:t>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i/>
          <w:i/>
        </w:rPr>
      </w:pPr>
      <w:r>
        <w:rPr>
          <w:rFonts w:cs="Bookman Old Style" w:ascii="Bookman Old Style" w:hAnsi="Bookman Old Style"/>
          <w:b/>
          <w:i/>
        </w:rPr>
        <w:t>ANEXA NR. 6</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both"/>
        <w:rPr>
          <w:rFonts w:ascii="Bookman Old Style" w:hAnsi="Bookman Old Style" w:cs="Bookman Old Style"/>
          <w:b/>
          <w:b/>
        </w:rPr>
      </w:pPr>
      <w:r>
        <w:rPr>
          <w:rFonts w:cs="Bookman Old Style" w:ascii="Bookman Old Style" w:hAnsi="Bookman Old Style"/>
          <w:b/>
        </w:rPr>
        <w:t>Nr.....CDJ/ (CDP) .......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I N V I T A Ţ I E </w:t>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i/>
        </w:rPr>
        <w:t>Domnul/doamna...................................................sunteţi invitat(ă) la sediul....... (instanţă sau parchet)..........................în ziua de.............ora.........pentru a fi audiat la cererea domnului judecător/procuror......................  faţă de care se efectuează cercetări prealabile disciplinare în dosarul nr...................aflat pe rol la Comisia de disciplină pentru judecători/procurori a Consiliului Superior al Magistraturii</w:t>
      </w:r>
      <w:r>
        <w:rPr>
          <w:rFonts w:cs="Bookman Old Style" w:ascii="Bookman Old Style" w:hAnsi="Bookman Old Style"/>
        </w:rPr>
        <w:t xml:space="preserve">  </w:t>
      </w:r>
    </w:p>
    <w:p>
      <w:pPr>
        <w:pStyle w:val="Normal"/>
        <w:spacing w:lineRule="auto" w:line="360"/>
        <w:jc w:val="both"/>
        <w:rPr/>
      </w:pPr>
      <w:r>
        <w:rPr>
          <w:rFonts w:cs="Bookman Old Style" w:ascii="Bookman Old Style" w:hAnsi="Bookman Old Style"/>
        </w:rPr>
        <w:tab/>
      </w:r>
      <w:r>
        <w:rPr>
          <w:rFonts w:cs="Bookman Old Style" w:ascii="Bookman Old Style" w:hAnsi="Bookman Old Style"/>
          <w:i/>
        </w:rPr>
        <w:t xml:space="preserve">În cazul existenţei unei împrejurări care face imposibilă prezenţa dumneavoastră la data menţionată,vă rugăm să ne  comunicaţi în timp util   această  situaţie.                      </w:t>
      </w:r>
    </w:p>
    <w:p>
      <w:pPr>
        <w:pStyle w:val="Normal"/>
        <w:jc w:val="both"/>
        <w:rPr>
          <w:rFonts w:ascii="Bookman Old Style" w:hAnsi="Bookman Old Style" w:cs="Bookman Old Style"/>
          <w:i/>
          <w:i/>
        </w:rPr>
      </w:pPr>
      <w:r>
        <w:rPr>
          <w:rFonts w:cs="Bookman Old Style" w:ascii="Bookman Old Style" w:hAnsi="Bookman Old Style"/>
          <w:i/>
        </w:rPr>
      </w:r>
    </w:p>
    <w:p>
      <w:pPr>
        <w:pStyle w:val="Normal"/>
        <w:ind w:firstLine="72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72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NSPECTOR</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ind w:firstLine="720"/>
        <w:rPr>
          <w:rFonts w:ascii="Bookman Old Style" w:hAnsi="Bookman Old Style" w:cs="Bookman Old Style"/>
        </w:rPr>
      </w:pPr>
      <w:r>
        <w:rPr>
          <w:rFonts w:cs="Bookman Old Style" w:ascii="Bookman Old Style" w:hAnsi="Bookman Old Style"/>
        </w:rPr>
      </w:r>
      <w:r>
        <w:br w:type="page"/>
      </w:r>
    </w:p>
    <w:p>
      <w:pPr>
        <w:pStyle w:val="Normal"/>
        <w:jc w:val="both"/>
        <w:rPr>
          <w:rFonts w:ascii="Bookman Old Style" w:hAnsi="Bookman Old Style" w:cs="Bookman Old Style"/>
          <w:b/>
          <w:b/>
          <w:i/>
          <w:i/>
        </w:rPr>
      </w:pPr>
      <w:r>
        <w:rPr>
          <w:rFonts w:cs="Bookman Old Style" w:ascii="Bookman Old Style" w:hAnsi="Bookman Old Style"/>
          <w:b/>
          <w:i/>
        </w:rPr>
        <w:t>ANEXA NR. 7</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both"/>
        <w:rPr>
          <w:rFonts w:ascii="Bookman Old Style" w:hAnsi="Bookman Old Style" w:cs="Bookman Old Style"/>
          <w:b/>
          <w:b/>
        </w:rPr>
      </w:pPr>
      <w:r>
        <w:rPr>
          <w:rFonts w:cs="Bookman Old Style" w:ascii="Bookman Old Style" w:hAnsi="Bookman Old Style"/>
          <w:b/>
        </w:rPr>
        <w:t>Nr.....CDJ/ (CDP) .......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2160" w:firstLine="720"/>
        <w:jc w:val="both"/>
        <w:rPr/>
      </w:pPr>
      <w:r>
        <w:rPr>
          <w:rFonts w:eastAsia="Bookman Old Style" w:cs="Bookman Old Style" w:ascii="Bookman Old Style" w:hAnsi="Bookman Old Style"/>
        </w:rPr>
        <w:t xml:space="preserve"> </w:t>
      </w:r>
      <w:r>
        <w:rPr>
          <w:rFonts w:cs="Bookman Old Style" w:ascii="Bookman Old Style" w:hAnsi="Bookman Old Style"/>
          <w:b/>
        </w:rPr>
        <w:t>PROCES – VERBAL</w:t>
      </w:r>
    </w:p>
    <w:p>
      <w:pPr>
        <w:pStyle w:val="Normal"/>
        <w:ind w:left="2160" w:firstLine="72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cheiat  azi................... la  sediul..............</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Inspector..................................... în cadrul Inspecţiei judiciare a Consiliului Superior al Magistraturii, Serviciul inspecţiei judiciare pentru judecători/procurori,</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Fiind desemnat să efectuez cercetarea (prealabilă) disciplinară în dosarul Comisiei de disciplină pentru judecători/procurori,cu numărul de mai sus,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În conformitate cu art. 46 alin. (3) din Legea nr. 317/2004, republicată cu modificări, am adus la cunoştinţă domnului judecător/ procuror........................ că se efectuează acte de cercetare prealabilă disciplinară împotriva sa şi i-am pus în vedere să dea declaraţie în legătură cu faptele şi împrejurările ce fac obiectul cercetării disciplinare.</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Domnul judecător/procuror a afirmat că refuză să dea declaraţii.</w:t>
      </w:r>
    </w:p>
    <w:p>
      <w:pPr>
        <w:pStyle w:val="Normal"/>
        <w:spacing w:lineRule="auto" w:line="360"/>
        <w:ind w:firstLine="7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entru care am încheiat prezentul proces-verbal.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firstLine="720"/>
        <w:jc w:val="both"/>
        <w:rPr/>
      </w:pPr>
      <w:r>
        <w:rPr>
          <w:rFonts w:eastAsia="Bookman Old Style" w:cs="Bookman Old Style" w:ascii="Bookman Old Style" w:hAnsi="Bookman Old Style"/>
        </w:rPr>
        <w:t xml:space="preserve">                                  </w:t>
      </w:r>
      <w:r>
        <w:rPr>
          <w:rFonts w:eastAsia="Bookman Old Style" w:cs="Bookman Old Style" w:ascii="Bookman Old Style" w:hAnsi="Bookman Old Style"/>
          <w:b/>
        </w:rPr>
        <w:t xml:space="preserve">           </w:t>
      </w:r>
      <w:r>
        <w:rPr>
          <w:rFonts w:cs="Bookman Old Style" w:ascii="Bookman Old Style" w:hAnsi="Bookman Old Style"/>
          <w:b/>
        </w:rPr>
        <w:t>INSPECTOR</w:t>
      </w:r>
      <w:r>
        <w:br w:type="page"/>
      </w:r>
    </w:p>
    <w:p>
      <w:pPr>
        <w:pStyle w:val="Normal"/>
        <w:jc w:val="both"/>
        <w:rPr>
          <w:rFonts w:ascii="Bookman Old Style" w:hAnsi="Bookman Old Style" w:cs="Bookman Old Style"/>
          <w:b/>
          <w:b/>
        </w:rPr>
      </w:pPr>
      <w:r>
        <w:rPr>
          <w:rFonts w:cs="Bookman Old Style" w:ascii="Bookman Old Style" w:hAnsi="Bookman Old Style"/>
          <w:b/>
          <w:i/>
        </w:rPr>
        <w:t>ANEXA NR. 8</w:t>
      </w:r>
    </w:p>
    <w:p>
      <w:pPr>
        <w:pStyle w:val="Normal"/>
        <w:jc w:val="both"/>
        <w:rPr>
          <w:rFonts w:ascii="Bookman Old Style" w:hAnsi="Bookman Old Style" w:cs="Bookman Old Style"/>
          <w:b/>
          <w:b/>
        </w:rPr>
      </w:pPr>
      <w:r>
        <w:rPr>
          <w:rFonts w:cs="Bookman Old Style" w:ascii="Bookman Old Style" w:hAnsi="Bookman Old Style"/>
          <w:b/>
        </w:rPr>
        <w:t>Nr.....CDJ/ (CDP) .......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PROCES – VERB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cheiat  azi................... la  sediul..............</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Inspector..................................... în cadrul Inspecţiei judiciare a Consiliului Superior al Magistraturii, Serviciul inspecţiei judiciare pentru judecători/procurori,</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Fiind desemnat să efectuez cercetarea (prealabilă) disciplinară în dosarul Comisiei de disciplină pentru judecători/procurori,cu numărul de mai sus,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În conformitate cu art. 46 alin. (3) din Legea nr. 317/2004, republicată cu modificări, am adus la cunoştinţă domnului judecător/ procuror........................ că se efectuează acte de cercetare prealabilă disciplinară împotriva sa şi i-am pus în vedere să se prezinte la data de ................ora...... pentru studia dosarul şi a da declaraţii în legătură cu faptele şi împrejurările ce fac obiectul cercetării disciplinare.</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Domnul judecător/procuror a afirmat că refuză să se prezinte în faţa inspectorului care efectuează cercetarea prealabilă disciplinară.</w:t>
      </w:r>
    </w:p>
    <w:p>
      <w:pPr>
        <w:pStyle w:val="Normal"/>
        <w:ind w:firstLine="7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entru care am încheiat prezentul proces-verbal. </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firstLine="72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NSPECTOR</w:t>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i/>
          <w:i/>
        </w:rPr>
      </w:pPr>
      <w:r>
        <w:rPr>
          <w:rFonts w:cs="Bookman Old Style" w:ascii="Bookman Old Style" w:hAnsi="Bookman Old Style"/>
          <w:b/>
          <w:i/>
        </w:rPr>
        <w:t>ANEXA NR. 9</w:t>
      </w:r>
    </w:p>
    <w:p>
      <w:pPr>
        <w:pStyle w:val="Normal"/>
        <w:jc w:val="both"/>
        <w:rPr>
          <w:rFonts w:ascii="Bookman Old Style" w:hAnsi="Bookman Old Style" w:cs="Bookman Old Style"/>
          <w:b/>
          <w:b/>
        </w:rPr>
      </w:pPr>
      <w:r>
        <w:rPr>
          <w:rFonts w:cs="Bookman Old Style" w:ascii="Bookman Old Style" w:hAnsi="Bookman Old Style"/>
          <w:b/>
        </w:rPr>
        <w:t>Nr.....CDJ/ (CDP) .......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ind w:left="2160" w:firstLine="720"/>
        <w:jc w:val="both"/>
        <w:rPr/>
      </w:pPr>
      <w:r>
        <w:rPr>
          <w:rFonts w:eastAsia="Bookman Old Style" w:cs="Bookman Old Style" w:ascii="Bookman Old Style" w:hAnsi="Bookman Old Style"/>
        </w:rPr>
        <w:t xml:space="preserve"> </w:t>
      </w:r>
      <w:r>
        <w:rPr>
          <w:rFonts w:cs="Bookman Old Style" w:ascii="Bookman Old Style" w:hAnsi="Bookman Old Style"/>
          <w:b/>
        </w:rPr>
        <w:t>PROCES – VERBAL</w:t>
      </w:r>
    </w:p>
    <w:p>
      <w:pPr>
        <w:pStyle w:val="Normal"/>
        <w:ind w:left="2160" w:firstLine="72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cheiat  azi................... la  sediul..............</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Inspector..................................... în cadrul Inspecţiei judiciare a Consiliului Superior al Magistraturii, Serviciul inspecţiei judiciare pentru judecători/procurori,</w:t>
      </w:r>
    </w:p>
    <w:p>
      <w:pPr>
        <w:pStyle w:val="Normal"/>
        <w:ind w:firstLine="720"/>
        <w:jc w:val="both"/>
        <w:rPr>
          <w:rFonts w:ascii="Bookman Old Style" w:hAnsi="Bookman Old Style" w:cs="Bookman Old Style"/>
        </w:rPr>
      </w:pPr>
      <w:r>
        <w:rPr>
          <w:rFonts w:cs="Bookman Old Style" w:ascii="Bookman Old Style" w:hAnsi="Bookman Old Style"/>
        </w:rPr>
        <w:t xml:space="preserve">Fiind desemnat să efectuez cercetarea (prealabilă) disciplinară în dosarul Comisiei de disciplină pentru judecători/procurori,cu numărul de mai sus, </w:t>
      </w:r>
    </w:p>
    <w:p>
      <w:pPr>
        <w:pStyle w:val="Normal"/>
        <w:ind w:firstLine="720"/>
        <w:jc w:val="both"/>
        <w:rPr>
          <w:rFonts w:ascii="Bookman Old Style" w:hAnsi="Bookman Old Style" w:cs="Bookman Old Style"/>
        </w:rPr>
      </w:pPr>
      <w:r>
        <w:rPr>
          <w:rFonts w:cs="Bookman Old Style" w:ascii="Bookman Old Style" w:hAnsi="Bookman Old Style"/>
        </w:rPr>
        <w:t>În vederea îndeplinirii obligaţiei prevăzută de art. 46 alin. (3) din Legea nr. 317/2004, republicată cu modificări, am luat legătura prin telefon/fax/e-mail cu domnul judecător/ procuror........................şi i-am adus la cunoştinţă că se efectuează acte de cercetare prealabilă disciplinară împotriva sa, invitându-l să se prezinte la data de ................ora...... pentru studia dosarul şi a da declaraţii în legătură cu faptele ce fac obiectul cercetării disciplinare.</w:t>
      </w:r>
    </w:p>
    <w:p>
      <w:pPr>
        <w:pStyle w:val="Normal"/>
        <w:ind w:firstLine="720"/>
        <w:jc w:val="both"/>
        <w:rPr>
          <w:rFonts w:ascii="Bookman Old Style" w:hAnsi="Bookman Old Style" w:cs="Bookman Old Style"/>
        </w:rPr>
      </w:pPr>
      <w:r>
        <w:rPr>
          <w:rFonts w:cs="Bookman Old Style" w:ascii="Bookman Old Style" w:hAnsi="Bookman Old Style"/>
        </w:rPr>
        <w:t>Domnul judecător/procuror a afirmat că este plecat din ţară până la data de....................... şi din acest motiv nu se poate prezenta.</w:t>
      </w:r>
    </w:p>
    <w:p>
      <w:pPr>
        <w:pStyle w:val="Normal"/>
        <w:ind w:firstLine="720"/>
        <w:jc w:val="both"/>
        <w:rPr>
          <w:rFonts w:ascii="Bookman Old Style" w:hAnsi="Bookman Old Style" w:cs="Bookman Old Style"/>
        </w:rPr>
      </w:pPr>
      <w:r>
        <w:rPr>
          <w:rFonts w:cs="Bookman Old Style" w:ascii="Bookman Old Style" w:hAnsi="Bookman Old Style"/>
        </w:rPr>
        <w:t xml:space="preserve">Am convenit ca actele de cercetare prealabilă să-i fie comunicate în copie la adresa...................................................  </w:t>
      </w:r>
    </w:p>
    <w:p>
      <w:pPr>
        <w:pStyle w:val="Normal"/>
        <w:ind w:firstLine="7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entru care am încheiat prezentul proces-verbal       </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720"/>
        <w:jc w:val="both"/>
        <w:rPr/>
      </w:pPr>
      <w:r>
        <w:rPr>
          <w:rFonts w:eastAsia="Bookman Old Style" w:cs="Bookman Old Style" w:ascii="Bookman Old Style" w:hAnsi="Bookman Old Style"/>
        </w:rPr>
        <w:t xml:space="preserve">                                  </w:t>
      </w:r>
      <w:r>
        <w:rPr>
          <w:rFonts w:cs="Bookman Old Style" w:ascii="Bookman Old Style" w:hAnsi="Bookman Old Style"/>
          <w:b/>
        </w:rPr>
        <w:t>INSPECTOR</w:t>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rPr>
      </w:pPr>
      <w:r>
        <w:rPr>
          <w:rFonts w:cs="Bookman Old Style" w:ascii="Bookman Old Style" w:hAnsi="Bookman Old Style"/>
          <w:b/>
          <w:i/>
        </w:rPr>
        <w:t>ANEXA NR. 10</w:t>
      </w:r>
    </w:p>
    <w:p>
      <w:pPr>
        <w:pStyle w:val="Normal"/>
        <w:jc w:val="both"/>
        <w:rPr>
          <w:rFonts w:ascii="Bookman Old Style" w:hAnsi="Bookman Old Style" w:cs="Bookman Old Style"/>
          <w:b/>
          <w:b/>
        </w:rPr>
      </w:pPr>
      <w:r>
        <w:rPr>
          <w:rFonts w:cs="Bookman Old Style" w:ascii="Bookman Old Style" w:hAnsi="Bookman Old Style"/>
          <w:b/>
        </w:rPr>
        <w:t>Nr.....CDJ/ (CDP) .......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b/>
        </w:rPr>
        <w:t>PROCES – VERB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Încheiat  azi................... la  sediul..............</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Inspector..................................... în cadrul Inspecţiei judiciare a Consiliului Superior al Magistraturii, Serviciul inspecţiei judiciare pentru judecători/procurori,</w:t>
      </w:r>
    </w:p>
    <w:p>
      <w:pPr>
        <w:pStyle w:val="Normal"/>
        <w:ind w:firstLine="720"/>
        <w:jc w:val="both"/>
        <w:rPr>
          <w:rFonts w:ascii="Bookman Old Style" w:hAnsi="Bookman Old Style" w:cs="Bookman Old Style"/>
        </w:rPr>
      </w:pPr>
      <w:r>
        <w:rPr>
          <w:rFonts w:cs="Bookman Old Style" w:ascii="Bookman Old Style" w:hAnsi="Bookman Old Style"/>
        </w:rPr>
        <w:t xml:space="preserve">Fiind desemnat să efectuez cercetarea (prealabilă) disciplinară în dosarul Comisiei de disciplină pentru judecători/procurori,cu numărul de mai sus, </w:t>
      </w:r>
    </w:p>
    <w:p>
      <w:pPr>
        <w:pStyle w:val="Normal"/>
        <w:ind w:firstLine="720"/>
        <w:jc w:val="both"/>
        <w:rPr>
          <w:rFonts w:ascii="Bookman Old Style" w:hAnsi="Bookman Old Style" w:cs="Bookman Old Style"/>
        </w:rPr>
      </w:pPr>
      <w:r>
        <w:rPr>
          <w:rFonts w:cs="Bookman Old Style" w:ascii="Bookman Old Style" w:hAnsi="Bookman Old Style"/>
        </w:rPr>
        <w:t>În vederea îndeplinirii obligaţiei prevăzută de art. 46 alin. (3) din Legea nr. 317/2004, republicată cu modificări, am luat legătura prin telefon/fax/e-mail cu domnul judecător/ procuror........................şi i-am adus la cunoştinţă că se efectuează acte de cercetare prealabilă disciplinară împotriva sa,invitându-l să se prezinte la data de ................ora...... pentru studia dosarul şi a da declaraţii în legătură cu faptele ce fac obiectul cercetării disciplinare.</w:t>
      </w:r>
    </w:p>
    <w:p>
      <w:pPr>
        <w:pStyle w:val="Normal"/>
        <w:ind w:firstLine="720"/>
        <w:jc w:val="both"/>
        <w:rPr>
          <w:rFonts w:ascii="Bookman Old Style" w:hAnsi="Bookman Old Style" w:cs="Bookman Old Style"/>
        </w:rPr>
      </w:pPr>
      <w:r>
        <w:rPr>
          <w:rFonts w:cs="Bookman Old Style" w:ascii="Bookman Old Style" w:hAnsi="Bookman Old Style"/>
        </w:rPr>
        <w:t>Pe baza  informaţiilor comunicate de domnul/doamna..... .......................... am stabilit că domnul judecător/procuror................. este plecat din ţară şi cu toate demersurile făcute nu s-a putut identifica  adresa la care locuieşte, astfel că nu s-a putut lua legătură cu acesta.</w:t>
      </w:r>
    </w:p>
    <w:p>
      <w:pPr>
        <w:pStyle w:val="Normal"/>
        <w:ind w:firstLine="720"/>
        <w:jc w:val="both"/>
        <w:rPr>
          <w:rFonts w:ascii="Bookman Old Style" w:hAnsi="Bookman Old Style" w:cs="Bookman Old Style"/>
        </w:rPr>
      </w:pPr>
      <w:r>
        <w:rPr>
          <w:rFonts w:cs="Bookman Old Style" w:ascii="Bookman Old Style" w:hAnsi="Bookman Old Style"/>
        </w:rPr>
        <w:t xml:space="preserve">Pentru care am încheiat prezentul proces-verbal.  </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72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NSPECTO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eastAsia="Bookman Old Style" w:cs="Bookman Old Style"/>
          <w:szCs w:val="28"/>
        </w:rPr>
      </w:pPr>
      <w:r>
        <w:rPr>
          <w:rFonts w:eastAsia="Bookman Old Style" w:cs="Bookman Old Style" w:ascii="Bookman Old Style" w:hAnsi="Bookman Old Style"/>
          <w:szCs w:val="28"/>
        </w:rPr>
        <w:t xml:space="preserve"> </w:t>
      </w:r>
    </w:p>
    <w:p>
      <w:pPr>
        <w:pStyle w:val="Normal"/>
        <w:rPr>
          <w:rFonts w:ascii="Bookman Old Style" w:hAnsi="Bookman Old Style" w:cs="Bookman Old Style"/>
          <w:szCs w:val="28"/>
        </w:rPr>
      </w:pPr>
      <w:r>
        <w:rPr>
          <w:rFonts w:cs="Bookman Old Style" w:ascii="Bookman Old Style" w:hAnsi="Bookman Old Style"/>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0"/>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4:27:00Z</dcterms:created>
  <dc:creator>Violeta Mateoiu</dc:creator>
  <dc:description/>
  <cp:keywords/>
  <dc:language>en-US</dc:language>
  <cp:lastModifiedBy>Valeria Dumitrache</cp:lastModifiedBy>
  <dcterms:modified xsi:type="dcterms:W3CDTF">2006-05-24T06:01:00Z</dcterms:modified>
  <cp:revision>3</cp:revision>
  <dc:subject/>
  <dc:title>Mai arată inculpatul prin apărător că termenul de 60 de zile prevăzut de lege este prea lung în raport de situaţia dată</dc:title>
</cp:coreProperties>
</file>