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Judecătoria Târgu Neamț                                              Pr: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sar nr._______________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Se ataşează la dosar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amna Preşedinte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Subsemnatul (a)____________________________________________, cu CI seria ____, nr. ___________, cu domiciliul în_______________________________ 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în calitate de ____________________________________________în dosarul indicat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PUN LA DOSAR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a) taxă judiciară de timbru de _______ lei, chitanţa seria________nr.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înscrisuri:_______________________________, _____file, _________exempla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c) cerere de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ajutor public judiciar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îndreptare, completare, lămurire, înlăturare omisiuni vădit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epunere pe ro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estituire cauţiu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estituire taxă de timbru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alte cereri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1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ATA                                                                               SEMNĂTURA           </w:t>
      </w:r>
    </w:p>
    <w:sectPr>
      <w:type w:val="nextPage"/>
      <w:pgSz w:w="11906" w:h="16838"/>
      <w:pgMar w:left="1417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5:12:00Z</dcterms:created>
  <dc:creator>Președinte</dc:creator>
  <dc:description/>
  <cp:keywords/>
  <dc:language>en-US</dc:language>
  <cp:lastModifiedBy>gemina</cp:lastModifiedBy>
  <cp:lastPrinted>2017-03-01T17:21:00Z</cp:lastPrinted>
  <dcterms:modified xsi:type="dcterms:W3CDTF">2024-09-05T08:36:00Z</dcterms:modified>
  <cp:revision>7</cp:revision>
  <dc:subject/>
  <dc:title/>
</cp:coreProperties>
</file>