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Judecătoria Târgu Neamț                                                     Pr: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Dosar civil/penal nr._______________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/>
        <w:tab/>
        <w:t xml:space="preserve">Doamna Preşedinte, 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Subsemnatul (a)____________________________________________, cu CI seria ____, nr. ___________, cu domiciliul în_______________________________ , </w:t>
      </w:r>
    </w:p>
    <w:p>
      <w:pPr>
        <w:pStyle w:val="Normal"/>
        <w:spacing w:lineRule="auto" w:line="360"/>
        <w:rPr/>
      </w:pPr>
      <w:r>
        <w:rPr/>
        <w:t xml:space="preserve">în calitate de ____________________________________________în dosarul indicat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OLICIT STUDIEREA DOSARULUI INDICA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) Dosarul se predă pe loc, dacă e în arhiva curent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 Dosarul se predă la data de ______________, dacă nu e în arhiva curent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) Se respinge cererea, pentru că____________________________________________________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Dosarul a fost predat la studiu legat şi numerotat, având ____ fil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DATA_____________   PREDAT,                                                PRIMIT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Grefier arhivar, am primit dosarul în stare corespunzătoare/ am constatat următoarele:</w:t>
      </w:r>
      <w:r>
        <w:rPr>
          <w:sz w:val="24"/>
          <w:szCs w:val="24"/>
        </w:rPr>
        <w:t xml:space="preserve"> 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Semnătura, </w:t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12:00Z</dcterms:created>
  <dc:creator>ROSU ANA</dc:creator>
  <dc:description/>
  <cp:keywords/>
  <dc:language>en-US</dc:language>
  <cp:lastModifiedBy>gemina</cp:lastModifiedBy>
  <cp:lastPrinted>2017-03-01T16:11:00Z</cp:lastPrinted>
  <dcterms:modified xsi:type="dcterms:W3CDTF">2024-09-05T08:35:00Z</dcterms:modified>
  <cp:revision>4</cp:revision>
  <dc:subject/>
  <dc:title>Judecătoria Bacău                                                        Pr:___________________</dc:title>
</cp:coreProperties>
</file>