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Judecătoria Târgu Neamț                                          Pr: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Dosar civil/penal nr._____________  </w:t>
      </w:r>
      <w:r>
        <w:rPr/>
        <w:t xml:space="preserve">                </w:t>
      </w:r>
      <w:r>
        <w:rPr>
          <w:sz w:val="24"/>
          <w:szCs w:val="24"/>
        </w:rPr>
        <w:t>Se aprobă după verificări şi timbr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 xml:space="preserve">Doamna Preşedinte,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Subsemnatul (a)______________________________________________, cu CI seria____, nr. ______, cu domiciliul în ___________________________ , </w:t>
      </w:r>
    </w:p>
    <w:p>
      <w:pPr>
        <w:pStyle w:val="Normal"/>
        <w:spacing w:lineRule="auto" w:line="360"/>
        <w:rPr/>
      </w:pPr>
      <w:r>
        <w:rPr/>
        <w:t xml:space="preserve">în calitate de _______________________________________în dosarul indicat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ICIT ELIBERAREA UNOR COPII SIMPLE / CONFORM CU ORIGINALUL </w:t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din dosarul indicat, după filele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Timbrez cu taxa de timb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) copii simple</w:t>
      </w:r>
      <w:r>
        <w:rPr>
          <w:sz w:val="22"/>
          <w:szCs w:val="22"/>
        </w:rPr>
        <w:t>:                           0,2 lei/pagină x _____ pagini = _______lei (art.9 lit.i OUG80/2013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) copii conform cu originalul</w:t>
      </w:r>
      <w:r>
        <w:rPr>
          <w:sz w:val="22"/>
          <w:szCs w:val="22"/>
        </w:rPr>
        <w:t>:  1 leu/pagina x _____  pagini = ______lei (art.9 lit.j OUG 80/2013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>Data,</w:t>
        <w:tab/>
        <w:tab/>
        <w:tab/>
        <w:tab/>
        <w:tab/>
        <w:tab/>
        <w:tab/>
        <w:tab/>
        <w:t xml:space="preserve">     Semnătura,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Se eliberează în 3 zile (până la 70 de pagini)/__________zile (mai mult de 70 de pagin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16:00Z</dcterms:created>
  <dc:creator>ROSU ANA</dc:creator>
  <dc:description/>
  <cp:keywords/>
  <dc:language>en-US</dc:language>
  <cp:lastModifiedBy>Gherasim Claudia Mariana</cp:lastModifiedBy>
  <cp:lastPrinted>2017-03-01T16:48:00Z</cp:lastPrinted>
  <dcterms:modified xsi:type="dcterms:W3CDTF">2024-09-05T10:09:00Z</dcterms:modified>
  <cp:revision>8</cp:revision>
  <dc:subject/>
  <dc:title>Judecătoria Bacău                                                        Pr:___________________</dc:title>
</cp:coreProperties>
</file>