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Judecătoria Târgu Neamț                                              Pr: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</w:rPr>
        <w:t xml:space="preserve">Dosar civil/penal nr._____________ </w:t>
      </w:r>
      <w:r>
        <w:rPr/>
        <w:t xml:space="preserve">               </w:t>
      </w:r>
      <w:r>
        <w:rPr>
          <w:sz w:val="24"/>
          <w:szCs w:val="24"/>
        </w:rPr>
        <w:t>Se aprobă după verificări şi timbra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  <w:t xml:space="preserve">Doamna Preşedinte,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Subsemnatul (a)______________________________________________, cu CI seria____, nr._________cu domiciliul în__________________________ ,</w:t>
      </w:r>
    </w:p>
    <w:p>
      <w:pPr>
        <w:pStyle w:val="Normal"/>
        <w:spacing w:lineRule="auto" w:line="360"/>
        <w:jc w:val="both"/>
        <w:rPr/>
      </w:pPr>
      <w:r>
        <w:rPr/>
        <w:t>în calitate de _______________________________________în dosarul indicat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>
          <w:b/>
        </w:rPr>
        <w:t>SOLICIT ELIBERAREA UNEI COPII DE PE SENTINŢA</w:t>
      </w:r>
    </w:p>
    <w:p>
      <w:pPr>
        <w:pStyle w:val="Normal"/>
        <w:spacing w:lineRule="auto" w:line="360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 xml:space="preserve">civilă/penală nr._____ din data de __________, cu menţiunea că este </w:t>
      </w:r>
      <w:r>
        <w:rPr>
          <w:b/>
        </w:rPr>
        <w:t>definitiv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Timbrez cu 5 lei taxă de timbru (art. 9 lit.l OUG 80/20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Data,</w:t>
        <w:tab/>
        <w:tab/>
        <w:tab/>
        <w:tab/>
        <w:tab/>
        <w:tab/>
        <w:tab/>
        <w:tab/>
        <w:t xml:space="preserve">Semnătura,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te deja definitivă,  copia se eliberează în 3 zile, la data de __________________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u este încă definitivă, va fi definitivă la data de ________________________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20:00Z</dcterms:created>
  <dc:creator>ROSU ANA</dc:creator>
  <dc:description/>
  <cp:keywords/>
  <dc:language>en-US</dc:language>
  <cp:lastModifiedBy>Gherasim Claudia Mariana</cp:lastModifiedBy>
  <cp:lastPrinted>2017-03-02T05:05:00Z</cp:lastPrinted>
  <dcterms:modified xsi:type="dcterms:W3CDTF">2024-09-05T10:09:00Z</dcterms:modified>
  <cp:revision>10</cp:revision>
  <dc:subject/>
  <dc:title>Judecătoria Bacău                                                        Pr:___________________</dc:title>
</cp:coreProperties>
</file>