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Judecătoria Târgu Neamț                                    Pr: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</w:rPr>
        <w:t>Dosar nr._______________</w:t>
      </w:r>
      <w:r>
        <w:rPr/>
        <w:t xml:space="preserve">                               </w:t>
      </w:r>
      <w:r>
        <w:rPr>
          <w:sz w:val="24"/>
          <w:szCs w:val="24"/>
        </w:rPr>
        <w:t xml:space="preserve">Se aprobă după verificări şi timbrar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Doamna Preşedinte,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Subsemnatul (a)_____________________________________________, cu CI seria_____, nr._______, cu domiciliul în _________________________ , </w:t>
      </w:r>
    </w:p>
    <w:p>
      <w:pPr>
        <w:pStyle w:val="Normal"/>
        <w:spacing w:lineRule="auto" w:line="360"/>
        <w:rPr/>
      </w:pPr>
      <w:r>
        <w:rPr/>
        <w:t xml:space="preserve">în calitate de _______________________________________ în dosarul indicat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LICIT ELIBERAREA UNUI CERTIFICAT DE GREFĂ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in care să rezul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ă pe rolul instanţei este înregistrat dosarul cu nr. indicat, având ca obiect 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şi părţi 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luţia pronunţată în cauză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Precizez că nu există urgenţă/ există urgenţă, motivul urgenţei:______________ ________________________________________________________________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imbrez cererea cu </w:t>
      </w:r>
      <w:r>
        <w:rPr>
          <w:b/>
          <w:sz w:val="24"/>
          <w:szCs w:val="24"/>
          <w:u w:val="single"/>
        </w:rPr>
        <w:t xml:space="preserve">1 leu </w:t>
      </w:r>
      <w:r>
        <w:rPr>
          <w:sz w:val="24"/>
          <w:szCs w:val="24"/>
        </w:rPr>
        <w:t>taxă judiciară de timbru (art. 9 lit. k OUG 80/201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</w:rPr>
        <w:t>Data,</w:t>
        <w:tab/>
        <w:tab/>
        <w:tab/>
        <w:tab/>
        <w:tab/>
        <w:tab/>
        <w:tab/>
        <w:tab/>
        <w:t xml:space="preserve">Semnătura,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 eliberează în aceeaşi zi în caz de urgenţă / în 3 zile, dacă nu există urgenţă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45:00Z</dcterms:created>
  <dc:creator>ROSU ANA</dc:creator>
  <dc:description/>
  <cp:keywords/>
  <dc:language>en-US</dc:language>
  <cp:lastModifiedBy>Gherasim Claudia Mariana</cp:lastModifiedBy>
  <dcterms:modified xsi:type="dcterms:W3CDTF">2024-09-05T10:08:00Z</dcterms:modified>
  <cp:revision>7</cp:revision>
  <dc:subject/>
  <dc:title>Judecătoria Bacău                                                        Pr:___________________</dc:title>
</cp:coreProperties>
</file>