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b/>
          <w:lang w:val="ro-RO"/>
        </w:rPr>
        <w:t xml:space="preserve">CERERE  GREFA  </w:t>
      </w:r>
      <w:r>
        <w:rPr>
          <w:b/>
          <w:u w:val="single"/>
          <w:lang w:val="ro-RO"/>
        </w:rPr>
        <w:t>PERSOANE JURIDICE  că nu a fost dizolvata</w:t>
      </w:r>
    </w:p>
    <w:p>
      <w:pPr>
        <w:pStyle w:val="Normal"/>
        <w:ind w:left="720" w:firstLine="72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firstLine="720"/>
        <w:rPr>
          <w:b/>
          <w:b/>
          <w:lang w:val="ro-RO" w:eastAsia="en-US"/>
        </w:rPr>
      </w:pPr>
      <w:r>
        <w:rPr>
          <w:b/>
          <w:lang w:val="ro-RO" w:eastAsia="en-US"/>
        </w:rPr>
        <w:t>ROMÂNIA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>JUDECĂTORIA SECTORULUI 3 BUCUREŞTI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DOSAR_________________ </w:t>
        <w:tab/>
        <w:tab/>
        <w:tab/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ind w:left="5040" w:hanging="0"/>
        <w:rPr/>
      </w:pPr>
      <w:r>
        <w:rPr>
          <w:b/>
          <w:lang w:val="ro-RO"/>
        </w:rPr>
        <w:t>Primit: __________________</w:t>
      </w:r>
    </w:p>
    <w:p>
      <w:pPr>
        <w:pStyle w:val="Normal"/>
        <w:jc w:val="right"/>
        <w:rPr>
          <w:b/>
          <w:b/>
          <w:u w:val="single"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lang w:val="ro-RO"/>
        </w:rPr>
        <w:t>Se va elibera după verificare si timbrare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OAMNĂ PREŞEDINTE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ubsemnatul/a_________________________________________________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prezentant al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legitimat cu BI/CI/legitimație  serie____nr. ____________________________, nr. d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telefon fix/mobil*____________________________, adresa  de e-mail*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____________________________ prin prezenta vă solicit </w:t>
      </w:r>
      <w:r>
        <w:rPr>
          <w:b/>
          <w:lang w:val="ro-RO"/>
        </w:rPr>
        <w:t xml:space="preserve">eliberarea unui certificat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e grefă din care să rezulte că nu a fost înregistrată cerere de dizolvare cu privire 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sociaţia/fundaţia sus-menţionată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Anexez alăturat dovada privind achitarea taxei judiciare de timbru în cuantum d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.... lei, în original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600"/>
        <w:ind w:firstLine="720"/>
        <w:jc w:val="both"/>
        <w:rPr/>
      </w:pPr>
      <w:r>
        <w:rPr>
          <w:b/>
          <w:lang w:val="ro-RO"/>
        </w:rPr>
        <w:t>Solicit comunicarea  certificatului  la adresa  din ______________________________________________________</w:t>
      </w:r>
    </w:p>
    <w:p>
      <w:pPr>
        <w:pStyle w:val="Listparagraf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Menţiuni obligatorii pentru comunicarea datei şi orei programării în vederea prezentării la sediul instanţei pentru eliberarea certificatului de grefă dacă  înscrisul nu se comunică prin poştă.</w:t>
      </w:r>
    </w:p>
    <w:p>
      <w:pPr>
        <w:pStyle w:val="Listparagraf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f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f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05" w:leader="none"/>
          <w:tab w:val="right" w:pos="8640" w:leader="none"/>
        </w:tabs>
        <w:rPr/>
      </w:pPr>
      <w:r>
        <w:rPr>
          <w:lang w:val="ro-RO"/>
        </w:rPr>
        <w:t xml:space="preserve">          </w:t>
      </w:r>
      <w:r>
        <w:rPr>
          <w:lang w:val="ro-RO"/>
        </w:rPr>
        <w:t>Data:</w:t>
        <w:tab/>
        <w:t>Semnătura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OAMNEI PREŞEDINTE A JUDECĂTORIEI SECTORULUI 3 BUCUREŞTI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21:00Z</dcterms:created>
  <dc:creator>mpopescu</dc:creator>
  <dc:description/>
  <cp:keywords/>
  <dc:language>en-US</dc:language>
  <cp:lastModifiedBy>Erika Marian</cp:lastModifiedBy>
  <cp:lastPrinted>2020-05-13T13:17:00Z</cp:lastPrinted>
  <dcterms:modified xsi:type="dcterms:W3CDTF">2020-05-13T10:17:00Z</dcterms:modified>
  <cp:revision>30</cp:revision>
  <dc:subject/>
  <dc:title>CERERE  GREFA  PERSOANE JURIDICE  că nu a fost dizolvata</dc:title>
</cp:coreProperties>
</file>