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6"/>
        <w:rPr/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  <w:lang w:eastAsia="ro-RO"/>
        </w:rPr>
        <w:t xml:space="preserve">  </w:t>
      </w:r>
      <w:r>
        <w:rPr>
          <w:rFonts w:cs="Times New Roman" w:ascii="Times New Roman" w:hAnsi="Times New Roman"/>
          <w:b/>
          <w:i/>
          <w:iCs/>
          <w:color w:val="404040"/>
          <w:sz w:val="28"/>
          <w:szCs w:val="28"/>
          <w:lang w:eastAsia="ro-RO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EXTRAS DIN HOTĂRÂREA COLEGIULUI  DE CONDUCERE NR. 1 /2018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6"/>
        <w:rPr/>
      </w:pPr>
      <w:r>
        <w:rPr>
          <w:rFonts w:cs="Times New Roman" w:ascii="Times New Roman" w:hAnsi="Times New Roman"/>
          <w:i/>
          <w:iCs/>
          <w:color w:val="404040"/>
          <w:sz w:val="28"/>
          <w:szCs w:val="28"/>
          <w:lang w:eastAsia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60"/>
      </w:tblGrid>
      <w:tr>
        <w:trPr>
          <w:trHeight w:val="1411" w:hRule="atLeast"/>
        </w:trPr>
        <w:tc>
          <w:tcPr>
            <w:tcW w:w="2960" w:type="dxa"/>
            <w:tcBorders/>
          </w:tcPr>
          <w:p>
            <w:pPr>
              <w:pStyle w:val="Normal"/>
              <w:tabs>
                <w:tab w:val="clear" w:pos="708"/>
                <w:tab w:val="left" w:pos="28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o-RO"/>
              </w:rPr>
              <w:t>R O M Â N I A</w:t>
            </w:r>
          </w:p>
          <w:p>
            <w:pPr>
              <w:pStyle w:val="Normal"/>
              <w:tabs>
                <w:tab w:val="clear" w:pos="708"/>
                <w:tab w:val="left" w:pos="2814" w:leader="none"/>
              </w:tabs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0560" cy="752475"/>
                  <wp:effectExtent l="0" t="0" r="0" b="0"/>
                  <wp:docPr id="1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8" r="-5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14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JUDECĂTOR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14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PITEŞTI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itesti, Bd. Eroilor, nr. 49, Județul  Argeș,            tel. /fax 0248/224018, 0248/210102</w:t>
            </w:r>
          </w:p>
          <w:p>
            <w:pPr>
              <w:pStyle w:val="Normal"/>
              <w:tabs>
                <w:tab w:val="clear" w:pos="708"/>
                <w:tab w:val="left" w:pos="2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8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1910</wp:posOffset>
                </wp:positionV>
                <wp:extent cx="6172200" cy="0"/>
                <wp:effectExtent l="0" t="28575" r="0" b="28575"/>
                <wp:wrapNone/>
                <wp:docPr id="2" name="Conector drep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3pt" to="458.95pt,3.3pt" ID="Conector drept 7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1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Colegiul  de  conducere </w:t>
      </w:r>
    </w:p>
    <w:p>
      <w:pPr>
        <w:pStyle w:val="Normal"/>
        <w:tabs>
          <w:tab w:val="clear" w:pos="708"/>
          <w:tab w:val="left" w:pos="281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tabs>
          <w:tab w:val="clear" w:pos="708"/>
          <w:tab w:val="left" w:pos="281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tabs>
          <w:tab w:val="clear" w:pos="708"/>
          <w:tab w:val="left" w:pos="2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>Hotărârea</w:t>
      </w:r>
    </w:p>
    <w:p>
      <w:pPr>
        <w:pStyle w:val="Normal"/>
        <w:tabs>
          <w:tab w:val="clear" w:pos="708"/>
          <w:tab w:val="left" w:pos="281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  <w:t>Nr. 1/04.01.2018</w:t>
      </w:r>
    </w:p>
    <w:p>
      <w:pPr>
        <w:pStyle w:val="Normal"/>
        <w:tabs>
          <w:tab w:val="clear" w:pos="708"/>
          <w:tab w:val="left" w:pos="281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tabs>
          <w:tab w:val="clear" w:pos="708"/>
          <w:tab w:val="left" w:pos="281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Având în vedere dispoziţiile art. 19 din Hotărârea C.S.M. nr.1375/17.12.2005  privind Regulamentul de ordine interioară al instanţelor, Colegiul  de  conducere  al  Judecătoriei  Piteşti, întrunit  în  şedinţă  de  lucru ordinară;  </w:t>
      </w:r>
    </w:p>
    <w:p>
      <w:pPr>
        <w:pStyle w:val="Normal"/>
        <w:tabs>
          <w:tab w:val="clear" w:pos="708"/>
          <w:tab w:val="left" w:pos="281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  <w:t>Luând  în  discuţie următoarea ordine de zi:</w:t>
      </w:r>
    </w:p>
    <w:p>
      <w:pPr>
        <w:pStyle w:val="Normal"/>
        <w:tabs>
          <w:tab w:val="clear" w:pos="708"/>
          <w:tab w:val="left" w:pos="281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.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>5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.   Stabilirea componenţei secţiilor şi a completelor de judecat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Cu unanimitate de  votu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right="252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HOTĂRĂŞTE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right="252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right="-1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Art.4. 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Cu unanimitate de voturi aprobă, componenţa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secţiilor, completelor specializate şi a completelor colegiale pentru soluţionarea cererilor în anulare, pe anul 2018 conform 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Anexei I.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Art.6. 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Prin grija secretarului colegiului de conducere, se va comunica prezenta hotărâre persoanelor interesate.    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      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Dată astăzi, 04</w:t>
      </w:r>
      <w:r>
        <w:rPr>
          <w:rFonts w:cs="Times New Roman" w:ascii="Times New Roman" w:hAnsi="Times New Roman"/>
          <w:sz w:val="28"/>
          <w:szCs w:val="28"/>
          <w:lang w:eastAsia="ro-RO"/>
        </w:rPr>
        <w:t>.01.2018.</w:t>
      </w:r>
    </w:p>
    <w:p>
      <w:pPr>
        <w:pStyle w:val="Normal"/>
        <w:spacing w:lineRule="auto" w:line="240" w:before="0" w:after="0"/>
        <w:ind w:left="360" w:right="-12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</w:t>
      </w:r>
    </w:p>
    <w:p>
      <w:pPr>
        <w:pStyle w:val="Normal"/>
        <w:spacing w:lineRule="auto" w:line="240" w:before="0" w:after="0"/>
        <w:ind w:left="360" w:right="-12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>PREŞEDIN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Judecător – Pîrvu Elena Cameli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Membrii  Colegiului  de  conduce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Judecător, Rusu Melania 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Judecător 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Niculescu Mirela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Judecător, Mogoşanu Luiza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Judecător, Boieru Lucian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ANEXA NR.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ab/>
        <w:tab/>
        <w:tab/>
        <w:tab/>
        <w:tab/>
        <w:tab/>
        <w:t xml:space="preserve">        la Hot. col. de conducere nr. 1/2018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ab/>
        <w:tab/>
        <w:tab/>
        <w:tab/>
        <w:t xml:space="preserve">COMPONENŢA SECŢIEI CIVIL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ab/>
        <w:tab/>
        <w:tab/>
        <w:tab/>
        <w:tab/>
        <w:tab/>
        <w:t>PE ANUL 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29 complete civile + camerele de consiliu corespunzătoare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-  C 1-1 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L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şedinţă publică/C 1-1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L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Cameră de consiliu - titular judecător </w:t>
      </w:r>
      <w:r>
        <w:rPr>
          <w:rFonts w:cs="Times New Roman" w:ascii="Times New Roman" w:hAnsi="Times New Roman"/>
          <w:sz w:val="28"/>
          <w:szCs w:val="28"/>
          <w:lang w:eastAsia="ro-RO"/>
        </w:rPr>
        <w:t>Cristina Ion - Luni Sala 3 – 8,3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-  C 1-2 şedinţă publică/ C 1-2 Cameră de consiliu - titular judecător 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Fără titular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o-RO"/>
        </w:rPr>
        <w:t>Luni Sala 1 – 8,3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3. - 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C 1-3 L şedinţă publică/ C 1-3 L Cameră de consiliu - titular judecător Ana Oprea-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Luni Sala 2 – 8,3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eastAsia="ro-RO"/>
        </w:rPr>
        <w:t>C 1-4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şedinţă publică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eastAsia="ro-RO"/>
        </w:rPr>
        <w:t>C1-4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Cameră de consiliu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titular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o-RO"/>
        </w:rPr>
        <w:t>judecător Boeru Lucian -  Luni, sala  4 -  12,0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5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. – C 1-5 şedinţă publică/ C 1-5 Cameră de consiliu - titular judecător George Tomescu - </w:t>
      </w:r>
      <w:r>
        <w:rPr>
          <w:rFonts w:cs="Times New Roman" w:ascii="Times New Roman" w:hAnsi="Times New Roman"/>
          <w:sz w:val="28"/>
          <w:szCs w:val="28"/>
          <w:lang w:eastAsia="ro-RO"/>
        </w:rPr>
        <w:t>Luni Sala 4 – 8,3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6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. - C 2-1 şedinţă publică/ C 2-1 Cameră de consiliu - titular judecător Dobre Anca Elena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- Marţi Sala 3 – 8,30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7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. - C 2-2 şedinţă publică/ C 2-2 Cameră de consiliu - titular judecător </w:t>
      </w:r>
      <w:r>
        <w:rPr>
          <w:rFonts w:cs="Times New Roman" w:ascii="Times New Roman" w:hAnsi="Times New Roman"/>
          <w:sz w:val="28"/>
          <w:szCs w:val="28"/>
          <w:lang w:eastAsia="ro-RO"/>
        </w:rPr>
        <w:t>Cojocaru Andra Elena - Marţi Sala 2 – 08,3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8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o-RO"/>
        </w:rPr>
        <w:t>- C 2-3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şedinţă publică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/ C 2-3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Cameră de consiliu - titular </w:t>
      </w:r>
      <w:r>
        <w:rPr>
          <w:rFonts w:cs="Times New Roman" w:ascii="Times New Roman" w:hAnsi="Times New Roman"/>
          <w:sz w:val="28"/>
          <w:szCs w:val="28"/>
          <w:lang w:eastAsia="ro-RO"/>
        </w:rPr>
        <w:t>judecător Tabacu Ionuţ– Marţi, sala  3 - 12: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9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o-RO"/>
        </w:rPr>
        <w:t>C 2-4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şedinţă publică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eastAsia="ro-RO"/>
        </w:rPr>
        <w:t>C 2-4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Cameră de consiliu - titular </w:t>
      </w:r>
      <w:r>
        <w:rPr>
          <w:rFonts w:cs="Times New Roman" w:ascii="Times New Roman" w:hAnsi="Times New Roman"/>
          <w:sz w:val="28"/>
          <w:szCs w:val="28"/>
          <w:lang w:eastAsia="ro-RO"/>
        </w:rPr>
        <w:t>judecător Mogoşanu Elena Luiza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o-RO"/>
        </w:rPr>
        <w:t>Marţi, sala  2 - 12: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>10.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C 2-5M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 şedinţă publică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/ C 2-5M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 Cameră de consiliu - Fără titular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– Marţi, sala  1 - 11:0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11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. – C 3-1 şedinţă publică/ C 3-1 Cameră de consiliu - titular judecător Podea Simona - </w:t>
      </w:r>
      <w:r>
        <w:rPr>
          <w:rFonts w:cs="Times New Roman" w:ascii="Times New Roman" w:hAnsi="Times New Roman"/>
          <w:sz w:val="28"/>
          <w:szCs w:val="28"/>
          <w:lang w:eastAsia="ro-RO"/>
        </w:rPr>
        <w:t>Miercuri Sala 3 - 8,3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12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. – C 3-2 şedinţă publică/ C 3-2 Cameră de consiliu - titular judecător  Rusu Melania Cristina 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-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o-RO"/>
        </w:rPr>
        <w:t>Miercuri Sala 4 - 8,3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13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. – C 3-3 Mi şedinţă publică/ C 3-3 Mi Cameră de consiliu - titular judecător </w:t>
      </w:r>
      <w:r>
        <w:rPr>
          <w:rFonts w:cs="Times New Roman" w:ascii="Times New Roman" w:hAnsi="Times New Roman"/>
          <w:sz w:val="28"/>
          <w:szCs w:val="28"/>
          <w:lang w:eastAsia="ro-RO"/>
        </w:rPr>
        <w:t>Rădulescu Anca - Miercuri Sala 2 - 8,3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14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– C 3-4 şedinţă publică/ C 3-4 Cameră de consiliu - titular judecător  - Andreia Ciurea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- Miercuri Sala 2 – 10.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>15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C 3-5 şedinţă publică/ C 3-5 Cameră de consiliu - titular judecător  - Vaida Ion </w:t>
      </w:r>
      <w:r>
        <w:rPr>
          <w:rFonts w:cs="Times New Roman" w:ascii="Times New Roman" w:hAnsi="Times New Roman"/>
          <w:sz w:val="28"/>
          <w:szCs w:val="28"/>
          <w:lang w:eastAsia="ro-RO"/>
        </w:rPr>
        <w:t>- Miercuri Sala 3 – 12.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>16.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C 3-6 şedinţă publică/ C 3-6 Cameră de consiliu - titular judecător  - </w:t>
      </w:r>
      <w:r>
        <w:rPr>
          <w:rFonts w:cs="Times New Roman" w:ascii="Times New Roman" w:hAnsi="Times New Roman"/>
          <w:sz w:val="28"/>
          <w:szCs w:val="28"/>
          <w:lang w:eastAsia="ro-RO"/>
        </w:rPr>
        <w:t>Dragoş Crînguş - Miercuri Sala 4 – 11.0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17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– C 4-1 şedinţă publică/ C 4-1 Cameră de consiliu - titular judecător – Pîrvu Elena Camelia -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Joi Sala 3 – 8.3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18.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– C 4-2 şedinţă publică/ C 4-2 Cameră de consiliu - titular judecător Bărbulescu Elena - </w:t>
      </w:r>
      <w:r>
        <w:rPr>
          <w:rFonts w:cs="Times New Roman" w:ascii="Times New Roman" w:hAnsi="Times New Roman"/>
          <w:sz w:val="28"/>
          <w:szCs w:val="28"/>
          <w:lang w:eastAsia="ro-RO"/>
        </w:rPr>
        <w:t>Joi Sala 1 – 12.0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19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– C 4-3 şedinţă publică/ C 4-3 Cameră de consiliu - judecător 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Fără titular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Joi Sala 2 – 10,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20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–  C  4-4 – Asociaţii şi fundaţii – judecător Pîrvu Camelia/Dragoş Crînguş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21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. – C 4-4 J şedinţă publică/ C 4-4 J Cameră de consiliu - judecător </w:t>
      </w:r>
      <w:r>
        <w:rPr>
          <w:rFonts w:cs="Times New Roman" w:ascii="Times New Roman" w:hAnsi="Times New Roman"/>
          <w:sz w:val="28"/>
          <w:szCs w:val="28"/>
          <w:lang w:eastAsia="ro-RO"/>
        </w:rPr>
        <w:t>Ana-Maria Crînguş - Echert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Joi Sala 2 – 8,3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>22</w:t>
      </w:r>
      <w:r>
        <w:rPr>
          <w:rFonts w:cs="Times New Roman" w:ascii="Times New Roman" w:hAnsi="Times New Roman"/>
          <w:sz w:val="28"/>
          <w:szCs w:val="28"/>
          <w:lang w:eastAsia="ro-RO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o-RO"/>
        </w:rPr>
        <w:t>– C 4-5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şedinţă publică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eastAsia="ro-RO"/>
        </w:rPr>
        <w:t>C 4-5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Cameră de consiliu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titular </w:t>
      </w:r>
      <w:r>
        <w:rPr>
          <w:rFonts w:cs="Times New Roman" w:ascii="Times New Roman" w:hAnsi="Times New Roman"/>
          <w:sz w:val="28"/>
          <w:szCs w:val="28"/>
          <w:lang w:eastAsia="ro-RO"/>
        </w:rPr>
        <w:t>judecător  Ruţă Ana Maria -  joi, Sala 3  - 12:0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23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– C 5-1 şedinţă publică/ C 5-1 Cameră de consiliu - titular judecător Voicescu Filofteia -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Vineri Sala 1 – 8.3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24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– C 5-2 şedinţă publică/ C 5-2 Cameră de consiliu - titular judecător Popescu Livia - </w:t>
      </w:r>
      <w:r>
        <w:rPr>
          <w:rFonts w:cs="Times New Roman" w:ascii="Times New Roman" w:hAnsi="Times New Roman"/>
          <w:sz w:val="28"/>
          <w:szCs w:val="28"/>
          <w:lang w:eastAsia="ro-RO"/>
        </w:rPr>
        <w:t>Vineri Sala 2 – 8,3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25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– C 5-3 V şedinţă publică/ C 5-3 V Cameră de consiliu - titular judecător Mihaela Avram - </w:t>
      </w:r>
      <w:r>
        <w:rPr>
          <w:rFonts w:cs="Times New Roman" w:ascii="Times New Roman" w:hAnsi="Times New Roman"/>
          <w:sz w:val="28"/>
          <w:szCs w:val="28"/>
          <w:lang w:eastAsia="ro-RO"/>
        </w:rPr>
        <w:t>Vineri Sala 3 – ora 8:3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26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– C 5-4 V şedinţă publică/ C 5-4 V Cameră de consiliu - titular judecător Cristea Ionuţ - </w:t>
      </w:r>
      <w:r>
        <w:rPr>
          <w:rFonts w:cs="Times New Roman" w:ascii="Times New Roman" w:hAnsi="Times New Roman"/>
          <w:sz w:val="28"/>
          <w:szCs w:val="28"/>
          <w:lang w:eastAsia="ro-RO"/>
        </w:rPr>
        <w:t>Vineri Sala 3 – 11,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27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– C 5-6 şedinţă publică/ C 5-6 Cameră de consiliu - titular judecător Mitrofan Florina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- Vineri Sala 1 – 11,00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o-RO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28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– C 5-7 şedinţă publică/ C 5-7 Cameră de consiliu - titular judecător stagiar </w:t>
      </w:r>
      <w:r>
        <w:rPr>
          <w:rFonts w:cs="Times New Roman" w:ascii="Times New Roman" w:hAnsi="Times New Roman"/>
          <w:sz w:val="28"/>
          <w:szCs w:val="28"/>
          <w:lang w:eastAsia="ro-RO"/>
        </w:rPr>
        <w:t>Gherasim Ioana-Alexandra - Vineri Sala 4 – 12,00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29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– C 5-8 şedinţă publică/ C 5-7 Cameră de consiliu - titular judecător stagiar </w:t>
      </w:r>
      <w:r>
        <w:rPr>
          <w:rFonts w:cs="Times New Roman" w:ascii="Times New Roman" w:hAnsi="Times New Roman"/>
          <w:sz w:val="28"/>
          <w:szCs w:val="28"/>
          <w:lang w:eastAsia="ro-RO"/>
        </w:rPr>
        <w:t>Sincu Paula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o-RO"/>
        </w:rPr>
        <w:t>- Vineri Sala 2 – 12,00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;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COMPONENŢA COMPLETELOR COLEGIALE DIN CADRUL SECŢIEI CIVILE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>C1 cerere în anulare - luni sala 1, ora 13:00 Anca Dobre, Cristina Io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>C1 A cerere în anulare - luni sala 2, ora 13:00 Oprea Ana, Avram Mihael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>C2 cerere în anulare -  marţi, sala 1, ora 13,00 Ruţă Ana Maria, Mogoşanu Luiz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>C2 A cerere în anulare -  marţi, sala 2, ora 13,30 Boieru Lucian, Tabacu Ionuţ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>C3 cerere în anulare - marţi, sala1, ora 13,00, Andreea Ciurea, Crînguş Dragoş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>C3 A cerere în anulare – miercuri , sala 2, ora 13,30, Ionuţ Cristea, Vaida Io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>C4 cerere în anulare -  miercuri, sala 4, ora 13,00 Melania Rusu/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>C5 cerere în anulare - joi, sala 1, ora 13,00 Ana-Maria Crînguş-Echert/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>C6 cerere în anulare - joi, sala 4, ora 13,00 Livia Popescu, Cojocaru And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o-RO"/>
        </w:rPr>
        <w:t>C7 cerere în anulare - joi, sala 3 ora 13,00 Camelia Pîrvu, Anca Rădulesc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>C8 cerere în anulare - vineri, sala 4, ora 13,00 Florina Mitrofan, Podea Simon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>C9 cerere în anulare - vineri, sala 4, ora 13,30, Tomescu George, Filofteia Voicescu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          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COMPONENŢA SECŢIEI PENALE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PE ANUL 2018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C2 cameră preliminară/C2 primă instanţă/C2 cameră de consiliu-titular judecător Gabriela Apostol -  </w:t>
      </w:r>
      <w:r>
        <w:rPr>
          <w:rFonts w:cs="Times New Roman" w:ascii="Times New Roman" w:hAnsi="Times New Roman"/>
          <w:sz w:val="28"/>
          <w:szCs w:val="28"/>
          <w:lang w:eastAsia="ro-RO"/>
        </w:rPr>
        <w:t>Marţi, Sala 4 – 8,3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C3 cameră preliminară/C3 primă instanţă/C3 Cameră de consiliu – titular judecător Ana Maria Dumbravă -  </w:t>
      </w:r>
      <w:r>
        <w:rPr>
          <w:rFonts w:cs="Times New Roman" w:ascii="Times New Roman" w:hAnsi="Times New Roman"/>
          <w:sz w:val="28"/>
          <w:szCs w:val="28"/>
          <w:lang w:eastAsia="ro-RO"/>
        </w:rPr>
        <w:t>Marţi, Sala 1 – 8,3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C4 cameră preliminară/C4 primă instanţă/C4 - Cameră de consiliu – titular judecător Ciobanu Ana Maria -  </w:t>
      </w:r>
      <w:r>
        <w:rPr>
          <w:rFonts w:cs="Times New Roman" w:ascii="Times New Roman" w:hAnsi="Times New Roman"/>
          <w:sz w:val="28"/>
          <w:szCs w:val="28"/>
          <w:lang w:eastAsia="ro-RO"/>
        </w:rPr>
        <w:t>Miercuri, Sala 1 – 8,3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4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C5 cameră preliminară/C5 primă instanţă/C5-Cameră de consiliu – titular judecător Dumitru Dumitru Daniel - </w:t>
      </w:r>
      <w:r>
        <w:rPr>
          <w:rFonts w:cs="Times New Roman" w:ascii="Times New Roman" w:hAnsi="Times New Roman"/>
          <w:sz w:val="28"/>
          <w:szCs w:val="28"/>
          <w:lang w:eastAsia="ro-RO"/>
        </w:rPr>
        <w:t>Miercuri, Sala 1, ora10: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5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C6 cameră preliminară/C6 primă instanţă/C6 Cameră de consiliu – titular judecător Gabriela Iordache – Joi, Sala 4, ora 8:3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6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C7 cameră preliminară/C7 primă instanţă/C7 Cameră de consiliu – titular judecător Oprea Alina Marilena  – Joi, Sala 1, ora 8:3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7.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C8 cameră preliminară/C8 primă instanţă/C8 cameră de consiliu – titular judecător  Niculescu Mirela– Vineri, Sala 4, ora 8:3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Completul de drepturi şi libertăţi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 c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auzele acestui complet vor fi soluţionate de către toţi judecătorii secţiei penale pe baza planificării lunare întocmite în acest sens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 xml:space="preserve">Completul judecător delegat cu executarea hotărârilor penale,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cauzele acestuia urmând a fi soluţionate de către judecătorii delegaţi la acest compartiment potrivit planificării întocmite în acest se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PREŞEDINT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Judecător – Pîrvu Elena Cameli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20:00Z</dcterms:created>
  <dc:creator>Administrator</dc:creator>
  <dc:description/>
  <cp:keywords/>
  <dc:language>en-US</dc:language>
  <cp:lastModifiedBy>Administrator</cp:lastModifiedBy>
  <dcterms:modified xsi:type="dcterms:W3CDTF">2018-01-15T13:26:00Z</dcterms:modified>
  <cp:revision>1</cp:revision>
  <dc:subject/>
  <dc:title>              EXTRAS DIN HOTĂRÂREA COLEGIULUI  DE CONDUCERE NR</dc:title>
</cp:coreProperties>
</file>