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o-RO"/>
        </w:rPr>
        <w:t>COMISIA DE ORGANIZ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o-RO"/>
        </w:rPr>
        <w:t>Concursul pentru ocuparea posturilor vacante de grefier cu studii superioare juridice din 18.09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o-RO"/>
        </w:rPr>
        <w:t>CERERE DE ÎNSCRIER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o-RO"/>
        </w:rPr>
        <w:t>LA CONCURSUL DIN DATA DE 18 SEPTEMBRIE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o-RO"/>
        </w:rPr>
        <w:t>PENTRU OCUPAREA URMĂTOARELOR POSTUR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o-RO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o-RO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o-RO"/>
        </w:rPr>
        <w:t>Judecătoria Bacău: 4 posturi de grefier cu studii superioare jurid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o-RO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o-RO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o-RO"/>
        </w:rPr>
        <w:t>Judecătoria Buhuși: 1 post de grefier cu studii superioare juridic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o-RO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o-RO"/>
        </w:rPr>
        <w:t>Judecătoria Roman: 1 post de grefier cu studii superioare jurid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o-RO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o-RO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o-RO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o-RO"/>
        </w:rPr>
        <w:t xml:space="preserve">Se va completa cu litere de tipar fără spații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799"/>
        <w:gridCol w:w="465"/>
        <w:gridCol w:w="301"/>
        <w:gridCol w:w="302"/>
        <w:gridCol w:w="304"/>
        <w:gridCol w:w="303"/>
        <w:gridCol w:w="302"/>
        <w:gridCol w:w="304"/>
        <w:gridCol w:w="303"/>
        <w:gridCol w:w="303"/>
        <w:gridCol w:w="302"/>
        <w:gridCol w:w="303"/>
        <w:gridCol w:w="303"/>
        <w:gridCol w:w="303"/>
        <w:gridCol w:w="302"/>
        <w:gridCol w:w="303"/>
        <w:gridCol w:w="303"/>
        <w:gridCol w:w="303"/>
      </w:tblGrid>
      <w:tr>
        <w:trPr/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NUM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5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RENUM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I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5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II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5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RENUME PĂRINŢ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T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5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DOMICILIU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JUDEŢ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LOCALITAT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TRADA, NR.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BL,SC,ET,AP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TELEFON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ACT DE IDENTITATE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ERI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424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NUMĂR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DATĂ ELIBERARE(zz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it-IT" w:eastAsia="ro-RO"/>
              </w:rPr>
              <w:t>/ll/aa)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/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/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81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D NUMERIC PERSONA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9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TAXĂ DE ÎNSCRIERE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UMĂ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ERIE CHITANŢĂ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NUMĂR CHITANŢĂ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242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DATĂ ELIBERARE(zz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it-IT" w:eastAsia="ro-RO"/>
              </w:rPr>
              <w:t>/ll/aa)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/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/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81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TUDII ABSOLVIT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/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DATA COMPLETĂRII CERERII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/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/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830" w:hRule="atLeast"/>
        </w:trPr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OSTUL PENTRU CARE CANDIDEAZĂ</w:t>
            </w:r>
          </w:p>
        </w:tc>
        <w:tc>
          <w:tcPr>
            <w:tcW w:w="4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830" w:hRule="atLeast"/>
        </w:trPr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EMNĂTURA</w:t>
            </w:r>
          </w:p>
        </w:tc>
        <w:tc>
          <w:tcPr>
            <w:tcW w:w="4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22:00Z</dcterms:created>
  <dc:creator>User</dc:creator>
  <dc:description/>
  <dc:language>en-US</dc:language>
  <cp:lastModifiedBy>User</cp:lastModifiedBy>
  <dcterms:modified xsi:type="dcterms:W3CDTF">2021-06-02T06:22:00Z</dcterms:modified>
  <cp:revision>1</cp:revision>
  <dc:subject/>
  <dc:title/>
</cp:coreProperties>
</file>