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MOINEŞ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SAR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EN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MNULE PRE</w:t>
      </w:r>
      <w:r>
        <w:rPr>
          <w:b/>
          <w:sz w:val="28"/>
          <w:szCs w:val="28"/>
          <w:lang w:val="ro-RO"/>
        </w:rPr>
        <w:t>Ş</w:t>
      </w:r>
      <w:r>
        <w:rPr>
          <w:b/>
          <w:sz w:val="28"/>
          <w:szCs w:val="28"/>
        </w:rPr>
        <w:t>EDINTE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o-RO"/>
        </w:rPr>
        <w:t>Subsemnatul(a) ……………………………………………….. în calitate de ………………………….. vă rog să îmi aprobaţi eliberarea unei copii legalizate după sentinţa/decizia/încheierea penală/civilă/comercială nr. ………………… pronunţată în dosarul nr. ……………………. Fiindu-mi necesară la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ta                                                                                Semnătura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6:00Z</dcterms:created>
  <dc:creator>informaretrsv</dc:creator>
  <dc:description/>
  <cp:keywords/>
  <dc:language>en-US</dc:language>
  <cp:lastModifiedBy>Tr_Bc_info5</cp:lastModifiedBy>
  <dcterms:modified xsi:type="dcterms:W3CDTF">2017-02-03T08:31:00Z</dcterms:modified>
  <cp:revision>4</cp:revision>
  <dc:subject/>
  <dc:title>TRIBUNALUL SUCE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