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12" w:before="0" w:after="15"/>
        <w:rPr>
          <w:rFonts w:ascii="Arial" w:hAnsi="Arial" w:cs="Arial"/>
          <w:sz w:val="32"/>
          <w:szCs w:val="32"/>
        </w:rPr>
      </w:pPr>
      <w:r>
        <w:rPr>
          <w:rFonts w:eastAsia="Helvetica" w:cs="Helvetica" w:ascii="Helvetica" w:hAnsi="Helvetica"/>
          <w:sz w:val="32"/>
          <w:szCs w:val="32"/>
        </w:rPr>
        <w:t xml:space="preserve">   </w:t>
      </w:r>
      <w:r>
        <w:rPr>
          <w:rFonts w:cs="Helvetica" w:ascii="Helvetica" w:hAnsi="Helvetica"/>
          <w:sz w:val="32"/>
          <w:szCs w:val="32"/>
        </w:rPr>
        <w:t>LISTA AVOCA</w:t>
      </w:r>
      <w:r>
        <w:rPr>
          <w:rFonts w:cs="Arial" w:ascii="Arial" w:hAnsi="Arial"/>
          <w:sz w:val="32"/>
          <w:szCs w:val="32"/>
        </w:rPr>
        <w:t xml:space="preserve">ŢILOR DEFINITIVI  DIN </w:t>
      </w:r>
      <w:r>
        <w:rPr>
          <w:rFonts w:cs="Helvetica" w:ascii="Helvetica" w:hAnsi="Helvetica"/>
          <w:sz w:val="32"/>
          <w:szCs w:val="32"/>
        </w:rPr>
        <w:t xml:space="preserve">  BAROUL BAC</w:t>
      </w:r>
      <w:r>
        <w:rPr>
          <w:rFonts w:cs="Arial" w:ascii="Arial" w:hAnsi="Arial"/>
          <w:sz w:val="32"/>
          <w:szCs w:val="32"/>
        </w:rPr>
        <w:t xml:space="preserve">ĂU </w:t>
      </w:r>
    </w:p>
    <w:p>
      <w:pPr>
        <w:pStyle w:val="Normal"/>
        <w:shd w:fill="FFFFFF" w:val="clear"/>
        <w:spacing w:lineRule="auto" w:line="324" w:before="0" w:after="15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32"/>
          <w:szCs w:val="32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teasuperioaramacheteiz"/>
        <w:rPr/>
      </w:pPr>
      <w:r>
        <w:rPr/>
        <w:t>Partea superioară a machete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1"/>
        <w:gridCol w:w="2262"/>
        <w:gridCol w:w="4620"/>
        <w:gridCol w:w="23"/>
        <w:gridCol w:w="23"/>
        <w:gridCol w:w="14"/>
        <w:gridCol w:w="9"/>
      </w:tblGrid>
      <w:tr>
        <w:trPr>
          <w:tblHeader w:val="true"/>
        </w:trPr>
        <w:tc>
          <w:tcPr>
            <w:tcW w:w="9063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right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</w:tr>
      <w:tr>
        <w:trPr/>
        <w:tc>
          <w:tcPr>
            <w:tcW w:w="9063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</w:tr>
      <w:tr>
        <w:trPr/>
        <w:tc>
          <w:tcPr>
            <w:tcW w:w="9063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right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tLeast" w:line="375"/>
              <w:rPr/>
            </w:pPr>
            <w:hyperlink r:id="rId3">
              <w:r>
                <w:rPr>
                  <w:rStyle w:val="InternetLink"/>
                  <w:rFonts w:cs="Helvetica" w:ascii="Helvetica" w:hAnsi="Helvetica"/>
                  <w:b/>
                  <w:bCs/>
                  <w:sz w:val="18"/>
                  <w:szCs w:val="18"/>
                </w:rPr>
                <w:t>Nume</w:t>
              </w:r>
              <w:r>
                <w:rPr>
                  <w:rStyle w:val="InternetLink"/>
                  <w:rFonts w:cs="Helvetica" w:ascii="Helvetica" w:hAnsi="Helvetica"/>
                  <w:b/>
                  <w:bCs/>
                  <w:color w:val="941515"/>
                  <w:sz w:val="18"/>
                  <w:szCs w:val="18"/>
                </w:rPr>
                <w:drawing>
                  <wp:inline distT="0" distB="0" distL="0" distR="0">
                    <wp:extent cx="114300" cy="114300"/>
                    <wp:effectExtent l="0" t="0" r="0" b="0"/>
                    <wp:docPr id="2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14300" cy="1143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tLeast" w:line="375"/>
              <w:rPr/>
            </w:pPr>
            <w:hyperlink r:id="rId5">
              <w:r>
                <w:rPr>
                  <w:rStyle w:val="InternetLink"/>
                  <w:rFonts w:cs="Helvetica" w:ascii="Helvetica" w:hAnsi="Helvetica"/>
                  <w:b/>
                  <w:bCs/>
                  <w:sz w:val="18"/>
                  <w:szCs w:val="18"/>
                </w:rPr>
                <w:t>Forma de exercitare a profesiei</w:t>
              </w:r>
            </w:hyperlink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tLeast" w:line="375"/>
              <w:rPr>
                <w:rFonts w:ascii="Helvetica" w:hAnsi="Helvetica" w:cs="Helvetica"/>
                <w:b/>
                <w:b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 xml:space="preserve">Instante la care poate depune concluzii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6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Achim Dia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atorii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7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Agapie Vasile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8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Alexa Angela Serafi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9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Alexa Victor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0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Amariutei Mihaela Florenti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atorii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1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Andoniu Codrin George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2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Andronache Nicolae Tudor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.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3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Anton Ioa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4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Apostol Andrei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5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Apostol Elena Florenti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6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Apostol Viorel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7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Apostu Ionut Cosmin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8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Ardei Gheorghe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9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Aronescu Auric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0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Astefanesei Sergiu Ioan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.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1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Atanasiu Ele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2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Avadani Mihael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3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Axente Andreea Claudi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4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Baba Giurgiucanu Nicu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5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Babusanu Ele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6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Baciu Catali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atorii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7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Baciu Ioan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8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Badiu Cristi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9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Balan Cameli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atorii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30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Banila Maria Nicolet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atorii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31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Bara Teodor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32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Basma Valentin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33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Berbecariu Oa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.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34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Berceanu Raluc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35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Blenesy Ana Mari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atorii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36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Boana Doinit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37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Bogdan Anamaria Iri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38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Bogdan Emanuil Marius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SCA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39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Bogdan Iulia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SCA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40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Bordeianu Andrei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atorii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41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Botomei Mihael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42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Bran Valenti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43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Breaban Rodic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44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Bulai Leonard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atorii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45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Burghelea Anca Daniel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46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Buricea Mihael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47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Butnariu David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atorii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48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Buzdugan Vasile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49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Calinescu Lamait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50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Candet Gigi Nucu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51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Capsa Daniel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52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Carcota Mitrit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53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Carp Victor Emanuel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54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Casuneanu Costel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atorii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55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Chiciu Constantin Florin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atorii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56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Chiciu Lacramioar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57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Chiciu Laurentiu Nicolae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58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Cioineag Adina Lilia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59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Cioineag Gheorghe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60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Ciuchi Marius Raducu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atorii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61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Cliveti Mihai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SCA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62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Cliveti Minodor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SCA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63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Cocianga Francisc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atorii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64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Cojan Denisia Mihael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65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Cojocaru Cristian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66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Cojocaru Maria Cristi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67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Coman Cristi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68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Constantin Nicolet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69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Corfus Delut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70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Cosa Iulia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71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Costache Ioan Liviu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72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Costin Gabriel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.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73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Covoran Andree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74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Cozma Francisc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75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Cozma Nicolet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76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Cozma Valentin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77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Craciun Ele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78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Craciun Ionut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79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Cretu Nina Felici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80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Cretu Stel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81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Crismaru Gabriel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cu exceptia Curtii de Apel Bacau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82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Curtianu Anca Marile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83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Curtianu Bianca Dia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84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Curtianu Codrin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atorii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85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Dadalica Liliana Gabriel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.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86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Danale Angelic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87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Danila Eugen Florin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88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Diaconu Alexandru Valentin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atorii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89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Diaconu Marcel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90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Dinga Claudiu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atorii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91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Dinga Ele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atorii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92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Dona Ele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93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Draghici Alina Ele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atorii,tribunale,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94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Druta Iustina - Dia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95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Druta Olimpiu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atorii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96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Duca Stefan Cristian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atorii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97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Dumea Petrica Irinel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98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Dumitrescu Razvan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SCA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99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Enache Nicolae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00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Enachescu Alexandru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01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Ene Ecateri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02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Ene Gheorghe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e asociate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03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Enea Andreea Mari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04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Ercuta Anca Gabriel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Avocat colaborator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05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Finica Silviu Ciprian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06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Flenchea Petrus Iulian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SCA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07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Fodor Ioa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08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Folner Ionela Ele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09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Gaspar-Popa Cristi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atorii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10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Ghioc Iulia Cristi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atorii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11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Ghioc Liviu Costel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12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Ginju Ioana Dia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.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13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Gioacas Janic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, cu exceptia Curtii de Apel Bacau pana la 25.10.2012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14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GOGAN DANIEL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atorii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15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Goncescu Gabriel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.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16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Gradinaru Constantin Florentin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atorii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17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Grigoras Iulia Catali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18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Grintescu Catalin Constantin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atorii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19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Haratau Petru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20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Horciu Emilian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21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Ianau Silvi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.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22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Ichim Gabriel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23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Iftode Elena Catali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24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Iliescu Adria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25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Iliescu Maria Claudi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26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Ioan Elena-Constant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27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Ionescu Aurelian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28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Ionescu Ele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29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Ionescu Vlad Aurelian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.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30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Ionita Gabriel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31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Ionita Loreda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32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Ionita Virgil Tiberiu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33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Irimia Irina Mihael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34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Isacescu Mihai Cosmin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atorii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35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Istrate Maria Silvi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36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Ivascu Oana Mari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37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Ivascu Petru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38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Jinga Mari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atorii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39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Jurjut Roxana Ioa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atorii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40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Lacatusu Sergiu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41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Leparda Ana Ele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42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Lepirda Carmen- Georgia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43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Ludu Felici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44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Luncanu Clar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atorii,tribunale,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45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Lungu Alexandru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46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Lungu Aurel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47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Lupu Camelia Ele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48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Lupu Valeri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49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Macaiala Ionut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50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Macovei Lucreti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51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Marca Andreea Ali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atorii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52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Marca Radu Nicolae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SCA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53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Marin Diana Petri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atorii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54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Marmureanu Sebastian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55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Mart Mihael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56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Matei Adria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57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Matei Mari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58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Mazilu Mihai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atorii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59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Merlusca Lenuta Marinel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atorii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60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Miciiala Doi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.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61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Miclaus Daniel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62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Mihaila Neculai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atorii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63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Milon Catalin -Olivian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64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Mirianu Ion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.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65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Mititelu Mihai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.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66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Munteanu A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67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Munteanu Luminit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68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Napa Ovidiu -Florentin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69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Neagu Cati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.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70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Nechita Marcel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71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Nechita Mihael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72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Negrii Luminita Gabriel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73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Nemes Maria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74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Niculescu Radu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75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Niculescu Silvi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76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Nitu Dan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77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Norocel Margareta Roxa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78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Ochiros Andrei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atorii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79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Ochiros Mioar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80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Olariu Elena Mirel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81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Olariu Mihail Gabriel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82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Olteanu Monic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83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Oprisan Corneli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atorii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84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Palade Adelina Beatrice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85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Pancescu Aureli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86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Pancescu Liviu Aurelian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87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Panfil Gelu Ionut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88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Pantiru Elena Loreda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atorii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89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Parfene Stratic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atorii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90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Pasat Teodor Vasile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.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91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Pascu-Apavaloaie Ele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atorii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92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Petrea Mihaela Cameli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93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Petrovici Corneli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94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Petrovici Silvic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95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Petrovici Stanomir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96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Pintea Anca Mirabel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atorii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97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Pintilie Raluc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e asociate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98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Pocovnicu Andrei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.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199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Pocovnicu George Bogdan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00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Popa Gabriel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01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Popa Ioan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02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Popa Mariana Sofic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03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Popa Mihail Ioan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.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04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Popoveniuc Alexandru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05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Popovici Mari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06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Popovici Mihael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atorii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07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Pralea Lucian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08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Pralea Maria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09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Prichici Emilian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10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Pruteanu Alexandru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11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Pruteanu Maria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12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Puscasu Florin Claudiu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atorii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13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Rachieru Constantin-Lucian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14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Raduc Efstatiade Andree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atorii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15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Raduc Efstatiade Gheorghe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16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Rediu Ana Mari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.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17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Roncea Ioan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18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Roset Constantin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, Tribunale, Curti de Apel, cu exceptia Judec Podu Turcului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19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Rosu Cecili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.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20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Rotaru Cristina Dia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21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Rotaru Tamara Ele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22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Rusu Dumitru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23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Sandu Zenic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24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Sascau Ali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atorii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25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Scantee Cornelia Ali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26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Sentes Marius Constantin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.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27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Serban Constantin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28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Sofranca Dumitru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29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Spatariu Daniel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atorii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30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Spoeala Iustin Viorel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31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Sprianu Mirce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32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Stanciu Diana Manuel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33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Stefanescu Razvan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34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Stoica Adrian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35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Stoica Anca Claudi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36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Stoica Dan George Sebastian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atorii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37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Stoica Radu Vlad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atorii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38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Stranciug Bogdan Marian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39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Szabo Bondalici Iuli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40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TAMPU-AUR ELENA-LILIA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41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Tanase Bogdan Constantin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.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42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Taraipan Ele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.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43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Taralunga Gabriel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atorii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44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Taranu Anghel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45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Taranu Ele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46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Taranu Lilia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47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Tifescu Mihai Cornel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48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Timaru Adeli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.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49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Tiron Margareta Xime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atorii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50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Tit Niculi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51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Topor Mitic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52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Tudose Andrei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.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53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Turcu Lelia Auror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54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Tutu Eufrosi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.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55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Umbrarescu Cozmin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56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Ungureanu Mihael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atorii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57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Ursu Mihai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58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Velichi Ele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atorii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59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Viscreanu Gabriel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60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Voiculescu Elisabet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61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Vrabie Vasile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atorii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62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Zafiu Tatia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7F7F7" w:val="clear"/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oate instantel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/>
            </w:pPr>
            <w:hyperlink r:id="rId263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Zgripcea Laura Dana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2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abinet individual </w:t>
            </w:r>
          </w:p>
        </w:tc>
        <w:tc>
          <w:tcPr>
            <w:tcW w:w="4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75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Judec., Tribunale, Curti de Apel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24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vanish/>
          <w:sz w:val="18"/>
          <w:szCs w:val="18"/>
        </w:rPr>
      </w:r>
      <w:r>
        <w:rPr>
          <w:rFonts w:cs="Helvetica" w:ascii="Helvetica" w:hAnsi="Helvetica"/>
          <w:vanish/>
          <w:sz w:val="18"/>
          <w:szCs w:val="18"/>
        </w:rPr>
      </w:r>
      <w:r>
        <w:rPr>
          <w:rFonts w:cs="Helvetica" w:ascii="Helvetica" w:hAnsi="Helvetica"/>
          <w:vanish/>
          <w:sz w:val="18"/>
          <w:szCs w:val="18"/>
        </w:rPr>
      </w:r>
      <w:r>
        <w:rPr>
          <w:rFonts w:cs="Helvetica" w:ascii="Helvetica" w:hAnsi="Helvetica"/>
          <w:vanish/>
          <w:sz w:val="18"/>
          <w:szCs w:val="18"/>
        </w:rPr>
      </w:r>
    </w:p>
    <w:p>
      <w:pPr>
        <w:pStyle w:val="Parteainferioaramacheteiz"/>
        <w:rPr/>
      </w:pPr>
      <w:r>
        <w:rPr/>
        <w:t>Partea inferioară a machetei</w:t>
      </w:r>
    </w:p>
    <w:p>
      <w:pPr>
        <w:pStyle w:val="Normal"/>
        <w:spacing w:lineRule="auto" w:line="324"/>
        <w:jc w:val="center"/>
        <w:rPr>
          <w:rFonts w:ascii="Helvetica" w:hAnsi="Helvetica" w:cs="Helvetica"/>
          <w:sz w:val="18"/>
          <w:szCs w:val="18"/>
        </w:rPr>
      </w:pPr>
      <w:r>
        <w:rPr>
          <w:rStyle w:val="Style111"/>
          <w:rFonts w:cs="Helvetica" w:ascii="Helvetica" w:hAnsi="Helvetica"/>
          <w:sz w:val="18"/>
          <w:szCs w:val="18"/>
        </w:rPr>
        <w:t>Solutie web implementata de</w:t>
      </w:r>
      <w:r>
        <w:rPr>
          <w:rFonts w:cs="Helvetica" w:ascii="Helvetica" w:hAnsi="Helvetica"/>
          <w:sz w:val="18"/>
          <w:szCs w:val="18"/>
        </w:rPr>
        <w:t xml:space="preserve"> </w:t>
      </w:r>
      <w:hyperlink r:id="rId264" w:tgtFrame="_blank">
        <w:r>
          <w:rPr>
            <w:rStyle w:val="InternetLink"/>
            <w:rFonts w:cs="Helvetica" w:ascii="Helvetica" w:hAnsi="Helvetica"/>
            <w:sz w:val="18"/>
            <w:szCs w:val="18"/>
          </w:rPr>
          <w:t xml:space="preserve">MEDIA TREND </w:t>
        </w:r>
      </w:hyperlink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strike w:val="false"/>
      <w:dstrike w:val="false"/>
      <w:color w:val="941515"/>
      <w:u w:val="none"/>
    </w:rPr>
  </w:style>
  <w:style w:type="character" w:styleId="Style111">
    <w:name w:val="style111"/>
    <w:basedOn w:val="Fontdeparagrafimplicit"/>
    <w:qFormat/>
    <w:rPr>
      <w:color w:val="EFDEA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easuperioaramacheteiz">
    <w:name w:val="Partea superioară a machetei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teainferioaramacheteiz">
    <w:name w:val="Partea inferioară a machetei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tableOrdering(&apos;cd.name&apos;,&apos;desc&apos;,&apos;&apos;);" TargetMode="External"/><Relationship Id="rId4" Type="http://schemas.openxmlformats.org/officeDocument/2006/relationships/image" Target="media/image2.png"/><Relationship Id="rId5" Type="http://schemas.openxmlformats.org/officeDocument/2006/relationships/hyperlink" Target="javascript:tableOrdering(&apos;cd.con_position&apos;,&apos;desc&apos;,&apos;&apos;);" TargetMode="External"/><Relationship Id="rId6" Type="http://schemas.openxmlformats.org/officeDocument/2006/relationships/hyperlink" Target="http://www.baroul-bacau.ro/Avocati-definitivi/Avocati-definitivi/Achim-Diana.html" TargetMode="External"/><Relationship Id="rId7" Type="http://schemas.openxmlformats.org/officeDocument/2006/relationships/hyperlink" Target="http://www.baroul-bacau.ro/Avocati-definitivi/Avocati-definitivi/Agapie-Vasile.html" TargetMode="External"/><Relationship Id="rId8" Type="http://schemas.openxmlformats.org/officeDocument/2006/relationships/hyperlink" Target="http://www.baroul-bacau.ro/Avocati-definitivi/Avocati-definitivi/Bouros-Angela-Serafina.html" TargetMode="External"/><Relationship Id="rId9" Type="http://schemas.openxmlformats.org/officeDocument/2006/relationships/hyperlink" Target="http://www.baroul-bacau.ro/Avocati-definitivi/Avocati-definitivi/Alexa-Victor.html" TargetMode="External"/><Relationship Id="rId10" Type="http://schemas.openxmlformats.org/officeDocument/2006/relationships/hyperlink" Target="http://www.baroul-bacau.ro/Avocati-definitivi/Avocati-definitivi/Amariutei-Mihaela-Florentina.html" TargetMode="External"/><Relationship Id="rId11" Type="http://schemas.openxmlformats.org/officeDocument/2006/relationships/hyperlink" Target="http://www.baroul-bacau.ro/Avocati-definitivi/Avocati-definitivi/Andoniu-Codrin-George.html" TargetMode="External"/><Relationship Id="rId12" Type="http://schemas.openxmlformats.org/officeDocument/2006/relationships/hyperlink" Target="http://www.baroul-bacau.ro/Avocati-definitivi/Avocati-definitivi/Andronache-Nicolae-Tudor.html" TargetMode="External"/><Relationship Id="rId13" Type="http://schemas.openxmlformats.org/officeDocument/2006/relationships/hyperlink" Target="http://www.baroul-bacau.ro/Avocati-definitivi/Avocati-definitivi/Anton-Ioana.html" TargetMode="External"/><Relationship Id="rId14" Type="http://schemas.openxmlformats.org/officeDocument/2006/relationships/hyperlink" Target="http://www.baroul-bacau.ro/Avocati-definitivi/Avocati-definitivi/Apostol-Andrei.html" TargetMode="External"/><Relationship Id="rId15" Type="http://schemas.openxmlformats.org/officeDocument/2006/relationships/hyperlink" Target="http://www.baroul-bacau.ro/Avocati-definitivi/Avocati-definitivi/Apostol-Elena-Florentina.html" TargetMode="External"/><Relationship Id="rId16" Type="http://schemas.openxmlformats.org/officeDocument/2006/relationships/hyperlink" Target="http://www.baroul-bacau.ro/Avocati-definitivi/Avocati-definitivi/Apostol-Viorel.html" TargetMode="External"/><Relationship Id="rId17" Type="http://schemas.openxmlformats.org/officeDocument/2006/relationships/hyperlink" Target="http://www.baroul-bacau.ro/Avocati-definitivi/Avocati-definitivi/Apostu-Ionut-Cosmin.html" TargetMode="External"/><Relationship Id="rId18" Type="http://schemas.openxmlformats.org/officeDocument/2006/relationships/hyperlink" Target="http://www.baroul-bacau.ro/Avocati-definitivi/Avocati-definitivi/Ardei-Gheorghe.html" TargetMode="External"/><Relationship Id="rId19" Type="http://schemas.openxmlformats.org/officeDocument/2006/relationships/hyperlink" Target="http://www.baroul-bacau.ro/Avocati-definitivi/Avocati-definitivi/Aronescu-Aurica.html" TargetMode="External"/><Relationship Id="rId20" Type="http://schemas.openxmlformats.org/officeDocument/2006/relationships/hyperlink" Target="http://www.baroul-bacau.ro/Avocati-definitivi/Avocati-definitivi/Astefanesei-Sergiu-Ioan.html" TargetMode="External"/><Relationship Id="rId21" Type="http://schemas.openxmlformats.org/officeDocument/2006/relationships/hyperlink" Target="http://www.baroul-bacau.ro/Avocati-definitivi/Avocati-definitivi/Atanasiu-Elena.html" TargetMode="External"/><Relationship Id="rId22" Type="http://schemas.openxmlformats.org/officeDocument/2006/relationships/hyperlink" Target="http://www.baroul-bacau.ro/Avocati-definitivi/Avocati-definitivi/Savin-Mihaela.html" TargetMode="External"/><Relationship Id="rId23" Type="http://schemas.openxmlformats.org/officeDocument/2006/relationships/hyperlink" Target="http://www.baroul-bacau.ro/Avocati-definitivi/Avocati-definitivi/Axente-Andreea-Claudia.html" TargetMode="External"/><Relationship Id="rId24" Type="http://schemas.openxmlformats.org/officeDocument/2006/relationships/hyperlink" Target="http://www.baroul-bacau.ro/Avocati-definitivi/Avocati-definitivi/Baba-Giurgiucanu-Nicu.html" TargetMode="External"/><Relationship Id="rId25" Type="http://schemas.openxmlformats.org/officeDocument/2006/relationships/hyperlink" Target="http://www.baroul-bacau.ro/Avocati-definitivi/Avocati-definitivi/Babusanu-Elena.html" TargetMode="External"/><Relationship Id="rId26" Type="http://schemas.openxmlformats.org/officeDocument/2006/relationships/hyperlink" Target="http://www.baroul-bacau.ro/Avocati-definitivi/Avocati-definitivi/Baciu-Catalina.html" TargetMode="External"/><Relationship Id="rId27" Type="http://schemas.openxmlformats.org/officeDocument/2006/relationships/hyperlink" Target="http://www.baroul-bacau.ro/Avocati-definitivi/Avocati-definitivi/Baciu-Ioan.html" TargetMode="External"/><Relationship Id="rId28" Type="http://schemas.openxmlformats.org/officeDocument/2006/relationships/hyperlink" Target="http://www.baroul-bacau.ro/Avocati-definitivi/Avocati-definitivi/Badiu-Cristina.html" TargetMode="External"/><Relationship Id="rId29" Type="http://schemas.openxmlformats.org/officeDocument/2006/relationships/hyperlink" Target="http://www.baroul-bacau.ro/Avocati-definitivi/Avocati-definitivi/Balan-Camelia.html" TargetMode="External"/><Relationship Id="rId30" Type="http://schemas.openxmlformats.org/officeDocument/2006/relationships/hyperlink" Target="http://www.baroul-bacau.ro/Avocati-definitivi/Avocati-definitivi/Banila-Maria-Nicoleta.html" TargetMode="External"/><Relationship Id="rId31" Type="http://schemas.openxmlformats.org/officeDocument/2006/relationships/hyperlink" Target="http://www.baroul-bacau.ro/Avocati-definitivi/Avocati-definitivi/Bara-Teodora.html" TargetMode="External"/><Relationship Id="rId32" Type="http://schemas.openxmlformats.org/officeDocument/2006/relationships/hyperlink" Target="http://www.baroul-bacau.ro/Avocati-definitivi/Avocati-definitivi/Basma-Valentin.html" TargetMode="External"/><Relationship Id="rId33" Type="http://schemas.openxmlformats.org/officeDocument/2006/relationships/hyperlink" Target="http://www.baroul-bacau.ro/Avocati-definitivi/Avocati-definitivi/Berbecariu-Oana.html" TargetMode="External"/><Relationship Id="rId34" Type="http://schemas.openxmlformats.org/officeDocument/2006/relationships/hyperlink" Target="http://www.baroul-bacau.ro/Avocati-definitivi/Avocati-definitivi/Berceanu-Raluca.html" TargetMode="External"/><Relationship Id="rId35" Type="http://schemas.openxmlformats.org/officeDocument/2006/relationships/hyperlink" Target="http://www.baroul-bacau.ro/Avocati-definitivi/Avocati-definitivi/Blenesy-Ana-Maria.html" TargetMode="External"/><Relationship Id="rId36" Type="http://schemas.openxmlformats.org/officeDocument/2006/relationships/hyperlink" Target="http://www.baroul-bacau.ro/Avocati-definitivi/Avocati-definitivi/Boana-Doinita.html" TargetMode="External"/><Relationship Id="rId37" Type="http://schemas.openxmlformats.org/officeDocument/2006/relationships/hyperlink" Target="http://www.baroul-bacau.ro/Avocati-definitivi/Avocati-definitivi/Bogdan-Anamaria-Irina.html" TargetMode="External"/><Relationship Id="rId38" Type="http://schemas.openxmlformats.org/officeDocument/2006/relationships/hyperlink" Target="http://www.baroul-bacau.ro/Avocati-definitivi/Avocati-definitivi/Bogdan-Emanuil-Marius.html" TargetMode="External"/><Relationship Id="rId39" Type="http://schemas.openxmlformats.org/officeDocument/2006/relationships/hyperlink" Target="http://www.baroul-bacau.ro/Avocati-definitivi/Avocati-definitivi/Bogdan-Iuliana.html" TargetMode="External"/><Relationship Id="rId40" Type="http://schemas.openxmlformats.org/officeDocument/2006/relationships/hyperlink" Target="http://www.baroul-bacau.ro/Avocati-definitivi/Avocati-definitivi/Bordeianu-Andrei.html" TargetMode="External"/><Relationship Id="rId41" Type="http://schemas.openxmlformats.org/officeDocument/2006/relationships/hyperlink" Target="http://www.baroul-bacau.ro/Avocati-definitivi/Avocati-definitivi/Botomei-Mihaela.html" TargetMode="External"/><Relationship Id="rId42" Type="http://schemas.openxmlformats.org/officeDocument/2006/relationships/hyperlink" Target="http://www.baroul-bacau.ro/Avocati-definitivi/Avocati-definitivi/Bran-Valentina.html" TargetMode="External"/><Relationship Id="rId43" Type="http://schemas.openxmlformats.org/officeDocument/2006/relationships/hyperlink" Target="http://www.baroul-bacau.ro/Avocati-definitivi/Avocati-definitivi/Breaban-Rodica.html" TargetMode="External"/><Relationship Id="rId44" Type="http://schemas.openxmlformats.org/officeDocument/2006/relationships/hyperlink" Target="http://www.baroul-bacau.ro/Avocati-definitivi/Avocati-definitivi/Bulai-Leonard.html" TargetMode="External"/><Relationship Id="rId45" Type="http://schemas.openxmlformats.org/officeDocument/2006/relationships/hyperlink" Target="http://www.baroul-bacau.ro/Avocati-definitivi/Avocati-definitivi/Burghelea-Anca-Daniela.html" TargetMode="External"/><Relationship Id="rId46" Type="http://schemas.openxmlformats.org/officeDocument/2006/relationships/hyperlink" Target="http://www.baroul-bacau.ro/Avocati-definitivi/Avocati-definitivi/Buricea-Mihaela.html" TargetMode="External"/><Relationship Id="rId47" Type="http://schemas.openxmlformats.org/officeDocument/2006/relationships/hyperlink" Target="http://www.baroul-bacau.ro/Avocati-definitivi/Avocati-definitivi/Butnariu-David.html" TargetMode="External"/><Relationship Id="rId48" Type="http://schemas.openxmlformats.org/officeDocument/2006/relationships/hyperlink" Target="http://www.baroul-bacau.ro/Avocati-definitivi/Avocati-definitivi/Buzdugan-Vasile.html" TargetMode="External"/><Relationship Id="rId49" Type="http://schemas.openxmlformats.org/officeDocument/2006/relationships/hyperlink" Target="http://www.baroul-bacau.ro/Avocati-definitivi/Avocati-definitivi/Calinescu-Lamaita.html" TargetMode="External"/><Relationship Id="rId50" Type="http://schemas.openxmlformats.org/officeDocument/2006/relationships/hyperlink" Target="http://www.baroul-bacau.ro/Avocati-definitivi/Avocati-definitivi/Candet-Gigi-Nucu.html" TargetMode="External"/><Relationship Id="rId51" Type="http://schemas.openxmlformats.org/officeDocument/2006/relationships/hyperlink" Target="http://www.baroul-bacau.ro/Avocati-definitivi/Avocati-definitivi/Capsa-Daniela.html" TargetMode="External"/><Relationship Id="rId52" Type="http://schemas.openxmlformats.org/officeDocument/2006/relationships/hyperlink" Target="http://www.baroul-bacau.ro/Avocati-definitivi/Avocati-definitivi/Carcota-Mitrita.html" TargetMode="External"/><Relationship Id="rId53" Type="http://schemas.openxmlformats.org/officeDocument/2006/relationships/hyperlink" Target="http://www.baroul-bacau.ro/Avocati-definitivi/Avocati-definitivi/Carp-Victor-Emanuel.html" TargetMode="External"/><Relationship Id="rId54" Type="http://schemas.openxmlformats.org/officeDocument/2006/relationships/hyperlink" Target="http://www.baroul-bacau.ro/Avocati-definitivi/Avocati-definitivi/Casuneanu-Costel.html" TargetMode="External"/><Relationship Id="rId55" Type="http://schemas.openxmlformats.org/officeDocument/2006/relationships/hyperlink" Target="http://www.baroul-bacau.ro/Avocati-definitivi/Avocati-definitivi/Chiciu-Constantin-Florin.html" TargetMode="External"/><Relationship Id="rId56" Type="http://schemas.openxmlformats.org/officeDocument/2006/relationships/hyperlink" Target="http://www.baroul-bacau.ro/Avocati-definitivi/Avocati-definitivi/Chiciu-Lacramioara.html" TargetMode="External"/><Relationship Id="rId57" Type="http://schemas.openxmlformats.org/officeDocument/2006/relationships/hyperlink" Target="http://www.baroul-bacau.ro/Avocati-definitivi/Avocati-definitivi/Chiciu-Laurentiu-Nicolae.html" TargetMode="External"/><Relationship Id="rId58" Type="http://schemas.openxmlformats.org/officeDocument/2006/relationships/hyperlink" Target="http://www.baroul-bacau.ro/Avocati-definitivi/Avocati-definitivi/Cioineag-Adina-Liliana.html" TargetMode="External"/><Relationship Id="rId59" Type="http://schemas.openxmlformats.org/officeDocument/2006/relationships/hyperlink" Target="http://www.baroul-bacau.ro/Avocati-definitivi/Avocati-definitivi/Cioineag-Gheorghe.html" TargetMode="External"/><Relationship Id="rId60" Type="http://schemas.openxmlformats.org/officeDocument/2006/relationships/hyperlink" Target="http://www.baroul-bacau.ro/Avocati-definitivi/Avocati-definitivi/Ciuchi-Marius-Raducu.html" TargetMode="External"/><Relationship Id="rId61" Type="http://schemas.openxmlformats.org/officeDocument/2006/relationships/hyperlink" Target="http://www.baroul-bacau.ro/Avocati-definitivi/Avocati-definitivi/Cliveti-Mihai.html" TargetMode="External"/><Relationship Id="rId62" Type="http://schemas.openxmlformats.org/officeDocument/2006/relationships/hyperlink" Target="http://www.baroul-bacau.ro/Avocati-definitivi/Avocati-definitivi/Cliveti-Minodora.html" TargetMode="External"/><Relationship Id="rId63" Type="http://schemas.openxmlformats.org/officeDocument/2006/relationships/hyperlink" Target="http://www.baroul-bacau.ro/Avocati-definitivi/Avocati-definitivi/Cocianga-Francisc.html" TargetMode="External"/><Relationship Id="rId64" Type="http://schemas.openxmlformats.org/officeDocument/2006/relationships/hyperlink" Target="http://www.baroul-bacau.ro/Avocati-definitivi/Avocati-definitivi/Cojan-Denisia-Mihaela.html" TargetMode="External"/><Relationship Id="rId65" Type="http://schemas.openxmlformats.org/officeDocument/2006/relationships/hyperlink" Target="http://www.baroul-bacau.ro/Avocati-definitivi/Avocati-definitivi/Cojocaru-Cristian.html" TargetMode="External"/><Relationship Id="rId66" Type="http://schemas.openxmlformats.org/officeDocument/2006/relationships/hyperlink" Target="http://www.baroul-bacau.ro/Avocati-definitivi/Avocati-definitivi/Cojocaru-Maria-Cristina.html" TargetMode="External"/><Relationship Id="rId67" Type="http://schemas.openxmlformats.org/officeDocument/2006/relationships/hyperlink" Target="http://www.baroul-bacau.ro/Avocati-definitivi/Avocati-definitivi/Coman-Cristina.html" TargetMode="External"/><Relationship Id="rId68" Type="http://schemas.openxmlformats.org/officeDocument/2006/relationships/hyperlink" Target="http://www.baroul-bacau.ro/Avocati-definitivi/Avocati-definitivi/Constantin-Nicoleta.html" TargetMode="External"/><Relationship Id="rId69" Type="http://schemas.openxmlformats.org/officeDocument/2006/relationships/hyperlink" Target="http://www.baroul-bacau.ro/Avocati-definitivi/Avocati-definitivi/Corfus-Deluta.html" TargetMode="External"/><Relationship Id="rId70" Type="http://schemas.openxmlformats.org/officeDocument/2006/relationships/hyperlink" Target="http://www.baroul-bacau.ro/Avocati-definitivi/Avocati-definitivi/Cosa-Iuliana.html" TargetMode="External"/><Relationship Id="rId71" Type="http://schemas.openxmlformats.org/officeDocument/2006/relationships/hyperlink" Target="http://www.baroul-bacau.ro/Avocati-definitivi/Avocati-definitivi/Costache-Ioan-Liviu.html" TargetMode="External"/><Relationship Id="rId72" Type="http://schemas.openxmlformats.org/officeDocument/2006/relationships/hyperlink" Target="http://www.baroul-bacau.ro/Avocati-definitivi/Avocati-definitivi/Costin-Gabriela.html" TargetMode="External"/><Relationship Id="rId73" Type="http://schemas.openxmlformats.org/officeDocument/2006/relationships/hyperlink" Target="http://www.baroul-bacau.ro/Avocati-definitivi/Avocati-definitivi/Covoran-Andreea.html" TargetMode="External"/><Relationship Id="rId74" Type="http://schemas.openxmlformats.org/officeDocument/2006/relationships/hyperlink" Target="http://www.baroul-bacau.ro/Avocati-definitivi/Avocati-definitivi/Cozma-Francisc.html" TargetMode="External"/><Relationship Id="rId75" Type="http://schemas.openxmlformats.org/officeDocument/2006/relationships/hyperlink" Target="http://www.baroul-bacau.ro/Avocati-definitivi/Avocati-definitivi/Cozma-Nicoleta.html" TargetMode="External"/><Relationship Id="rId76" Type="http://schemas.openxmlformats.org/officeDocument/2006/relationships/hyperlink" Target="http://www.baroul-bacau.ro/Avocati-definitivi/Avocati-definitivi/Cozma-Valentin.html" TargetMode="External"/><Relationship Id="rId77" Type="http://schemas.openxmlformats.org/officeDocument/2006/relationships/hyperlink" Target="http://www.baroul-bacau.ro/Avocati-definitivi/Avocati-definitivi/Craciun-Elena.html" TargetMode="External"/><Relationship Id="rId78" Type="http://schemas.openxmlformats.org/officeDocument/2006/relationships/hyperlink" Target="http://www.baroul-bacau.ro/Avocati-definitivi/Avocati-definitivi/Craciun-Ionut.html" TargetMode="External"/><Relationship Id="rId79" Type="http://schemas.openxmlformats.org/officeDocument/2006/relationships/hyperlink" Target="http://www.baroul-bacau.ro/Avocati-definitivi/Avocati-definitivi/Cretu-Nina-Felicia.html" TargetMode="External"/><Relationship Id="rId80" Type="http://schemas.openxmlformats.org/officeDocument/2006/relationships/hyperlink" Target="http://www.baroul-bacau.ro/Avocati-definitivi/Avocati-definitivi/Cretu-Stela.html" TargetMode="External"/><Relationship Id="rId81" Type="http://schemas.openxmlformats.org/officeDocument/2006/relationships/hyperlink" Target="http://www.baroul-bacau.ro/Avocati-definitivi/Avocati-definitivi/Crismaru-Gabriel.html" TargetMode="External"/><Relationship Id="rId82" Type="http://schemas.openxmlformats.org/officeDocument/2006/relationships/hyperlink" Target="http://www.baroul-bacau.ro/Avocati-definitivi/Avocati-definitivi/Curtianu-Anca-Marilena.html" TargetMode="External"/><Relationship Id="rId83" Type="http://schemas.openxmlformats.org/officeDocument/2006/relationships/hyperlink" Target="http://www.baroul-bacau.ro/Avocati-definitivi/Avocati-definitivi/Curtianu-Bianca-Diana.html" TargetMode="External"/><Relationship Id="rId84" Type="http://schemas.openxmlformats.org/officeDocument/2006/relationships/hyperlink" Target="http://www.baroul-bacau.ro/Avocati-definitivi/Avocati-definitivi/Curtianu-Codrin.html" TargetMode="External"/><Relationship Id="rId85" Type="http://schemas.openxmlformats.org/officeDocument/2006/relationships/hyperlink" Target="http://www.baroul-bacau.ro/Avocati-definitivi/Avocati-definitivi/Dadalica-Liliana-Gabriela.html" TargetMode="External"/><Relationship Id="rId86" Type="http://schemas.openxmlformats.org/officeDocument/2006/relationships/hyperlink" Target="http://www.baroul-bacau.ro/Avocati-definitivi/Avocati-definitivi/Danale-Angelica.html" TargetMode="External"/><Relationship Id="rId87" Type="http://schemas.openxmlformats.org/officeDocument/2006/relationships/hyperlink" Target="http://www.baroul-bacau.ro/Avocati-definitivi/Avocati-definitivi/Danila-Eugen-Florin.html" TargetMode="External"/><Relationship Id="rId88" Type="http://schemas.openxmlformats.org/officeDocument/2006/relationships/hyperlink" Target="http://www.baroul-bacau.ro/Avocati-definitivi/Avocati-definitivi/Diaconu-Alexandru-Valentin.html" TargetMode="External"/><Relationship Id="rId89" Type="http://schemas.openxmlformats.org/officeDocument/2006/relationships/hyperlink" Target="http://www.baroul-bacau.ro/Avocati-definitivi/Avocati-definitivi/Diaconu-Marcela.html" TargetMode="External"/><Relationship Id="rId90" Type="http://schemas.openxmlformats.org/officeDocument/2006/relationships/hyperlink" Target="http://www.baroul-bacau.ro/Avocati-definitivi/Avocati-definitivi/Dinga-Claudiu.html" TargetMode="External"/><Relationship Id="rId91" Type="http://schemas.openxmlformats.org/officeDocument/2006/relationships/hyperlink" Target="http://www.baroul-bacau.ro/Avocati-definitivi/Avocati-definitivi/Dinga-Elena.html" TargetMode="External"/><Relationship Id="rId92" Type="http://schemas.openxmlformats.org/officeDocument/2006/relationships/hyperlink" Target="http://www.baroul-bacau.ro/Avocati-definitivi/Avocati-definitivi/Dona-Elena.html" TargetMode="External"/><Relationship Id="rId93" Type="http://schemas.openxmlformats.org/officeDocument/2006/relationships/hyperlink" Target="http://www.baroul-bacau.ro/Avocati-definitivi/Avocati-definitivi/Draghici-Alina-Elena.html" TargetMode="External"/><Relationship Id="rId94" Type="http://schemas.openxmlformats.org/officeDocument/2006/relationships/hyperlink" Target="http://www.baroul-bacau.ro/Avocati-definitivi/Avocati-definitivi/Druta-Iustina-Diana.html" TargetMode="External"/><Relationship Id="rId95" Type="http://schemas.openxmlformats.org/officeDocument/2006/relationships/hyperlink" Target="http://www.baroul-bacau.ro/Avocati-definitivi/Avocati-definitivi/Druta-Olimpiu.html" TargetMode="External"/><Relationship Id="rId96" Type="http://schemas.openxmlformats.org/officeDocument/2006/relationships/hyperlink" Target="http://www.baroul-bacau.ro/Avocati-definitivi/Avocati-definitivi/Duca-Stefan-Cristian.html" TargetMode="External"/><Relationship Id="rId97" Type="http://schemas.openxmlformats.org/officeDocument/2006/relationships/hyperlink" Target="http://www.baroul-bacau.ro/Avocati-definitivi/Avocati-definitivi/Dumea-Petrica-Irinel.html" TargetMode="External"/><Relationship Id="rId98" Type="http://schemas.openxmlformats.org/officeDocument/2006/relationships/hyperlink" Target="http://www.baroul-bacau.ro/Avocati-definitivi/Avocati-definitivi/Dumitrescu-Razvan.html" TargetMode="External"/><Relationship Id="rId99" Type="http://schemas.openxmlformats.org/officeDocument/2006/relationships/hyperlink" Target="http://www.baroul-bacau.ro/Avocati-definitivi/Avocati-definitivi/Enache-Nicolae.html" TargetMode="External"/><Relationship Id="rId100" Type="http://schemas.openxmlformats.org/officeDocument/2006/relationships/hyperlink" Target="http://www.baroul-bacau.ro/Avocati-definitivi/Avocati-definitivi/Enachescu-Alexandru.html" TargetMode="External"/><Relationship Id="rId101" Type="http://schemas.openxmlformats.org/officeDocument/2006/relationships/hyperlink" Target="http://www.baroul-bacau.ro/Avocati-definitivi/Avocati-definitivi/Ene-Ecaterina.html" TargetMode="External"/><Relationship Id="rId102" Type="http://schemas.openxmlformats.org/officeDocument/2006/relationships/hyperlink" Target="http://www.baroul-bacau.ro/Avocati-definitivi/Avocati-definitivi/Ene-Gheorghe.html" TargetMode="External"/><Relationship Id="rId103" Type="http://schemas.openxmlformats.org/officeDocument/2006/relationships/hyperlink" Target="http://www.baroul-bacau.ro/Avocati-definitivi/Avocati-definitivi/Enea-Andreea-Maria.html" TargetMode="External"/><Relationship Id="rId104" Type="http://schemas.openxmlformats.org/officeDocument/2006/relationships/hyperlink" Target="http://www.baroul-bacau.ro/Avocati-definitivi/Avocati-definitivi/Ercuta-Anca-Gabriela.html" TargetMode="External"/><Relationship Id="rId105" Type="http://schemas.openxmlformats.org/officeDocument/2006/relationships/hyperlink" Target="http://www.baroul-bacau.ro/Avocati-definitivi/Avocati-definitivi/Finica-Silviu-Ciprian.html" TargetMode="External"/><Relationship Id="rId106" Type="http://schemas.openxmlformats.org/officeDocument/2006/relationships/hyperlink" Target="http://www.baroul-bacau.ro/Avocati-definitivi/Avocati-definitivi/Flenchea-Petrus-Iulian.html" TargetMode="External"/><Relationship Id="rId107" Type="http://schemas.openxmlformats.org/officeDocument/2006/relationships/hyperlink" Target="http://www.baroul-bacau.ro/Avocati-definitivi/Avocati-definitivi/Fodor-Ioana.html" TargetMode="External"/><Relationship Id="rId108" Type="http://schemas.openxmlformats.org/officeDocument/2006/relationships/hyperlink" Target="http://www.baroul-bacau.ro/Avocati-definitivi/Avocati-definitivi/Folner-Ionela-Elena.html" TargetMode="External"/><Relationship Id="rId109" Type="http://schemas.openxmlformats.org/officeDocument/2006/relationships/hyperlink" Target="http://www.baroul-bacau.ro/Avocati-definitivi/Avocati-definitivi/Gaspar-Popa-Cristina.html" TargetMode="External"/><Relationship Id="rId110" Type="http://schemas.openxmlformats.org/officeDocument/2006/relationships/hyperlink" Target="http://www.baroul-bacau.ro/Avocati-definitivi/Avocati-definitivi/Ghioc-Iulia-Cristina.html" TargetMode="External"/><Relationship Id="rId111" Type="http://schemas.openxmlformats.org/officeDocument/2006/relationships/hyperlink" Target="http://www.baroul-bacau.ro/Avocati-definitivi/Avocati-definitivi/Ghioc-Liviu-Costel.html" TargetMode="External"/><Relationship Id="rId112" Type="http://schemas.openxmlformats.org/officeDocument/2006/relationships/hyperlink" Target="http://www.baroul-bacau.ro/Avocati-definitivi/Avocati-definitivi/Ginju-Ioana-Diana.html" TargetMode="External"/><Relationship Id="rId113" Type="http://schemas.openxmlformats.org/officeDocument/2006/relationships/hyperlink" Target="http://www.baroul-bacau.ro/Avocati-definitivi/Avocati-definitivi/Gioacas-Janica.html" TargetMode="External"/><Relationship Id="rId114" Type="http://schemas.openxmlformats.org/officeDocument/2006/relationships/hyperlink" Target="http://www.baroul-bacau.ro/Avocati-definitivi/Avocati-definitivi/Donici-Daniela.html" TargetMode="External"/><Relationship Id="rId115" Type="http://schemas.openxmlformats.org/officeDocument/2006/relationships/hyperlink" Target="http://www.baroul-bacau.ro/Avocati-definitivi/Avocati-definitivi/Goncescu-Gabriela.html" TargetMode="External"/><Relationship Id="rId116" Type="http://schemas.openxmlformats.org/officeDocument/2006/relationships/hyperlink" Target="http://www.baroul-bacau.ro/Avocati-definitivi/Avocati-definitivi/Gradinaru-Constantin-Florentin.html" TargetMode="External"/><Relationship Id="rId117" Type="http://schemas.openxmlformats.org/officeDocument/2006/relationships/hyperlink" Target="http://www.baroul-bacau.ro/Avocati-definitivi/Avocati-definitivi/Grigoras-Iulia-Catalina.html" TargetMode="External"/><Relationship Id="rId118" Type="http://schemas.openxmlformats.org/officeDocument/2006/relationships/hyperlink" Target="http://www.baroul-bacau.ro/Avocati-definitivi/Avocati-definitivi/Grintescu-Catalin-Constantin.html" TargetMode="External"/><Relationship Id="rId119" Type="http://schemas.openxmlformats.org/officeDocument/2006/relationships/hyperlink" Target="http://www.baroul-bacau.ro/Avocati-definitivi/Avocati-definitivi/Haratau-Petru.html" TargetMode="External"/><Relationship Id="rId120" Type="http://schemas.openxmlformats.org/officeDocument/2006/relationships/hyperlink" Target="http://www.baroul-bacau.ro/Avocati-definitivi/Avocati-definitivi/Horciu-Emilian.html" TargetMode="External"/><Relationship Id="rId121" Type="http://schemas.openxmlformats.org/officeDocument/2006/relationships/hyperlink" Target="http://www.baroul-bacau.ro/Avocati-definitivi/Avocati-definitivi/Ianau-Silvia.html" TargetMode="External"/><Relationship Id="rId122" Type="http://schemas.openxmlformats.org/officeDocument/2006/relationships/hyperlink" Target="http://www.baroul-bacau.ro/Avocati-definitivi/Avocati-definitivi/Ichim-Gabriela.html" TargetMode="External"/><Relationship Id="rId123" Type="http://schemas.openxmlformats.org/officeDocument/2006/relationships/hyperlink" Target="http://www.baroul-bacau.ro/Avocati-definitivi/Avocati-definitivi/Iftode-Elena-Catalina.html" TargetMode="External"/><Relationship Id="rId124" Type="http://schemas.openxmlformats.org/officeDocument/2006/relationships/hyperlink" Target="http://www.baroul-bacau.ro/Avocati-definitivi/Avocati-definitivi/Iliescu-Adriana.html" TargetMode="External"/><Relationship Id="rId125" Type="http://schemas.openxmlformats.org/officeDocument/2006/relationships/hyperlink" Target="http://www.baroul-bacau.ro/Avocati-definitivi/Avocati-definitivi/Iliescu-Maria-Claudia.html" TargetMode="External"/><Relationship Id="rId126" Type="http://schemas.openxmlformats.org/officeDocument/2006/relationships/hyperlink" Target="http://www.baroul-bacau.ro/Avocati-definitivi/Avocati-definitivi/Ioan-Elena-Constanta.html" TargetMode="External"/><Relationship Id="rId127" Type="http://schemas.openxmlformats.org/officeDocument/2006/relationships/hyperlink" Target="http://www.baroul-bacau.ro/Avocati-definitivi/Avocati-definitivi/Ionescu-Aurelian.html" TargetMode="External"/><Relationship Id="rId128" Type="http://schemas.openxmlformats.org/officeDocument/2006/relationships/hyperlink" Target="http://www.baroul-bacau.ro/Avocati-definitivi/Avocati-definitivi/Ionescu-Elena.html" TargetMode="External"/><Relationship Id="rId129" Type="http://schemas.openxmlformats.org/officeDocument/2006/relationships/hyperlink" Target="http://www.baroul-bacau.ro/Avocati-definitivi/Avocati-definitivi/Ionescu-Vlad-Aurelian.html" TargetMode="External"/><Relationship Id="rId130" Type="http://schemas.openxmlformats.org/officeDocument/2006/relationships/hyperlink" Target="http://www.baroul-bacau.ro/Avocati-definitivi/Avocati-definitivi/Ionita-Gabriel.html" TargetMode="External"/><Relationship Id="rId131" Type="http://schemas.openxmlformats.org/officeDocument/2006/relationships/hyperlink" Target="http://www.baroul-bacau.ro/Avocati-definitivi/Avocati-definitivi/Ionita-Loredana.html" TargetMode="External"/><Relationship Id="rId132" Type="http://schemas.openxmlformats.org/officeDocument/2006/relationships/hyperlink" Target="http://www.baroul-bacau.ro/Avocati-definitivi/Avocati-definitivi/Ionita-Virgil-Tiberiu.html" TargetMode="External"/><Relationship Id="rId133" Type="http://schemas.openxmlformats.org/officeDocument/2006/relationships/hyperlink" Target="http://www.baroul-bacau.ro/Avocati-definitivi/Avocati-definitivi/Irimia-Irina-Mihaela.html" TargetMode="External"/><Relationship Id="rId134" Type="http://schemas.openxmlformats.org/officeDocument/2006/relationships/hyperlink" Target="http://www.baroul-bacau.ro/Avocati-definitivi/Avocati-definitivi/Isacescu-Mihai-Cosmin.html" TargetMode="External"/><Relationship Id="rId135" Type="http://schemas.openxmlformats.org/officeDocument/2006/relationships/hyperlink" Target="http://www.baroul-bacau.ro/Avocati-definitivi/Avocati-definitivi/Istrate-Maria-Silvia.html" TargetMode="External"/><Relationship Id="rId136" Type="http://schemas.openxmlformats.org/officeDocument/2006/relationships/hyperlink" Target="http://www.baroul-bacau.ro/Avocati-definitivi/Avocati-definitivi/Ivascu-Oana-Maria.html" TargetMode="External"/><Relationship Id="rId137" Type="http://schemas.openxmlformats.org/officeDocument/2006/relationships/hyperlink" Target="http://www.baroul-bacau.ro/Avocati-definitivi/Avocati-definitivi/Ivascu-Petru.html" TargetMode="External"/><Relationship Id="rId138" Type="http://schemas.openxmlformats.org/officeDocument/2006/relationships/hyperlink" Target="http://www.baroul-bacau.ro/Avocati-definitivi/Avocati-definitivi/Jinga-Maria.html" TargetMode="External"/><Relationship Id="rId139" Type="http://schemas.openxmlformats.org/officeDocument/2006/relationships/hyperlink" Target="http://www.baroul-bacau.ro/Avocati-definitivi/Avocati-definitivi/Mart-Roxana-Ioana.html" TargetMode="External"/><Relationship Id="rId140" Type="http://schemas.openxmlformats.org/officeDocument/2006/relationships/hyperlink" Target="http://www.baroul-bacau.ro/Avocati-definitivi/Avocati-definitivi/Lacatusu-Sergiu.html" TargetMode="External"/><Relationship Id="rId141" Type="http://schemas.openxmlformats.org/officeDocument/2006/relationships/hyperlink" Target="http://www.baroul-bacau.ro/Avocati-definitivi/Avocati-definitivi/Leparda-Ana-Elena.html" TargetMode="External"/><Relationship Id="rId142" Type="http://schemas.openxmlformats.org/officeDocument/2006/relationships/hyperlink" Target="http://www.baroul-bacau.ro/Avocati-definitivi/Avocati-definitivi/Lepirda-Carmen-Georgiana.html" TargetMode="External"/><Relationship Id="rId143" Type="http://schemas.openxmlformats.org/officeDocument/2006/relationships/hyperlink" Target="http://www.baroul-bacau.ro/Avocati-definitivi/Avocati-definitivi/Ludu-Felicia.html" TargetMode="External"/><Relationship Id="rId144" Type="http://schemas.openxmlformats.org/officeDocument/2006/relationships/hyperlink" Target="http://www.baroul-bacau.ro/Avocati-definitivi/Avocati-definitivi/Luncanu-Clara.html" TargetMode="External"/><Relationship Id="rId145" Type="http://schemas.openxmlformats.org/officeDocument/2006/relationships/hyperlink" Target="http://www.baroul-bacau.ro/Avocati-definitivi/Avocati-definitivi/Lungu-Alexandru.html" TargetMode="External"/><Relationship Id="rId146" Type="http://schemas.openxmlformats.org/officeDocument/2006/relationships/hyperlink" Target="http://www.baroul-bacau.ro/Avocati-definitivi/Avocati-definitivi/Lungu-Aurel.html" TargetMode="External"/><Relationship Id="rId147" Type="http://schemas.openxmlformats.org/officeDocument/2006/relationships/hyperlink" Target="http://www.baroul-bacau.ro/Avocati-definitivi/Avocati-definitivi/Lupu-Camelia-Elena.html" TargetMode="External"/><Relationship Id="rId148" Type="http://schemas.openxmlformats.org/officeDocument/2006/relationships/hyperlink" Target="http://www.baroul-bacau.ro/Avocati-definitivi/Avocati-definitivi/Lupu-Valeria.html" TargetMode="External"/><Relationship Id="rId149" Type="http://schemas.openxmlformats.org/officeDocument/2006/relationships/hyperlink" Target="http://www.baroul-bacau.ro/Avocati-definitivi/Avocati-definitivi/Macaiala-Ionut.html" TargetMode="External"/><Relationship Id="rId150" Type="http://schemas.openxmlformats.org/officeDocument/2006/relationships/hyperlink" Target="http://www.baroul-bacau.ro/Avocati-definitivi/Avocati-definitivi/Macovei-Lucretia.html" TargetMode="External"/><Relationship Id="rId151" Type="http://schemas.openxmlformats.org/officeDocument/2006/relationships/hyperlink" Target="http://www.baroul-bacau.ro/Avocati-definitivi/Avocati-definitivi/Marca-Andreea.html" TargetMode="External"/><Relationship Id="rId152" Type="http://schemas.openxmlformats.org/officeDocument/2006/relationships/hyperlink" Target="http://www.baroul-bacau.ro/Avocati-definitivi/Avocati-definitivi/Marca-Radu-Nicolae.html" TargetMode="External"/><Relationship Id="rId153" Type="http://schemas.openxmlformats.org/officeDocument/2006/relationships/hyperlink" Target="http://www.baroul-bacau.ro/Avocati-definitivi/Avocati-definitivi/Marin-Diana-Petrina.html" TargetMode="External"/><Relationship Id="rId154" Type="http://schemas.openxmlformats.org/officeDocument/2006/relationships/hyperlink" Target="http://www.baroul-bacau.ro/Avocati-definitivi/Avocati-definitivi/Marmureanu-Sebastian.html" TargetMode="External"/><Relationship Id="rId155" Type="http://schemas.openxmlformats.org/officeDocument/2006/relationships/hyperlink" Target="http://www.baroul-bacau.ro/Avocati-definitivi/Avocati-definitivi/Mart-Mihaela.html" TargetMode="External"/><Relationship Id="rId156" Type="http://schemas.openxmlformats.org/officeDocument/2006/relationships/hyperlink" Target="http://www.baroul-bacau.ro/Avocati-definitivi/Avocati-definitivi/Matei-Adriana.html" TargetMode="External"/><Relationship Id="rId157" Type="http://schemas.openxmlformats.org/officeDocument/2006/relationships/hyperlink" Target="http://www.baroul-bacau.ro/Avocati-definitivi/Avocati-definitivi/Matei-Maria.html" TargetMode="External"/><Relationship Id="rId158" Type="http://schemas.openxmlformats.org/officeDocument/2006/relationships/hyperlink" Target="http://www.baroul-bacau.ro/Avocati-definitivi/Avocati-definitivi/Mazilu-Mihai.html" TargetMode="External"/><Relationship Id="rId159" Type="http://schemas.openxmlformats.org/officeDocument/2006/relationships/hyperlink" Target="http://www.baroul-bacau.ro/Avocati-definitivi/Avocati-definitivi/Merlusca-Lenuta-Marinela.html" TargetMode="External"/><Relationship Id="rId160" Type="http://schemas.openxmlformats.org/officeDocument/2006/relationships/hyperlink" Target="http://www.baroul-bacau.ro/Avocati-definitivi/Avocati-definitivi/Miciiala-Doina.html" TargetMode="External"/><Relationship Id="rId161" Type="http://schemas.openxmlformats.org/officeDocument/2006/relationships/hyperlink" Target="http://www.baroul-bacau.ro/Avocati-definitivi/Avocati-definitivi/Miclaus-Daniel.html" TargetMode="External"/><Relationship Id="rId162" Type="http://schemas.openxmlformats.org/officeDocument/2006/relationships/hyperlink" Target="http://www.baroul-bacau.ro/Avocati-definitivi/Avocati-definitivi/Mihaila-Neculai.html" TargetMode="External"/><Relationship Id="rId163" Type="http://schemas.openxmlformats.org/officeDocument/2006/relationships/hyperlink" Target="http://www.baroul-bacau.ro/Avocati-definitivi/Avocati-definitivi/Milon-Catalin-Olivian.html" TargetMode="External"/><Relationship Id="rId164" Type="http://schemas.openxmlformats.org/officeDocument/2006/relationships/hyperlink" Target="http://www.baroul-bacau.ro/Avocati-definitivi/Avocati-definitivi/Mirianu-Ion.html" TargetMode="External"/><Relationship Id="rId165" Type="http://schemas.openxmlformats.org/officeDocument/2006/relationships/hyperlink" Target="http://www.baroul-bacau.ro/Avocati-definitivi/Avocati-definitivi/Mititelu-Mihai.html" TargetMode="External"/><Relationship Id="rId166" Type="http://schemas.openxmlformats.org/officeDocument/2006/relationships/hyperlink" Target="http://www.baroul-bacau.ro/Avocati-definitivi/Avocati-definitivi/Munteanu-Ana.html" TargetMode="External"/><Relationship Id="rId167" Type="http://schemas.openxmlformats.org/officeDocument/2006/relationships/hyperlink" Target="http://www.baroul-bacau.ro/Avocati-definitivi/Avocati-definitivi/Munteanu-Luminita.html" TargetMode="External"/><Relationship Id="rId168" Type="http://schemas.openxmlformats.org/officeDocument/2006/relationships/hyperlink" Target="http://www.baroul-bacau.ro/Avocati-definitivi/Avocati-definitivi/Napa-Ovidiu-Florentin.html" TargetMode="External"/><Relationship Id="rId169" Type="http://schemas.openxmlformats.org/officeDocument/2006/relationships/hyperlink" Target="http://www.baroul-bacau.ro/Avocati-definitivi/Avocati-definitivi/Neagu-Cati.html" TargetMode="External"/><Relationship Id="rId170" Type="http://schemas.openxmlformats.org/officeDocument/2006/relationships/hyperlink" Target="http://www.baroul-bacau.ro/Avocati-definitivi/Avocati-definitivi/Nechita-Marcel.html" TargetMode="External"/><Relationship Id="rId171" Type="http://schemas.openxmlformats.org/officeDocument/2006/relationships/hyperlink" Target="http://www.baroul-bacau.ro/Avocati-definitivi/Avocati-definitivi/Nechita-Mihaela.html" TargetMode="External"/><Relationship Id="rId172" Type="http://schemas.openxmlformats.org/officeDocument/2006/relationships/hyperlink" Target="http://www.baroul-bacau.ro/Avocati-definitivi/Avocati-definitivi/Negrii-Luminita-Gabriela.html" TargetMode="External"/><Relationship Id="rId173" Type="http://schemas.openxmlformats.org/officeDocument/2006/relationships/hyperlink" Target="http://www.baroul-bacau.ro/Avocati-definitivi/Avocati-definitivi/Nemes-Mariana.html" TargetMode="External"/><Relationship Id="rId174" Type="http://schemas.openxmlformats.org/officeDocument/2006/relationships/hyperlink" Target="http://www.baroul-bacau.ro/Avocati-definitivi/Avocati-definitivi/Niculescu-Radu.html" TargetMode="External"/><Relationship Id="rId175" Type="http://schemas.openxmlformats.org/officeDocument/2006/relationships/hyperlink" Target="http://www.baroul-bacau.ro/Avocati-definitivi/Avocati-definitivi/Niculescu-Silvia.html" TargetMode="External"/><Relationship Id="rId176" Type="http://schemas.openxmlformats.org/officeDocument/2006/relationships/hyperlink" Target="http://www.baroul-bacau.ro/Avocati-definitivi/Avocati-definitivi/Nitu-Dan.html" TargetMode="External"/><Relationship Id="rId177" Type="http://schemas.openxmlformats.org/officeDocument/2006/relationships/hyperlink" Target="http://www.baroul-bacau.ro/Avocati-definitivi/Avocati-definitivi/Norocel-Margareta-Roxana.html" TargetMode="External"/><Relationship Id="rId178" Type="http://schemas.openxmlformats.org/officeDocument/2006/relationships/hyperlink" Target="http://www.baroul-bacau.ro/Avocati-definitivi/Avocati-definitivi/Ochiros-Andrei.html" TargetMode="External"/><Relationship Id="rId179" Type="http://schemas.openxmlformats.org/officeDocument/2006/relationships/hyperlink" Target="http://www.baroul-bacau.ro/Avocati-definitivi/Avocati-definitivi/Ochiros-Mioara.html" TargetMode="External"/><Relationship Id="rId180" Type="http://schemas.openxmlformats.org/officeDocument/2006/relationships/hyperlink" Target="http://www.baroul-bacau.ro/Avocati-definitivi/Avocati-definitivi/Olariu-Elena-Mirela.html" TargetMode="External"/><Relationship Id="rId181" Type="http://schemas.openxmlformats.org/officeDocument/2006/relationships/hyperlink" Target="http://www.baroul-bacau.ro/Avocati-definitivi/Avocati-definitivi/Olariu-Mihail-Gabriel.html" TargetMode="External"/><Relationship Id="rId182" Type="http://schemas.openxmlformats.org/officeDocument/2006/relationships/hyperlink" Target="http://www.baroul-bacau.ro/Avocati-definitivi/Avocati-definitivi/Olteanu-Monica.html" TargetMode="External"/><Relationship Id="rId183" Type="http://schemas.openxmlformats.org/officeDocument/2006/relationships/hyperlink" Target="http://www.baroul-bacau.ro/Avocati-definitivi/Avocati-definitivi/Oprisan-Cornelia.html" TargetMode="External"/><Relationship Id="rId184" Type="http://schemas.openxmlformats.org/officeDocument/2006/relationships/hyperlink" Target="http://www.baroul-bacau.ro/Avocati-definitivi/Avocati-definitivi/Palade-Adelina-Beatrice.html" TargetMode="External"/><Relationship Id="rId185" Type="http://schemas.openxmlformats.org/officeDocument/2006/relationships/hyperlink" Target="http://www.baroul-bacau.ro/Avocati-definitivi/Avocati-definitivi/Pancescu-Aurelia.html" TargetMode="External"/><Relationship Id="rId186" Type="http://schemas.openxmlformats.org/officeDocument/2006/relationships/hyperlink" Target="http://www.baroul-bacau.ro/Avocati-definitivi/Avocati-definitivi/Pancescu-Liviu-Aurelian.html" TargetMode="External"/><Relationship Id="rId187" Type="http://schemas.openxmlformats.org/officeDocument/2006/relationships/hyperlink" Target="http://www.baroul-bacau.ro/Avocati-definitivi/Avocati-definitivi/Panfil-Gelu-Ionut.html" TargetMode="External"/><Relationship Id="rId188" Type="http://schemas.openxmlformats.org/officeDocument/2006/relationships/hyperlink" Target="http://www.baroul-bacau.ro/Avocati-definitivi/Avocati-definitivi/Pantiru-Elena-Loredana.html" TargetMode="External"/><Relationship Id="rId189" Type="http://schemas.openxmlformats.org/officeDocument/2006/relationships/hyperlink" Target="http://www.baroul-bacau.ro/Avocati-definitivi/Avocati-definitivi/Parfene-Stratica.html" TargetMode="External"/><Relationship Id="rId190" Type="http://schemas.openxmlformats.org/officeDocument/2006/relationships/hyperlink" Target="http://www.baroul-bacau.ro/Avocati-definitivi/Avocati-definitivi/Pasat-Teodor-Vasile.html" TargetMode="External"/><Relationship Id="rId191" Type="http://schemas.openxmlformats.org/officeDocument/2006/relationships/hyperlink" Target="http://www.baroul-bacau.ro/Avocati-definitivi/Avocati-definitivi/Pascu-Apavaloaie-Elena.html" TargetMode="External"/><Relationship Id="rId192" Type="http://schemas.openxmlformats.org/officeDocument/2006/relationships/hyperlink" Target="http://www.baroul-bacau.ro/Avocati-definitivi/Avocati-definitivi/Petrea-Mihaela-Camelia.html" TargetMode="External"/><Relationship Id="rId193" Type="http://schemas.openxmlformats.org/officeDocument/2006/relationships/hyperlink" Target="http://www.baroul-bacau.ro/Avocati-definitivi/Avocati-definitivi/Petrovici-Cornelia.html" TargetMode="External"/><Relationship Id="rId194" Type="http://schemas.openxmlformats.org/officeDocument/2006/relationships/hyperlink" Target="http://www.baroul-bacau.ro/Avocati-definitivi/Avocati-definitivi/Petrovici-Silvica.html" TargetMode="External"/><Relationship Id="rId195" Type="http://schemas.openxmlformats.org/officeDocument/2006/relationships/hyperlink" Target="http://www.baroul-bacau.ro/Avocati-definitivi/Avocati-definitivi/Petrovici-Stanomir.html" TargetMode="External"/><Relationship Id="rId196" Type="http://schemas.openxmlformats.org/officeDocument/2006/relationships/hyperlink" Target="http://www.baroul-bacau.ro/Avocati-definitivi/Avocati-definitivi/Pintea-Anca-Mirabela.html" TargetMode="External"/><Relationship Id="rId197" Type="http://schemas.openxmlformats.org/officeDocument/2006/relationships/hyperlink" Target="http://www.baroul-bacau.ro/Avocati-definitivi/Avocati-definitivi/Pintilie-Raluca.html" TargetMode="External"/><Relationship Id="rId198" Type="http://schemas.openxmlformats.org/officeDocument/2006/relationships/hyperlink" Target="http://www.baroul-bacau.ro/Avocati-definitivi/Avocati-definitivi/Pocovnicu-Andrei.html" TargetMode="External"/><Relationship Id="rId199" Type="http://schemas.openxmlformats.org/officeDocument/2006/relationships/hyperlink" Target="http://www.baroul-bacau.ro/Avocati-definitivi/Avocati-definitivi/Pocovnicu-George-Bogdan.html" TargetMode="External"/><Relationship Id="rId200" Type="http://schemas.openxmlformats.org/officeDocument/2006/relationships/hyperlink" Target="http://www.baroul-bacau.ro/Avocati-definitivi/Avocati-definitivi/Popa-Gabriela.html" TargetMode="External"/><Relationship Id="rId201" Type="http://schemas.openxmlformats.org/officeDocument/2006/relationships/hyperlink" Target="http://www.baroul-bacau.ro/Avocati-definitivi/Avocati-definitivi/Popa-Ioan.html" TargetMode="External"/><Relationship Id="rId202" Type="http://schemas.openxmlformats.org/officeDocument/2006/relationships/hyperlink" Target="http://www.baroul-bacau.ro/Avocati-definitivi/Avocati-definitivi/Popa-Mariana-Sofica.html" TargetMode="External"/><Relationship Id="rId203" Type="http://schemas.openxmlformats.org/officeDocument/2006/relationships/hyperlink" Target="http://www.baroul-bacau.ro/Avocati-definitivi/Avocati-definitivi/Popa-Mihail-Ioan.html" TargetMode="External"/><Relationship Id="rId204" Type="http://schemas.openxmlformats.org/officeDocument/2006/relationships/hyperlink" Target="http://www.baroul-bacau.ro/Avocati-definitivi/Avocati-definitivi/Popoveniuc-Alexandru.html" TargetMode="External"/><Relationship Id="rId205" Type="http://schemas.openxmlformats.org/officeDocument/2006/relationships/hyperlink" Target="http://www.baroul-bacau.ro/Avocati-definitivi/Avocati-definitivi/Popovici-Maria.html" TargetMode="External"/><Relationship Id="rId206" Type="http://schemas.openxmlformats.org/officeDocument/2006/relationships/hyperlink" Target="http://www.baroul-bacau.ro/Avocati-definitivi/Avocati-definitivi/Popovici-Mihaela.html" TargetMode="External"/><Relationship Id="rId207" Type="http://schemas.openxmlformats.org/officeDocument/2006/relationships/hyperlink" Target="http://www.baroul-bacau.ro/Avocati-definitivi/Avocati-definitivi/Pralea-Lucian.html" TargetMode="External"/><Relationship Id="rId208" Type="http://schemas.openxmlformats.org/officeDocument/2006/relationships/hyperlink" Target="http://www.baroul-bacau.ro/Avocati-definitivi/Avocati-definitivi/Pralea-Mariana.html" TargetMode="External"/><Relationship Id="rId209" Type="http://schemas.openxmlformats.org/officeDocument/2006/relationships/hyperlink" Target="http://www.baroul-bacau.ro/Avocati-definitivi/Avocati-definitivi/Prichici-Emilian.html" TargetMode="External"/><Relationship Id="rId210" Type="http://schemas.openxmlformats.org/officeDocument/2006/relationships/hyperlink" Target="http://www.baroul-bacau.ro/Avocati-definitivi/Avocati-definitivi/Pruteanu-Alexandru.html" TargetMode="External"/><Relationship Id="rId211" Type="http://schemas.openxmlformats.org/officeDocument/2006/relationships/hyperlink" Target="http://www.baroul-bacau.ro/Avocati-definitivi/Avocati-definitivi/Pruteanu-Mariana.html" TargetMode="External"/><Relationship Id="rId212" Type="http://schemas.openxmlformats.org/officeDocument/2006/relationships/hyperlink" Target="http://www.baroul-bacau.ro/Avocati-definitivi/Avocati-definitivi/Puscasu-Florin-Claudiu.html" TargetMode="External"/><Relationship Id="rId213" Type="http://schemas.openxmlformats.org/officeDocument/2006/relationships/hyperlink" Target="http://www.baroul-bacau.ro/Avocati-definitivi/Avocati-definitivi/Rachieru-Constantin-Lucian.html" TargetMode="External"/><Relationship Id="rId214" Type="http://schemas.openxmlformats.org/officeDocument/2006/relationships/hyperlink" Target="http://www.baroul-bacau.ro/Avocati-definitivi/Avocati-definitivi/Raduc-Efstatiade-Andreea.html" TargetMode="External"/><Relationship Id="rId215" Type="http://schemas.openxmlformats.org/officeDocument/2006/relationships/hyperlink" Target="http://www.baroul-bacau.ro/Avocati-definitivi/Avocati-definitivi/Raduc-Efstatiade-Gheorghe.html" TargetMode="External"/><Relationship Id="rId216" Type="http://schemas.openxmlformats.org/officeDocument/2006/relationships/hyperlink" Target="http://www.baroul-bacau.ro/Avocati-definitivi/Avocati-definitivi/Rediu-Ana-Maria.html" TargetMode="External"/><Relationship Id="rId217" Type="http://schemas.openxmlformats.org/officeDocument/2006/relationships/hyperlink" Target="http://www.baroul-bacau.ro/Avocati-definitivi/Avocati-definitivi/Roncea-Ioan.html" TargetMode="External"/><Relationship Id="rId218" Type="http://schemas.openxmlformats.org/officeDocument/2006/relationships/hyperlink" Target="http://www.baroul-bacau.ro/Avocati-definitivi/Avocati-definitivi/Roset-Constantin.html" TargetMode="External"/><Relationship Id="rId219" Type="http://schemas.openxmlformats.org/officeDocument/2006/relationships/hyperlink" Target="http://www.baroul-bacau.ro/Avocati-definitivi/Avocati-definitivi/Rosu-Cecilia.html" TargetMode="External"/><Relationship Id="rId220" Type="http://schemas.openxmlformats.org/officeDocument/2006/relationships/hyperlink" Target="http://www.baroul-bacau.ro/Avocati-definitivi/Avocati-definitivi/Rotaru-Cristina-Diana.html" TargetMode="External"/><Relationship Id="rId221" Type="http://schemas.openxmlformats.org/officeDocument/2006/relationships/hyperlink" Target="http://www.baroul-bacau.ro/Avocati-definitivi/Avocati-definitivi/Rotaru-Tamara-Elena.html" TargetMode="External"/><Relationship Id="rId222" Type="http://schemas.openxmlformats.org/officeDocument/2006/relationships/hyperlink" Target="http://www.baroul-bacau.ro/Avocati-definitivi/Avocati-definitivi/Rusu-Dumitru.html" TargetMode="External"/><Relationship Id="rId223" Type="http://schemas.openxmlformats.org/officeDocument/2006/relationships/hyperlink" Target="http://www.baroul-bacau.ro/Avocati-definitivi/Avocati-definitivi/Sandu-Zenica.html" TargetMode="External"/><Relationship Id="rId224" Type="http://schemas.openxmlformats.org/officeDocument/2006/relationships/hyperlink" Target="http://www.baroul-bacau.ro/Avocati-definitivi/Avocati-definitivi/Tilibasa-Alina.html" TargetMode="External"/><Relationship Id="rId225" Type="http://schemas.openxmlformats.org/officeDocument/2006/relationships/hyperlink" Target="http://www.baroul-bacau.ro/Avocati-definitivi/Avocati-definitivi/Scantee-Cornelia-Alina.html" TargetMode="External"/><Relationship Id="rId226" Type="http://schemas.openxmlformats.org/officeDocument/2006/relationships/hyperlink" Target="http://www.baroul-bacau.ro/Avocati-definitivi/Avocati-definitivi/Sentes-Marius-Constantin.html" TargetMode="External"/><Relationship Id="rId227" Type="http://schemas.openxmlformats.org/officeDocument/2006/relationships/hyperlink" Target="http://www.baroul-bacau.ro/Avocati-definitivi/Avocati-definitivi/Serban-Constantin.html" TargetMode="External"/><Relationship Id="rId228" Type="http://schemas.openxmlformats.org/officeDocument/2006/relationships/hyperlink" Target="http://www.baroul-bacau.ro/Avocati-definitivi/Avocati-definitivi/Sofranca-Dumitru.html" TargetMode="External"/><Relationship Id="rId229" Type="http://schemas.openxmlformats.org/officeDocument/2006/relationships/hyperlink" Target="http://www.baroul-bacau.ro/Avocati-definitivi/Avocati-definitivi/Spatariu-Daniela.html" TargetMode="External"/><Relationship Id="rId230" Type="http://schemas.openxmlformats.org/officeDocument/2006/relationships/hyperlink" Target="http://www.baroul-bacau.ro/Avocati-definitivi/Avocati-definitivi/Spoeala-Iustin-Viorel.html" TargetMode="External"/><Relationship Id="rId231" Type="http://schemas.openxmlformats.org/officeDocument/2006/relationships/hyperlink" Target="http://www.baroul-bacau.ro/Avocati-definitivi/Avocati-definitivi/Sprianu-Mircea.html" TargetMode="External"/><Relationship Id="rId232" Type="http://schemas.openxmlformats.org/officeDocument/2006/relationships/hyperlink" Target="http://www.baroul-bacau.ro/Avocati-definitivi/Avocati-definitivi/Stanciu-Diana-Manuela.html" TargetMode="External"/><Relationship Id="rId233" Type="http://schemas.openxmlformats.org/officeDocument/2006/relationships/hyperlink" Target="http://www.baroul-bacau.ro/Avocati-definitivi/Avocati-definitivi/Stefanescu-Razvan.html" TargetMode="External"/><Relationship Id="rId234" Type="http://schemas.openxmlformats.org/officeDocument/2006/relationships/hyperlink" Target="http://www.baroul-bacau.ro/Avocati-definitivi/Avocati-definitivi/Stoica-Adrian.html" TargetMode="External"/><Relationship Id="rId235" Type="http://schemas.openxmlformats.org/officeDocument/2006/relationships/hyperlink" Target="http://www.baroul-bacau.ro/Avocati-definitivi/Avocati-definitivi/Stoica-Anca-Claudia.html" TargetMode="External"/><Relationship Id="rId236" Type="http://schemas.openxmlformats.org/officeDocument/2006/relationships/hyperlink" Target="http://www.baroul-bacau.ro/Avocati-definitivi/Avocati-definitivi/Stoica-Dan-George-Sebastian.html" TargetMode="External"/><Relationship Id="rId237" Type="http://schemas.openxmlformats.org/officeDocument/2006/relationships/hyperlink" Target="http://www.baroul-bacau.ro/Avocati-definitivi/Avocati-definitivi/Stoica-Radu-Vlad.html" TargetMode="External"/><Relationship Id="rId238" Type="http://schemas.openxmlformats.org/officeDocument/2006/relationships/hyperlink" Target="http://www.baroul-bacau.ro/Avocati-definitivi/Avocati-definitivi/Stranciug-Bogdan-Marian.html" TargetMode="External"/><Relationship Id="rId239" Type="http://schemas.openxmlformats.org/officeDocument/2006/relationships/hyperlink" Target="http://www.baroul-bacau.ro/Avocati-definitivi/Avocati-definitivi/Szabo-Bondalici-Iulia.html" TargetMode="External"/><Relationship Id="rId240" Type="http://schemas.openxmlformats.org/officeDocument/2006/relationships/hyperlink" Target="http://www.baroul-bacau.ro/Avocati-definitivi/Avocati-definitivi/Aur-Elena-Liliana.html" TargetMode="External"/><Relationship Id="rId241" Type="http://schemas.openxmlformats.org/officeDocument/2006/relationships/hyperlink" Target="http://www.baroul-bacau.ro/Avocati-definitivi/Avocati-definitivi/Tanase-Bogdan-Constantin.html" TargetMode="External"/><Relationship Id="rId242" Type="http://schemas.openxmlformats.org/officeDocument/2006/relationships/hyperlink" Target="http://www.baroul-bacau.ro/Avocati-definitivi/Avocati-definitivi/Taraipan-Elena.html" TargetMode="External"/><Relationship Id="rId243" Type="http://schemas.openxmlformats.org/officeDocument/2006/relationships/hyperlink" Target="http://www.baroul-bacau.ro/Avocati-definitivi/Avocati-definitivi/Taralunga-Gabriela.html" TargetMode="External"/><Relationship Id="rId244" Type="http://schemas.openxmlformats.org/officeDocument/2006/relationships/hyperlink" Target="http://www.baroul-bacau.ro/Avocati-definitivi/Avocati-definitivi/Taranu-Anghel.html" TargetMode="External"/><Relationship Id="rId245" Type="http://schemas.openxmlformats.org/officeDocument/2006/relationships/hyperlink" Target="http://www.baroul-bacau.ro/Avocati-definitivi/Avocati-definitivi/Taranu-Elena.html" TargetMode="External"/><Relationship Id="rId246" Type="http://schemas.openxmlformats.org/officeDocument/2006/relationships/hyperlink" Target="http://www.baroul-bacau.ro/Avocati-definitivi/Avocati-definitivi/Taranu-Liliana.html" TargetMode="External"/><Relationship Id="rId247" Type="http://schemas.openxmlformats.org/officeDocument/2006/relationships/hyperlink" Target="http://www.baroul-bacau.ro/Avocati-definitivi/Avocati-definitivi/Tifescu-Mihai-Cornel.html" TargetMode="External"/><Relationship Id="rId248" Type="http://schemas.openxmlformats.org/officeDocument/2006/relationships/hyperlink" Target="http://www.baroul-bacau.ro/Avocati-definitivi/Avocati-definitivi/Timaru-Adelina.html" TargetMode="External"/><Relationship Id="rId249" Type="http://schemas.openxmlformats.org/officeDocument/2006/relationships/hyperlink" Target="http://www.baroul-bacau.ro/Avocati-definitivi/Avocati-definitivi/Tiron-Margareta-Ximena.html" TargetMode="External"/><Relationship Id="rId250" Type="http://schemas.openxmlformats.org/officeDocument/2006/relationships/hyperlink" Target="http://www.baroul-bacau.ro/Avocati-definitivi/Avocati-definitivi/Tit-Niculina.html" TargetMode="External"/><Relationship Id="rId251" Type="http://schemas.openxmlformats.org/officeDocument/2006/relationships/hyperlink" Target="http://www.baroul-bacau.ro/Avocati-definitivi/Avocati-definitivi/Topor-Mitica.html" TargetMode="External"/><Relationship Id="rId252" Type="http://schemas.openxmlformats.org/officeDocument/2006/relationships/hyperlink" Target="http://www.baroul-bacau.ro/Avocati-definitivi/Avocati-definitivi/Tudose-Andrei.html" TargetMode="External"/><Relationship Id="rId253" Type="http://schemas.openxmlformats.org/officeDocument/2006/relationships/hyperlink" Target="http://www.baroul-bacau.ro/Avocati-definitivi/Avocati-definitivi/Turcu-Lelia-Aurora.html" TargetMode="External"/><Relationship Id="rId254" Type="http://schemas.openxmlformats.org/officeDocument/2006/relationships/hyperlink" Target="http://www.baroul-bacau.ro/Avocati-definitivi/Avocati-definitivi/Tutu-Eufrosina.html" TargetMode="External"/><Relationship Id="rId255" Type="http://schemas.openxmlformats.org/officeDocument/2006/relationships/hyperlink" Target="http://www.baroul-bacau.ro/Avocati-definitivi/Avocati-definitivi/Umbrarescu-Cozmin.html" TargetMode="External"/><Relationship Id="rId256" Type="http://schemas.openxmlformats.org/officeDocument/2006/relationships/hyperlink" Target="http://www.baroul-bacau.ro/Avocati-definitivi/Avocati-definitivi/Ungureanu-Mihaela.html" TargetMode="External"/><Relationship Id="rId257" Type="http://schemas.openxmlformats.org/officeDocument/2006/relationships/hyperlink" Target="http://www.baroul-bacau.ro/Avocati-definitivi/Avocati-definitivi/Ursu-Mihai.html" TargetMode="External"/><Relationship Id="rId258" Type="http://schemas.openxmlformats.org/officeDocument/2006/relationships/hyperlink" Target="http://www.baroul-bacau.ro/Avocati-definitivi/Avocati-definitivi/Velichi-Elena.html" TargetMode="External"/><Relationship Id="rId259" Type="http://schemas.openxmlformats.org/officeDocument/2006/relationships/hyperlink" Target="http://www.baroul-bacau.ro/Avocati-definitivi/Avocati-definitivi/Viscreanu-Gabriela.html" TargetMode="External"/><Relationship Id="rId260" Type="http://schemas.openxmlformats.org/officeDocument/2006/relationships/hyperlink" Target="http://www.baroul-bacau.ro/Avocati-definitivi/Avocati-definitivi/Voiculescu-Elisabeta.html" TargetMode="External"/><Relationship Id="rId261" Type="http://schemas.openxmlformats.org/officeDocument/2006/relationships/hyperlink" Target="http://www.baroul-bacau.ro/Avocati-definitivi/Avocati-definitivi/Vrabie-Vasile.html" TargetMode="External"/><Relationship Id="rId262" Type="http://schemas.openxmlformats.org/officeDocument/2006/relationships/hyperlink" Target="http://www.baroul-bacau.ro/Avocati-definitivi/Avocati-definitivi/Zafiu-Tatiana.html" TargetMode="External"/><Relationship Id="rId263" Type="http://schemas.openxmlformats.org/officeDocument/2006/relationships/hyperlink" Target="http://www.baroul-bacau.ro/Avocati-definitivi/Avocati-definitivi/Zgripcea-Laura-Dana.html" TargetMode="External"/><Relationship Id="rId264" Type="http://schemas.openxmlformats.org/officeDocument/2006/relationships/hyperlink" Target="http://www.mediatrend.ro/" TargetMode="External"/><Relationship Id="rId265" Type="http://schemas.openxmlformats.org/officeDocument/2006/relationships/fontTable" Target="fontTable.xml"/><Relationship Id="rId266" Type="http://schemas.openxmlformats.org/officeDocument/2006/relationships/settings" Target="settings.xml"/><Relationship Id="rId26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7:33:00Z</dcterms:created>
  <dc:creator>Gf 114</dc:creator>
  <dc:description/>
  <cp:keywords/>
  <dc:language>en-US</dc:language>
  <cp:lastModifiedBy>Tr_Bc_info5</cp:lastModifiedBy>
  <dcterms:modified xsi:type="dcterms:W3CDTF">2012-05-03T07:33:00Z</dcterms:modified>
  <cp:revision>2</cp:revision>
  <dc:subject/>
  <dc:title>   LISTA AVOCAŢILOR DEFINITIVI  DIN   BAROUL BACĂU </dc:title>
</cp:coreProperties>
</file>