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IA DRĂGĂŞANI,  JUDEŢUL  VA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. Gib Mihăescu  nr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/Fax: 0250/811130, TEL.: 0250/810631</w:t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93.95pt,1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"/>
        <w:rPr/>
      </w:pPr>
      <w:r>
        <w:rPr/>
      </w:r>
    </w:p>
    <w:p>
      <w:pPr>
        <w:pStyle w:val="Normal"/>
        <w:spacing w:lineRule="auto" w:line="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584.95pt,4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777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95pt" to="584.95pt,0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LEGIUL DE CONDUCE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NR. 16</w:t>
      </w:r>
    </w:p>
    <w:p>
      <w:pPr>
        <w:pStyle w:val="Normal"/>
        <w:jc w:val="center"/>
        <w:rPr/>
      </w:pPr>
      <w:r>
        <w:rPr/>
        <w:t>din   13 decembrie  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</w:t>
      </w:r>
      <w:r>
        <w:rPr>
          <w:b/>
        </w:rPr>
        <w:t>STÎLPEANU LUMINIŢA</w:t>
      </w:r>
      <w:r>
        <w:rPr/>
        <w:t xml:space="preserve">, preşedintele judecătoriei , </w:t>
      </w:r>
      <w:r>
        <w:rPr>
          <w:b/>
        </w:rPr>
        <w:t>LICIU IOANA – HERMINA</w:t>
      </w:r>
      <w:r>
        <w:rPr/>
        <w:t xml:space="preserve"> - vicepreşedintele judecătoriei, şi </w:t>
      </w:r>
      <w:r>
        <w:rPr>
          <w:b/>
        </w:rPr>
        <w:t>PREDESCU DANIELA</w:t>
      </w:r>
      <w:r>
        <w:rPr/>
        <w:t xml:space="preserve"> – judecător, întrunit în temeiul art. 19  din Regulamentul de ordine interioară al instanţelor judecătoreşti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Art. 1</w:t>
      </w:r>
      <w:r>
        <w:rPr/>
        <w:t>. În perioada   1 – 4 ianuarie 2017  nu vor fi planificate şedinţe de judecat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 2</w:t>
      </w:r>
      <w:r>
        <w:rPr/>
        <w:t>. Aprobă planificarea judecătorilor în şedinţele de judecată şi planificarea de permanenţă a judecătorilor, pentru perioada  1 – 31 ianuarie 2017 , potrivit Anexei la prezenta hotărâr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rt. 3. </w:t>
      </w:r>
      <w:r>
        <w:rPr/>
        <w:t>În perioada 1 – 8 ianuarie 2017 permanenţa la drepturi şi libertăţi este asigurată, în cazul absenţei obiective a preşedintelui completului de judecată planificat, de către completele C1 şi C8 DREPTURI ŞI LIBERTĂŢI, alternativ , după următorul grafic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1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/>
              <w:t>2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8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ŢI </w:t>
            </w:r>
          </w:p>
          <w:p>
            <w:pPr>
              <w:pStyle w:val="Normal"/>
              <w:jc w:val="center"/>
              <w:rPr/>
            </w:pPr>
            <w:r>
              <w:rPr/>
              <w:t>3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RCURI </w:t>
            </w:r>
          </w:p>
          <w:p>
            <w:pPr>
              <w:pStyle w:val="Normal"/>
              <w:jc w:val="center"/>
              <w:rPr/>
            </w:pPr>
            <w:r>
              <w:rPr/>
              <w:t>4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8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I </w:t>
            </w:r>
          </w:p>
          <w:p>
            <w:pPr>
              <w:pStyle w:val="Normal"/>
              <w:jc w:val="center"/>
              <w:rPr/>
            </w:pPr>
            <w:r>
              <w:rPr/>
              <w:t>5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NERI </w:t>
            </w:r>
          </w:p>
          <w:p>
            <w:pPr>
              <w:pStyle w:val="Normal"/>
              <w:jc w:val="center"/>
              <w:rPr/>
            </w:pPr>
            <w:r>
              <w:rPr/>
              <w:t>6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8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SÂMBĂT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7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 xml:space="preserve">C1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DUMINIC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8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 xml:space="preserve">C8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ezenta hotărâre intră în vigoare la data de 1 IANUARIE 2017   şi va fi comunicată tuturor judecătorilor instanţei şi va şi publicată pe portalul instanţ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STÎLPEANU LUMINIŢA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PREDESCU DANIELA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LICIU IOANA HERMINA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ascii="Arial" w:hAnsi="Arial" w:cs="Arial"/>
      <w:sz w:val="28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23:00Z</dcterms:created>
  <dc:creator>ftanasie</dc:creator>
  <dc:description/>
  <cp:keywords/>
  <dc:language>en-US</dc:language>
  <cp:lastModifiedBy>ftanasie</cp:lastModifiedBy>
  <cp:lastPrinted>2016-12-13T10:27:00Z</cp:lastPrinted>
  <dcterms:modified xsi:type="dcterms:W3CDTF">2016-12-13T08:27:00Z</dcterms:modified>
  <cp:revision>6</cp:revision>
  <dc:subject/>
  <dc:title>Hot. 16</dc:title>
</cp:coreProperties>
</file>