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JUDECĂTORIA DRĂGĂŞANI,  JUDEŢUL  VALCEA</w:t>
      </w:r>
    </w:p>
    <w:p>
      <w:pPr>
        <w:pStyle w:val="Normal"/>
        <w:jc w:val="center"/>
        <w:rPr>
          <w:b/>
          <w:b/>
        </w:rPr>
      </w:pPr>
      <w:r>
        <w:rPr>
          <w:b/>
        </w:rPr>
        <w:t>Str. Gib Mihăescu  nr.25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l./Fax: 0250/811130, TEL.: 0250/810631</w:t>
      </w:r>
    </w:p>
    <w:p>
      <w:pPr>
        <w:pStyle w:val="Normal"/>
        <w:spacing w:lineRule="auto" w:line="48"/>
        <w:rPr>
          <w:b/>
          <w:b/>
        </w:rPr>
      </w:pPr>
      <w:r>
        <w:rPr>
          <w:b/>
        </w:rPr>
      </w:r>
    </w:p>
    <w:p>
      <w:pPr>
        <w:pStyle w:val="Normal"/>
        <w:spacing w:lineRule="auto" w:line="48"/>
        <w:rPr>
          <w:b/>
          <w:b/>
        </w:rPr>
      </w:pPr>
      <w:r>
        <w:rPr>
          <w:b/>
        </w:rPr>
      </w:r>
    </w:p>
    <w:p>
      <w:pPr>
        <w:pStyle w:val="Normal"/>
        <w:spacing w:lineRule="auto" w:line="48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18415</wp:posOffset>
                </wp:positionV>
                <wp:extent cx="77724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45pt" to="593.95pt,1.4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"/>
        <w:rPr/>
      </w:pPr>
      <w:r>
        <w:rPr/>
      </w:r>
    </w:p>
    <w:p>
      <w:pPr>
        <w:pStyle w:val="Normal"/>
        <w:spacing w:lineRule="auto" w:line="4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62230</wp:posOffset>
                </wp:positionV>
                <wp:extent cx="77724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.9pt" to="584.95pt,4.9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2065</wp:posOffset>
                </wp:positionV>
                <wp:extent cx="77724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0.95pt" to="584.95pt,0.95pt" stroked="t" o:allowincell="f" style="position:absolute">
                <v:stroke color="yellow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;</w:t>
      </w:r>
    </w:p>
    <w:p>
      <w:pPr>
        <w:pStyle w:val="Normal"/>
        <w:spacing w:lineRule="auto" w:line="96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COLEGIUL DE CONDUCE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 O T Ă R Â R E A  NR.  13</w:t>
      </w:r>
    </w:p>
    <w:p>
      <w:pPr>
        <w:pStyle w:val="Normal"/>
        <w:jc w:val="center"/>
        <w:rPr/>
      </w:pPr>
      <w:r>
        <w:rPr/>
        <w:t>din    21 decembrie  201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Colegiul de conducere al Judecătoriei Drăgăşani, având următoarea componenţă :  </w:t>
      </w:r>
      <w:r>
        <w:rPr>
          <w:b/>
        </w:rPr>
        <w:t>LICIU IOANA – HERMINA</w:t>
      </w:r>
      <w:r>
        <w:rPr/>
        <w:t xml:space="preserve"> - vicepreşedintele judecătoriei , </w:t>
      </w:r>
      <w:r>
        <w:rPr>
          <w:b/>
        </w:rPr>
        <w:t>ROESCU IONA ANDREEA</w:t>
      </w:r>
      <w:r>
        <w:rPr/>
        <w:t xml:space="preserve"> -  judecător şi </w:t>
      </w:r>
      <w:r>
        <w:rPr>
          <w:b/>
        </w:rPr>
        <w:t>PREDESCU DANIELA</w:t>
      </w:r>
      <w:r>
        <w:rPr/>
        <w:t xml:space="preserve"> – judecător , întrunit în temeiul art. 19  din Regulamentul de ordine interioară al instanţelor judecătoreşti, </w:t>
      </w:r>
    </w:p>
    <w:p>
      <w:pPr>
        <w:pStyle w:val="Normal"/>
        <w:jc w:val="both"/>
        <w:rPr/>
      </w:pPr>
      <w:r>
        <w:rPr/>
        <w:tab/>
        <w:t xml:space="preserve">Având în vedere Hotărârea Plenului Consiliului Superior al magistraturii nr. 1285/14 decembrie 2017 prin care Plenul Consiliului Superior al magistraturii a hotărât  validarea rezultatelor concursului de admitere în magistratură , organizat în perioada 4 iulie – 12 octombrie 2017, conform anexei la nota direcţiei de specialitate, Hotărârea Plenului Consiliului Superior al Magistraturii nr. 1286/14 decembrie 2017 prin care Plenul C.S.M. a hotărât înaintarea către preşedintele României a propunerilor privind numirea în funcţia de judecător a candidaţilor declaraţi admişi care îndeplinesc condiţiile legale la concursul de admitere în magistratură, organizat în perioada 4 iulie-12 octombrie 2017, precum şi opţiunile doamnelor judecător </w:t>
      </w:r>
      <w:r>
        <w:rPr>
          <w:b/>
        </w:rPr>
        <w:t>SANDU ANA</w:t>
      </w:r>
      <w:r>
        <w:rPr/>
        <w:t xml:space="preserve"> şi </w:t>
      </w:r>
      <w:r>
        <w:rPr>
          <w:b/>
        </w:rPr>
        <w:t>TRANDAFIR ANA-MARIA</w:t>
      </w:r>
      <w:r>
        <w:rPr/>
        <w:t>, pentru ocuparea funcţiei de judecător în cadrul Judecătoriei Drăgăşani 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</w:t>
      </w:r>
      <w:r>
        <w:rPr>
          <w:b/>
        </w:rPr>
        <w:t>H O T Ă R Ă Ş T E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 Configurarea şi înfiinţarea completelor </w:t>
      </w:r>
      <w:r>
        <w:rPr>
          <w:b/>
        </w:rPr>
        <w:t>C2</w:t>
      </w:r>
      <w:r>
        <w:rPr/>
        <w:t xml:space="preserve">, pentru doamna judecător </w:t>
      </w:r>
      <w:r>
        <w:rPr>
          <w:b/>
        </w:rPr>
        <w:t>TRANDAFIR ANA-MARIA</w:t>
      </w:r>
      <w:r>
        <w:rPr/>
        <w:t xml:space="preserve">  şi grefier Prooroc Dorina şi </w:t>
      </w:r>
      <w:r>
        <w:rPr>
          <w:b/>
        </w:rPr>
        <w:t>C4</w:t>
      </w:r>
      <w:r>
        <w:rPr/>
        <w:t xml:space="preserve"> pentru doamna judecător </w:t>
      </w:r>
      <w:r>
        <w:rPr>
          <w:b/>
        </w:rPr>
        <w:t>SANDU ANA</w:t>
      </w:r>
      <w:r>
        <w:rPr/>
        <w:t xml:space="preserve"> şi grefier Catrina Constantin, ambele cu specializările şi complexităţile completelor preexistente , respectiv C1, C3, C8 ,C10.</w:t>
      </w:r>
    </w:p>
    <w:p>
      <w:pPr>
        <w:pStyle w:val="Normal"/>
        <w:jc w:val="both"/>
        <w:rPr/>
      </w:pPr>
      <w:r>
        <w:rPr/>
        <w:tab/>
        <w:t xml:space="preserve">Completele </w:t>
      </w:r>
      <w:r>
        <w:rPr>
          <w:b/>
        </w:rPr>
        <w:t>C2</w:t>
      </w:r>
      <w:r>
        <w:rPr/>
        <w:t xml:space="preserve"> şi </w:t>
      </w:r>
      <w:r>
        <w:rPr>
          <w:b/>
        </w:rPr>
        <w:t>C4</w:t>
      </w:r>
      <w:r>
        <w:rPr/>
        <w:t xml:space="preserve"> vor fi activate începând cu ziua de 1 ianuarie 2018 şi va fi comunicată grefierului repartitor şi preşedinţilor celorlalte complete de judecată, urmând a fi postată pe portalul instanţei de judecat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/>
        <w:t>LICIU IOANA HERMINA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</w:t>
      </w:r>
      <w:r>
        <w:rPr/>
        <w:t>ROESCU IOANA ANDREEA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</w:t>
      </w:r>
      <w:r>
        <w:rPr/>
        <w:t>PREDESCU DANIE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Caracter Caracter"/>
    <w:basedOn w:val="Normal"/>
    <w:qFormat/>
    <w:pPr/>
    <w:rPr>
      <w:rFonts w:ascii="Arial" w:hAnsi="Arial" w:cs="Arial"/>
      <w:sz w:val="28"/>
      <w:szCs w:val="20"/>
      <w:lang w:val="pl-P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3:39:00Z</dcterms:created>
  <dc:creator>ftanasie</dc:creator>
  <dc:description/>
  <cp:keywords/>
  <dc:language>en-US</dc:language>
  <cp:lastModifiedBy>ftanasie</cp:lastModifiedBy>
  <cp:lastPrinted>2017-12-27T10:33:00Z</cp:lastPrinted>
  <dcterms:modified xsi:type="dcterms:W3CDTF">2018-02-19T11:45:00Z</dcterms:modified>
  <cp:revision>7</cp:revision>
  <dc:subject/>
  <dc:title>Hot. 13</dc:title>
</cp:coreProperties>
</file>