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RITATEA JUDECĂTOREASCĂ</w:t>
      </w:r>
    </w:p>
    <w:p>
      <w:pPr>
        <w:pStyle w:val="Normal"/>
        <w:spacing w:lineRule="auto" w:line="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 JUDEŢUL  VALC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. Gib Mihăescu  nr.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./Fax: 0250/811130, TEL.: 0250/810631</w:t>
      </w:r>
    </w:p>
    <w:p>
      <w:pPr>
        <w:pStyle w:val="Normal"/>
        <w:spacing w:lineRule="auto" w: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5pt" to="593.95pt,1.4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772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9pt" to="584.95pt,4.9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</wp:posOffset>
                </wp:positionV>
                <wp:extent cx="7772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95pt" to="584.95pt,0.9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;</w:t>
      </w:r>
    </w:p>
    <w:p>
      <w:pPr>
        <w:pStyle w:val="Normal"/>
        <w:spacing w:lineRule="auto" w:line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IA DRĂGĂŞANI, JUDEŢUL VÂLC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EGIUL DE CONDUC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 O T Ă R Â R E A NR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3 ianuarie 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Colegiul de conducere al Judecătoriei Drăgăşani, având următoarea componenţă : LICIU IOANA HERMINA , ROESCU IOANA - ANDREEA şi TRANDAFIR ANA-MARIA  – judecători, întrunit în temeiul art. 23  din Regulamentul de ordine interioară al instanţelor judecătoreşti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icolul nr. 1 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În temeiul prevederilor art. 19 alin. 1  lit. h) şi art. 101 alin 5   din Regulamentul de ordine interioară al instanţelor judecătoreşti, pentru aplicarea criteriului aleatoriu, stabileşte următoarea numerotare a completelor pe instanţă 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mpletul  1 – judecător </w:t>
      </w:r>
      <w:r>
        <w:rPr>
          <w:b/>
        </w:rPr>
        <w:t>PREDESCU DANIELA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Completul  2 –judecător</w:t>
      </w:r>
      <w:r>
        <w:rPr>
          <w:b/>
        </w:rPr>
        <w:t xml:space="preserve">  TRANDAFIR ANA -MARIA</w:t>
      </w:r>
    </w:p>
    <w:p>
      <w:pPr>
        <w:pStyle w:val="Normal"/>
        <w:jc w:val="both"/>
        <w:rPr/>
      </w:pPr>
      <w:r>
        <w:rPr/>
        <w:tab/>
        <w:t xml:space="preserve">Completul  3 – judecător </w:t>
      </w:r>
      <w:r>
        <w:rPr>
          <w:b/>
        </w:rPr>
        <w:t>LICIU IOANA -HERMINA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Completul  4 – judecător </w:t>
      </w:r>
      <w:r>
        <w:rPr>
          <w:b/>
        </w:rPr>
        <w:t>SANDU ANA</w:t>
      </w:r>
    </w:p>
    <w:p>
      <w:pPr>
        <w:pStyle w:val="Normal"/>
        <w:jc w:val="both"/>
        <w:rPr/>
      </w:pPr>
      <w:r>
        <w:rPr/>
        <w:tab/>
        <w:t xml:space="preserve">Completul  8 – judecător </w:t>
      </w:r>
      <w:r>
        <w:rPr>
          <w:b/>
        </w:rPr>
        <w:t>COŞEREA CONSTANTIN</w:t>
      </w:r>
    </w:p>
    <w:p>
      <w:pPr>
        <w:pStyle w:val="Normal"/>
        <w:jc w:val="both"/>
        <w:rPr/>
      </w:pPr>
      <w:r>
        <w:rPr/>
        <w:tab/>
        <w:t xml:space="preserve">Completul 10 – judecător </w:t>
      </w:r>
      <w:r>
        <w:rPr>
          <w:b/>
        </w:rPr>
        <w:t>ROESCU IOANA – ANDREE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icolul nr. 2 </w:t>
      </w:r>
      <w:r>
        <w:rPr/>
        <w:t xml:space="preserve"> Stabileşte materiile pentru fiecare complet şi specializarea acestora pentru aplicarea criteriului aleatoriu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Completul C1, judecător </w:t>
      </w:r>
      <w:r>
        <w:rPr>
          <w:b/>
        </w:rPr>
        <w:t>PREDESCU DANIELA</w:t>
      </w:r>
      <w:r>
        <w:rPr/>
        <w:t xml:space="preserve"> , </w:t>
      </w:r>
      <w:r>
        <w:rPr>
          <w:b/>
        </w:rPr>
        <w:t>în zilele de marţi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VIL  ( inclusiv Asociaţii şi fundaţii, sindicate, societăţi agricole, asociaţii de proprietari, etc.)CAF, MIF, LITIGII CU PROFESIONIŞTII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  C1 FOND – cauze penal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 C1 CAMERA PRELIMINAR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1 URGENŢĂ – civil -  încuviinţare executare silită…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1 DREPTURI ŞI LIBERTĂŢI – penal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1 ARESTAŢI – cauze penale cu arestaţi,  potrivit graficului de prezentare a arestaţilor, transmis de PENITENCIARUL  MIOV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Completul C10, judecător </w:t>
      </w:r>
      <w:r>
        <w:rPr>
          <w:b/>
        </w:rPr>
        <w:t>ROESCU IOANA ANDREEA</w:t>
      </w:r>
      <w:r>
        <w:rPr/>
        <w:t xml:space="preserve"> , </w:t>
      </w:r>
      <w:r>
        <w:rPr>
          <w:b/>
        </w:rPr>
        <w:t>în zilele de marţi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CIVIL  ( inclusiv Asociaţii şi fundaţii, sindicate, societăţi agricole, asociaţii de proprietari, etc.) CAF, MIF, LITIGII CU PROFESIONIŞT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  C10 FOND – cauze penal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 C10 CAMERA PRELIMINAR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10 URGENŢĂ – civil -  încuviinţare executare silită…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10 DREPTURI ŞI LIBERTĂŢI – penal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10 ARESTAŢI – cauze penale cu arestaţi, potrivit graficului de prezentare a arestaţilor, transmis de PENITENCIARUL  MIOV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2" w:firstLine="396"/>
        <w:jc w:val="both"/>
        <w:rPr/>
      </w:pPr>
      <w:r>
        <w:rPr/>
        <w:t xml:space="preserve">  </w:t>
      </w:r>
      <w:r>
        <w:rPr/>
        <w:t xml:space="preserve">Completul C2, judecător </w:t>
      </w:r>
      <w:r>
        <w:rPr>
          <w:b/>
        </w:rPr>
        <w:t xml:space="preserve">TRANDAFIR ANA-MARIA </w:t>
      </w:r>
      <w:r>
        <w:rPr/>
        <w:t xml:space="preserve"> , </w:t>
      </w:r>
      <w:r>
        <w:rPr>
          <w:b/>
        </w:rPr>
        <w:t>în zilele de miercuri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CIVIL  ( inclusiv Asociaţii şi fundaţii, sindicate, societăţi agricole, asociaţii de proprietari, etc.) CAF, MIF, LITIGII CU PROFESIONIŞTII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  C2 FOND – cauze penal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 C2 CAMERA PRELIMINAR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2 URGENŢĂ – civil -  încuviinţare executare silită…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2 DREPTURI ŞI LIBERTĂŢI – penal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2 ARESTAŢI – cauze penale cu arestaţi,  potrivit graficului de prezentare a arestaţilor, transmis de PENITENCIARUL  MIOV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 xml:space="preserve">Completul C3, judecător </w:t>
      </w:r>
      <w:r>
        <w:rPr>
          <w:b/>
        </w:rPr>
        <w:t>LICIU IOANA HERMINA, în zilele de MIERCURI</w:t>
      </w:r>
    </w:p>
    <w:p>
      <w:pPr>
        <w:pStyle w:val="Normal"/>
        <w:ind w:left="1200" w:hanging="0"/>
        <w:jc w:val="both"/>
        <w:rPr/>
      </w:pPr>
      <w:r>
        <w:rPr/>
        <w:t>- CIVIL  ( inclusiv Asociaţii şi fundaţii, sindicate, societăţi agricole, asociaţii de proprietari, etc.) CAF, MIF, LITIGII CU PROFESIONIŞTII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ompletul   C3 FOND – cauze penale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ompletul  C3 CAMERA PRELIMINAR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ompletul C3  URGENŢĂ civil -  încuviinţare executare silită…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ompletul C3 DREPTURI ŞI LIBERTĂŢI – penal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ompletul C3 ARESTAŢI – cauze penale cu arestaţi,  potrivit graficului de prezentare a arestaţilor, transmis de PENITENCIARUL  MIOV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Completul C4, judecător </w:t>
      </w:r>
      <w:r>
        <w:rPr>
          <w:b/>
        </w:rPr>
        <w:t xml:space="preserve"> SANDU ANA </w:t>
      </w:r>
      <w:r>
        <w:rPr/>
        <w:t xml:space="preserve"> , </w:t>
      </w:r>
      <w:r>
        <w:rPr>
          <w:b/>
        </w:rPr>
        <w:t>în zilele de  joi</w:t>
      </w:r>
      <w:r>
        <w:rPr/>
        <w:t xml:space="preserve">, </w:t>
      </w:r>
    </w:p>
    <w:p>
      <w:pPr>
        <w:pStyle w:val="Normal"/>
        <w:ind w:left="1200" w:hanging="0"/>
        <w:jc w:val="both"/>
        <w:rPr/>
      </w:pPr>
      <w:r>
        <w:rPr/>
        <w:t>CIVIL  ( inclusiv Asociaţii şi fundaţii, sindicate, societăţi agricole, asociaţii de proprietari, etc.) CAF, MIF, LITIGII CU PROFESIONIŞTII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  C4 FOND – cauze penal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 C4 CAMERA PRELIMINAR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4 URGENŢĂ – civil -  încuviinţare executare silită…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4 DREPTURI ŞI LIBERTĂŢI – penal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mpletul C4 ARESTAŢI – cauze penale cu arestaţi, potrivit graficului de prezentare a arestaţilor, transmis de PENITENCIARUL  MIOV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Completul  C8 , judecător </w:t>
      </w:r>
      <w:r>
        <w:rPr>
          <w:b/>
        </w:rPr>
        <w:t xml:space="preserve">COŞEREA CONSTANTIN, în zilele de joi, </w:t>
      </w:r>
    </w:p>
    <w:p>
      <w:pPr>
        <w:pStyle w:val="Normal"/>
        <w:ind w:left="1200" w:hanging="0"/>
        <w:jc w:val="both"/>
        <w:rPr/>
      </w:pPr>
      <w:r>
        <w:rPr/>
        <w:t>-  CIVIL  ( inclusiv Asociaţii şi fundaţii, sindicate, societăţi agricole, asociaţii de proprietari, etc.) CAF, MIF, LITIGII CU PROFESIONIŞTII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ompletul   C8 FOND – cauze penale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ompletul  C8 CAMERA PRELIMINAR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ompletul C8 URGENŢĂ – civil -  încuviinţare executare silită…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Completul C8 DREPTURI ŞI LIBERTĂŢI – penal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Completul C8 ARESTAŢI – cauze penale cu arestaţi, potrivit graficului de prezentare a arestaţilor, transmis de PENITENCIARUL  MIOVEN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Articolul nr. 3: 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Articolul nr. 4 : ……………………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icolul nr. 5</w:t>
      </w:r>
      <w:r>
        <w:rPr/>
        <w:t>: ………………………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rticolul nr. 6. 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rticolul nr. 7. ……………………………………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Colegiul de conducere 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LICIU IOANA HERMIN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ROESCU IOANA ANDREE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TRANDAFIR ANA-MARI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qFormat/>
    <w:pPr/>
    <w:rPr>
      <w:rFonts w:ascii="Arial" w:hAnsi="Arial" w:cs="Arial"/>
      <w:sz w:val="28"/>
      <w:szCs w:val="20"/>
      <w:lang w:val="pl-PL"/>
    </w:rPr>
  </w:style>
  <w:style w:type="paragraph" w:styleId="CaracterCaracter1">
    <w:name w:val=" Caracter Caracter"/>
    <w:basedOn w:val="Normal"/>
    <w:qFormat/>
    <w:pPr/>
    <w:rPr>
      <w:rFonts w:ascii="Arial" w:hAnsi="Arial" w:cs="Arial"/>
      <w:sz w:val="28"/>
      <w:szCs w:val="20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11:00Z</dcterms:created>
  <dc:creator>ftanasie</dc:creator>
  <dc:description/>
  <cp:keywords/>
  <dc:language>en-US</dc:language>
  <cp:lastModifiedBy>ftanasie</cp:lastModifiedBy>
  <cp:lastPrinted>2018-01-09T11:01:00Z</cp:lastPrinted>
  <dcterms:modified xsi:type="dcterms:W3CDTF">2018-10-02T08:34:00Z</dcterms:modified>
  <cp:revision>23</cp:revision>
  <dc:subject/>
  <dc:title>Hot. 1</dc:title>
</cp:coreProperties>
</file>