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UDECĂTORIA DRĂGĂŞANI,  JUDEŢUL  VALCE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r. Gib Mihăescu  nr.25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./Fax: 0250/811130, TEL.: 0250/810631</w:t>
      </w:r>
    </w:p>
    <w:p>
      <w:pPr>
        <w:pStyle w:val="Normal"/>
        <w:spacing w:lineRule="auto" w:line="48"/>
        <w:rPr>
          <w:b/>
          <w:b/>
        </w:rPr>
      </w:pPr>
      <w:r>
        <w:rPr>
          <w:b/>
        </w:rPr>
      </w:r>
    </w:p>
    <w:p>
      <w:pPr>
        <w:pStyle w:val="Normal"/>
        <w:spacing w:lineRule="auto" w:line="48"/>
        <w:rPr>
          <w:b/>
          <w:b/>
        </w:rPr>
      </w:pPr>
      <w:r>
        <w:rPr>
          <w:b/>
        </w:rPr>
      </w:r>
    </w:p>
    <w:p>
      <w:pPr>
        <w:pStyle w:val="Normal"/>
        <w:spacing w:lineRule="auto" w:line="4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8415</wp:posOffset>
                </wp:positionV>
                <wp:extent cx="7772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45pt" to="593.95pt,1.4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"/>
        <w:rPr/>
      </w:pPr>
      <w:r>
        <w:rPr/>
      </w:r>
    </w:p>
    <w:p>
      <w:pPr>
        <w:pStyle w:val="Normal"/>
        <w:spacing w:lineRule="auto" w:line="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2230</wp:posOffset>
                </wp:positionV>
                <wp:extent cx="7772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9pt" to="584.95pt,4.9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2065</wp:posOffset>
                </wp:positionV>
                <wp:extent cx="77724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95pt" to="584.95pt,0.95pt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;</w:t>
      </w:r>
    </w:p>
    <w:p>
      <w:pPr>
        <w:pStyle w:val="Normal"/>
        <w:spacing w:lineRule="auto" w:line="9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EGIUL DE CONDUCE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O T Ă R Â R E A  NR. 14</w:t>
      </w:r>
    </w:p>
    <w:p>
      <w:pPr>
        <w:pStyle w:val="Normal"/>
        <w:jc w:val="center"/>
        <w:rPr/>
      </w:pPr>
      <w:r>
        <w:rPr/>
        <w:t>din 30  septembrie  201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Colegiul de conducere al Judecătoriei Drăgăşani, având următoarea componenţă : </w:t>
      </w:r>
      <w:r>
        <w:rPr>
          <w:b/>
        </w:rPr>
        <w:t>STÎLPEANU LUMINIŢA</w:t>
      </w:r>
      <w:r>
        <w:rPr/>
        <w:t xml:space="preserve">, preşedintele judecătoriei , </w:t>
      </w:r>
      <w:r>
        <w:rPr>
          <w:b/>
        </w:rPr>
        <w:t>LICIU IOANA – HERMINA</w:t>
      </w:r>
      <w:r>
        <w:rPr/>
        <w:t xml:space="preserve"> - vicepreşedintele judecătoriei, şi </w:t>
      </w:r>
      <w:r>
        <w:rPr>
          <w:b/>
        </w:rPr>
        <w:t>PREDESCU DANIELA</w:t>
      </w:r>
      <w:r>
        <w:rPr/>
        <w:t xml:space="preserve"> – judecător, întrunit în temeiul art. 19  din Regulamentul de ordine interioară al instanţelor judecătoreşti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 O T Ă R Ă Ş T E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Art. nr. 1  </w:t>
      </w:r>
    </w:p>
    <w:p>
      <w:pPr>
        <w:pStyle w:val="Normal"/>
        <w:ind w:firstLine="708"/>
        <w:jc w:val="both"/>
        <w:rPr/>
      </w:pPr>
      <w:r>
        <w:rPr/>
        <w:t>Având în vedere datele furnizate de grefierul şef , extrase din Aplicaţia ECRIS privind înregistrarea pe rolul instanţei de la începutul anului 2016 a unui număr de 343 dosare penale şi 101 dosare asociate la acestea, se apreciază ca necesară reconfigurarea completelor care soluţionează cauze în această materie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Reconfigurează completele de judecată care soluţionează cauze în materie penale , în sensul stabilirii parametrilor, tipului de termen, complexităţii totale a completelor  şi a obiectelor potrivit anexei nr. 1 la prezenta hotărâre. </w:t>
      </w:r>
    </w:p>
    <w:p>
      <w:pPr>
        <w:pStyle w:val="Normal"/>
        <w:ind w:firstLine="708"/>
        <w:jc w:val="both"/>
        <w:rPr/>
      </w:pPr>
      <w:r>
        <w:rPr/>
        <w:t xml:space="preserve">Planificarea de permanenţă în materie penală este următoarea, </w:t>
      </w:r>
    </w:p>
    <w:p>
      <w:pPr>
        <w:pStyle w:val="Normal"/>
        <w:jc w:val="both"/>
        <w:rPr/>
      </w:pPr>
      <w:r>
        <w:rPr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2880"/>
      </w:tblGrid>
      <w:tr>
        <w:trPr>
          <w:trHeight w:val="4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et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ecător lips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manenţă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1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escu Danie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şerea Constantin</w:t>
            </w:r>
          </w:p>
        </w:tc>
      </w:tr>
      <w:tr>
        <w:trPr>
          <w:trHeight w:val="4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şerea Constant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redescu Daniel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ar în materie penală drepturi şi libertăţi permanenţa se asigură de completul imediat urmă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Complexitatea completelor care judecă în materie penală este următoarea:</w:t>
      </w:r>
    </w:p>
    <w:p>
      <w:pPr>
        <w:pStyle w:val="Normal"/>
        <w:jc w:val="both"/>
        <w:rPr/>
      </w:pPr>
      <w:r>
        <w:rPr/>
        <w:tab/>
        <w:t xml:space="preserve">   C1 FOND – 1100 puncte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C1 CAMERA PRELIMINARĂ – 1000 puncte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C8 FOND – 1500 puncte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C8 CAMERĂ PRELIMINARĂ – 1000 puncte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    Complexitatea cumulată a completelor prezidate de judecătorii PREDESCU DANIELA şi COŞEREA CONSTANTIN este de 5100 punc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Art</w:t>
      </w:r>
      <w:r>
        <w:rPr/>
        <w:t xml:space="preserve">. </w:t>
      </w:r>
      <w:r>
        <w:rPr>
          <w:b/>
        </w:rPr>
        <w:t>2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Aprobă planificarea de permanenţă în cazul completelor </w:t>
      </w:r>
      <w:r>
        <w:rPr>
          <w:b/>
        </w:rPr>
        <w:t>C3,  C5, C6,  şi  C10</w:t>
      </w:r>
      <w:r>
        <w:rPr/>
        <w:t xml:space="preserve">, </w:t>
      </w:r>
      <w:r>
        <w:rPr>
          <w:b/>
        </w:rPr>
        <w:t>C1</w:t>
      </w:r>
      <w:r>
        <w:rPr/>
        <w:t xml:space="preserve"> şi </w:t>
      </w:r>
      <w:r>
        <w:rPr>
          <w:b/>
        </w:rPr>
        <w:t xml:space="preserve">C8 </w:t>
      </w:r>
      <w:r>
        <w:rPr/>
        <w:t xml:space="preserve"> pentru perioada  1 octombrie 2016 - 31 decembrie 2016 în ceea ce priveşte cauzele civile, minori şi familie, litigii cu profesioniştii , asociaţii şi fundaţii şi încuviinţare executare silită ,  după cum urmează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960"/>
        <w:gridCol w:w="3240"/>
        <w:gridCol w:w="3026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ficare iniţială în şedinţa de judecat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ficare de permanenţă prioritar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lanificare de permanenţă subsecventă </w:t>
            </w:r>
            <w:r>
              <w:rPr/>
              <w:t>(se aplică numai în situaţia imposibilităţii de respectare a planificării de permanenţă prioritare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iu Ioana Hermi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îlpeanu Luminiţa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oilă Octavian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îlpeanu Luminiţ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escu Ioana Andreea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iu Ioana Hermin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oilă Octavi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iu Ioana Hermina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escu Ioana Andree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escu Ioana Andre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oilă Octavian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îlpeanu Luminiţ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descu Danie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şerea Constantin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iu Ioana Hermin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şerea Constant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descu Daniela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îlpeanu Luminiţ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completelor C1, C3, C5, C6, C8 şi C10 în ceea ce priveşte cauzele de contencios administrativ şi fiscal , după cum urmează  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960"/>
        <w:gridCol w:w="3240"/>
        <w:gridCol w:w="3026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ficare iniţială în şedinţa de judecat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ficare de permanenţă prioritar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lanificare de permanenţă subsecventă </w:t>
            </w:r>
            <w:r>
              <w:rPr/>
              <w:t>(se aplică numai în situaţia imposibilităţii de respectare a planificării de permanenţă prioritare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iu Ioana Hermi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amoilă Octavian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escu Ioana Andree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îlpeanu Luminiţ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şerea Constantin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descu Daniel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oilă Octavi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escu Ioana Andreea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iu Ioana Hermin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şerea Constant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descu Daniela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îlpeanu Luminiţ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escu Ioana Andre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iu Ioana Hermina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oilă Octavian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edescu Daniel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îlpeanu Luminiţa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şerea Constanti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şi a  completelor </w:t>
      </w:r>
      <w:r>
        <w:rPr>
          <w:b/>
        </w:rPr>
        <w:t>C1</w:t>
      </w:r>
      <w:r>
        <w:rPr/>
        <w:t xml:space="preserve"> şi </w:t>
      </w:r>
      <w:r>
        <w:rPr>
          <w:b/>
        </w:rPr>
        <w:t>C8</w:t>
      </w:r>
      <w:r>
        <w:rPr/>
        <w:t xml:space="preserve"> , în ceea ce priveşte cauzele penale   după cum urmează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2880"/>
      </w:tblGrid>
      <w:tr>
        <w:trPr>
          <w:trHeight w:val="4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et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ecător lips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manenţă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1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escu Danie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şerea Constantin</w:t>
            </w:r>
          </w:p>
        </w:tc>
      </w:tr>
      <w:tr>
        <w:trPr>
          <w:trHeight w:val="4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şerea Constant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redescu Daniel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Având în vedere transferul de la instanţă a doamnei grefier SINDIE DENISA şi imposibilitatea de a asigura permanenţa în materie penală , drepturi şi libertăţi a doamnei grefier TUDOR ALINA RAMONA,( conform ordinului de serviciu) , permanenţa grefierilor va fi asigurată după cum urmează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în săptămânile impare doamnele grefier TĂNASIE FELICIA MIOARA pentru înregistrarea dosarului şi repartizarea sa şi doamna PĂUN-ALEXANDRU ILEANA, ca şi grefier de şedinţ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în săptămânile pare, doamna grefier UNTARU ELENA-CAMELIA pentru înregistrarea dosarului şi repartizarea sa şi domnul grefier CATRINA CONSTANTIN ca şi grefier de şedinţ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Art. nr. 3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. </w:t>
        <w:tab/>
        <w:t xml:space="preserve">   </w:t>
      </w:r>
      <w:r>
        <w:rPr/>
        <w:t>În perioada 22 decembrie – 4 ianuarie 2017  nu vor fi planificate şedinţe de judecată  urmând a se soluţiona  doar cauzele care ar fi repartizate completelor de drepturi şi libertăţi,  perioada mai sus menţionată urmează a fi exceptată de la alocare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Prezenta hotărâre intră în vigoare la data de 1 octombrie 2016  şi va fi comunicată tuturor judecătorilor instanţei şi va şi publicată pe portalul instanţ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Colegiul de conducere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STÎLPEANU LUMINIŢA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PREDESCU DANIELA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LICIU IOANA HERM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qFormat/>
    <w:pPr/>
    <w:rPr>
      <w:rFonts w:ascii="Arial" w:hAnsi="Arial" w:cs="Arial"/>
      <w:sz w:val="28"/>
      <w:szCs w:val="20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6:39:00Z</dcterms:created>
  <dc:creator>ftanasie</dc:creator>
  <dc:description/>
  <cp:keywords/>
  <dc:language>en-US</dc:language>
  <cp:lastModifiedBy>ftanasie</cp:lastModifiedBy>
  <cp:lastPrinted>2016-10-04T14:24:00Z</cp:lastPrinted>
  <dcterms:modified xsi:type="dcterms:W3CDTF">2016-10-10T11:38:00Z</dcterms:modified>
  <cp:revision>14</cp:revision>
  <dc:subject/>
  <dc:title>HOT.14</dc:title>
</cp:coreProperties>
</file>