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ab/>
      </w:r>
      <w:r>
        <w:rPr>
          <w:b/>
          <w:i/>
          <w:sz w:val="32"/>
          <w:szCs w:val="32"/>
          <w:u w:val="single"/>
        </w:rPr>
        <w:t>Structura organizatorică şi atribuţiile departamentelor şi secţiilor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Preşedinte  </w:t>
        <w:tab/>
        <w:t xml:space="preserve">    </w:t>
      </w:r>
    </w:p>
    <w:p>
      <w:pPr>
        <w:pStyle w:val="Normal"/>
        <w:tabs>
          <w:tab w:val="clear" w:pos="708"/>
          <w:tab w:val="left" w:pos="14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Vicepreşedinte  </w:t>
      </w:r>
    </w:p>
    <w:p>
      <w:pPr>
        <w:pStyle w:val="Normal"/>
        <w:tabs>
          <w:tab w:val="clear" w:pos="708"/>
          <w:tab w:val="left" w:pos="1440" w:leader="none"/>
        </w:tabs>
        <w:ind w:firstLine="7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Corpul magistraţilor  ( 8 judecători ) –               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Grefierul şef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Compartimentul grefă  ( 14  grefieri)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Compartimentul arhivă registratură ( 1 grefier arhivar, 1 grefier registrator, 1 agent procedural)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Aprod ( 2)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Şofer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Muncitor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MAGISTRAŢII </w:t>
      </w:r>
      <w:r>
        <w:rPr>
          <w:sz w:val="28"/>
          <w:szCs w:val="28"/>
        </w:rPr>
        <w:t xml:space="preserve">– ( 11)  conduc şedinţele de judecată ca preşedinţi ai completelor de judecată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a) - soluţionează cauzele  repartizate conform programării 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) - participă la şedinţele de judecată conform programării şi planificării de permanenţă şi atunci când din motive obiective planificarea iniţială nu poate fi respectată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c) - verifică efectuarea în termen a încheierilor şi a celorlalte lucrări întocmite de grefierul de şedinţă, restituindu-le pe cele necorespunzătoare cu îndrumările necesare pentru refacerea lor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2340" w:leader="none"/>
        </w:tabs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) - vizează notele  din caietul grefierului de şedinţă după ce le verifică conţinutul şi urmăreşte ataşarea listei de şedinţă la caietul de note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) – soluţionează cererile  privind măsura arestării preventive şi percheziţia, conform planificării.</w:t>
      </w:r>
    </w:p>
    <w:p>
      <w:pPr>
        <w:pStyle w:val="Normal"/>
        <w:ind w:left="1416" w:hanging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participă conform programării la studiul profesional organizat şi la activitatea de unificare a practicii judiciare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Îndeplinesc în limitele funcţiei, orice dispoziţie administrativă stabilită, în conformitate cu legea de conducerea instanţei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GREFIERUL  ŞEF, are următoarele atribuţii:</w:t>
      </w:r>
    </w:p>
    <w:p>
      <w:pPr>
        <w:pStyle w:val="Normal"/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770" w:hanging="330"/>
        <w:jc w:val="both"/>
        <w:rPr>
          <w:sz w:val="28"/>
          <w:szCs w:val="28"/>
        </w:rPr>
      </w:pPr>
      <w:r>
        <w:rPr>
          <w:sz w:val="28"/>
          <w:szCs w:val="28"/>
        </w:rPr>
        <w:t>supraveghează şi verifică lucrările întocmite de personalul auxiliar de specialitate al judecătoriei.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770" w:hanging="330"/>
        <w:jc w:val="both"/>
        <w:rPr>
          <w:sz w:val="28"/>
          <w:szCs w:val="28"/>
        </w:rPr>
      </w:pPr>
      <w:r>
        <w:rPr>
          <w:sz w:val="28"/>
          <w:szCs w:val="28"/>
        </w:rPr>
        <w:t>ţine evidenţa soluţiilor pronunţate privind recuzarea şi abţinerea.</w:t>
      </w:r>
    </w:p>
    <w:p>
      <w:pPr>
        <w:pStyle w:val="Normal"/>
        <w:ind w:left="1410" w:hanging="6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770" w:hanging="330"/>
        <w:jc w:val="both"/>
        <w:rPr>
          <w:sz w:val="28"/>
          <w:szCs w:val="28"/>
        </w:rPr>
      </w:pPr>
      <w:r>
        <w:rPr>
          <w:sz w:val="28"/>
          <w:szCs w:val="28"/>
        </w:rPr>
        <w:t>este desemnată pentru repartizarea aleatorie a cauzelor.</w:t>
      </w:r>
    </w:p>
    <w:p>
      <w:pPr>
        <w:pStyle w:val="Normal"/>
        <w:ind w:left="1410" w:hanging="6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770" w:hanging="330"/>
        <w:jc w:val="both"/>
        <w:rPr>
          <w:sz w:val="28"/>
          <w:szCs w:val="28"/>
        </w:rPr>
      </w:pPr>
      <w:r>
        <w:rPr>
          <w:sz w:val="28"/>
          <w:szCs w:val="28"/>
        </w:rPr>
        <w:t>participă, conform programării, la şedinţele de judecată, ca grefier de şedinţ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770" w:hanging="330"/>
        <w:jc w:val="both"/>
        <w:rPr>
          <w:sz w:val="28"/>
          <w:szCs w:val="28"/>
        </w:rPr>
      </w:pPr>
      <w:r>
        <w:rPr>
          <w:sz w:val="28"/>
          <w:szCs w:val="28"/>
        </w:rPr>
        <w:t>verifică şi semnează pentru conformitate copiile legalizate şi certificatele întocmite.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770" w:hanging="330"/>
        <w:jc w:val="both"/>
        <w:rPr>
          <w:sz w:val="28"/>
          <w:szCs w:val="28"/>
        </w:rPr>
      </w:pPr>
      <w:r>
        <w:rPr>
          <w:sz w:val="28"/>
          <w:szCs w:val="28"/>
        </w:rPr>
        <w:t>ţine registrele de evidenţă privind arestarea preventivă,precum şi celelalte registre prevăzute de lege în materie penală.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770" w:hanging="330"/>
        <w:jc w:val="both"/>
        <w:rPr>
          <w:sz w:val="28"/>
          <w:szCs w:val="28"/>
        </w:rPr>
      </w:pPr>
      <w:r>
        <w:rPr>
          <w:sz w:val="28"/>
          <w:szCs w:val="28"/>
        </w:rPr>
        <w:t>ine registrul special privind evidenţa practicii instanţelor de control judiciar, în care înregistrează toate dosarele sosite din căile de atac.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Întocmeşte situaţiile lunare cu prezenţa zilnică a personalului auxiliar, pe care le trimite compartimentului de specialitate.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ţine evidenţa şi gestionează bunurile instanţei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Se îngrijeşte de buna desfăşurare a activităţii gospodăreşti şi de aprovizionarea instanţei cu materialele necesare.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duce la îndeplinire măsurile stabilite pentru asigurarea pazei sediului instanţei, securitatea bunurilor, paza contra incendiilor şi protecţia muncii.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verifică modul în care se respectă regulile de acces al publicului în incinta instanţei.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sigură evidenţa, păstrarea şi manipularea datelor şi documentelor ce nu sunt destinate publicităţii şi verifică modul cum se asigură securitatea lucrărilor cu respectarea normelor legale privind informaţiile clasificate.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întocmeşte şi contrasemnează corespondenţa cu caracter administrativ a judecătoriei.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Organizează şi urmăreşte tehnoredactarea în termen a hotărârilor redactate în concept de judecătorii instanţei.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pune preşedintelui judecătoriei repartizarea grefierilor în şedinţele de  judecată.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Ţine la zi registrul de evidenţă a redactării hotărârilor instanţei şi păstrează mapele de hotărâri.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verifică dosarele instanţei înainte de trimiterea lor altor organe judiciare.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Ţine registrele speciale prevăzute de lege pentru instanţă.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re în păstrare dosarele administrative şi biblioteca instanţei.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Întocmeşte lucrările de statistică judiciară ale judecătoriei.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Este desemnată ca grefier în cadrul Biroului de informare şi relaţii publice şi îndeplineşte atribuţiile prevăzute de art. 81 din Regulamentul de ordine interioară al instanţelor.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z) ţine şi completează registrul de evidenţă a petiţiilor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Este grefier repartitor în sistemul ECRI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Îndeplineşte, în limitele funcţiei, orice alte sarcini date de preşedintele  instanţei conform legi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GREFIERII DE ŞEDINŢĂ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au următoarele atribuţii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Participă la şedinţele de judecată,îndeplinind atribuţiile prevăzute de lege şi regulamente, sub controlul preşedintelui completului de judecat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Întocmeşte conceptele  pentru citarea părţilor din proc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Întocmeşte actele de procedură dispuse de completul de judecat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mpletează borderourile şi predă corespondenţa pentru expedie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mpletează conduita şedinţelor de judecată,trecând dosarele în ordinea înscrisă în lista cauzelor, cu următoarele menţiuni:Numărul curent,numele părţilor, numărul dosarului, obiectul cauzei, termen acordat, motivul amânării sau soluţia pronunţată pe baza minutei, dată amânării pronunţării.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munică hotărârile judecătoreşti în termenul legal.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Tehnoredactează hotărârile judecătoreşti şi alte lucrări repartizate de conducerea instanţei,hotărârile cuprinzând la fina,iniţialele redactorului,ale tehnoredactorului,data tehnoredactării,numărul de exempla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Transcrise înregistrarea audio în condiţiile legi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2 grefieri</w:t>
      </w:r>
      <w:r>
        <w:rPr>
          <w:sz w:val="28"/>
          <w:szCs w:val="28"/>
        </w:rPr>
        <w:t xml:space="preserve"> sunt delegaţi la organul financiar local pentru acordarea personalităţii juridice a asociaţiilor de proprietari şi delegaţi pentru activitatea de înregistrare şi evidenţă a persoanelor juridice şi îndeplinesc atribuţiile prev. de art. 58 din Regulamentul de ordine interioară al instanţelor,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2 grefieri</w:t>
      </w:r>
      <w:r>
        <w:rPr>
          <w:sz w:val="28"/>
          <w:szCs w:val="28"/>
        </w:rPr>
        <w:t xml:space="preserve"> înlocuiesc grefierul desemnat cu repartizarea aleatorie, în lipsa acestuia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1 grefier</w:t>
      </w:r>
      <w:r>
        <w:rPr>
          <w:sz w:val="28"/>
          <w:szCs w:val="28"/>
        </w:rPr>
        <w:t xml:space="preserve"> delegat la biroul executări penale şi contravenţional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1 grefier</w:t>
      </w:r>
      <w:r>
        <w:rPr>
          <w:sz w:val="28"/>
          <w:szCs w:val="28"/>
        </w:rPr>
        <w:t xml:space="preserve"> delegat la biroul executări civi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15" w:hanging="91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REFIERUL ARHIVAR ŞI GREFIERUL REGISTRATOR:</w:t>
      </w:r>
    </w:p>
    <w:p>
      <w:pPr>
        <w:pStyle w:val="Normal"/>
        <w:ind w:left="1815" w:hanging="91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a) primesc,  înregistrează şi repartizează la celelalte compartimente acte de sesizare ale instanţei, dosarele de la  celelalte instanţe şi restul corespondenţei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b) expediază dosarele soluţionat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c) primesc şi înregistrează dosarele intrate , ţin evidenţa acestora şi a circulaţiei lor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d) întocmesc conceptele pentru citarea părţilor, citaţiile pentru primul termen şi urmăresc expedierea lor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   e) pun dosarele la dispoziţia publicului şi ţin evidenţa persoanelor care primesc dosarele spre studiu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f) pregătesc dosarele pentru şedinţele de judecată, asigură circulaţia acestora în cadrul instanţei, precum şi trimiterea lor la alte instanţ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g) informează persoanele care au calitatea de părţi ori sunt împuternicite de acestea, conform legii, asupra datelor solicitate din dosarele în care acestea sunt interesat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h) înaintează instanţelor superioare dosarele în care s-a declarat apel sau recurs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i) asigură păstrarea în bună stare a registrelor şi dosarelor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j) păstrează, pe ani, dosarele soluţionate, mapele de hotărâri, registrele şi condicile de şedinţ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k) participă anual la activitatea de arhivare şi întocmesc listele documentelor aflate în conservare în arhiva instanţei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l) participă anual la activitatea de triere a dosarelor arhivate, la expirarea termenului de păstrar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     Îndeplineşte, în limitele funcţiei, orice alte sarcini date de preşedintele  instanţei conform legi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28"/>
          <w:szCs w:val="28"/>
        </w:rPr>
        <w:tab/>
      </w:r>
      <w:r>
        <w:rPr>
          <w:i/>
          <w:sz w:val="32"/>
          <w:szCs w:val="32"/>
        </w:rPr>
        <w:t xml:space="preserve">Program de funcţionare  instanţă </w:t>
        <w:tab/>
        <w:tab/>
        <w:tab/>
        <w:t xml:space="preserve"> </w:t>
      </w:r>
      <w:r>
        <w:rPr>
          <w:b/>
          <w:i/>
          <w:sz w:val="32"/>
          <w:szCs w:val="32"/>
        </w:rPr>
        <w:t>8</w:t>
      </w:r>
      <w:r>
        <w:rPr>
          <w:b/>
          <w:i/>
          <w:sz w:val="32"/>
          <w:szCs w:val="32"/>
          <w:vertAlign w:val="superscript"/>
        </w:rPr>
        <w:t>00</w:t>
      </w:r>
      <w:r>
        <w:rPr>
          <w:b/>
          <w:i/>
          <w:sz w:val="32"/>
          <w:szCs w:val="32"/>
        </w:rPr>
        <w:t xml:space="preserve">  - 16</w:t>
      </w:r>
      <w:r>
        <w:rPr>
          <w:b/>
          <w:i/>
          <w:sz w:val="32"/>
          <w:szCs w:val="32"/>
          <w:vertAlign w:val="superscript"/>
        </w:rPr>
        <w:t>00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ab/>
      </w:r>
      <w:r>
        <w:rPr>
          <w:i/>
          <w:sz w:val="32"/>
          <w:szCs w:val="32"/>
        </w:rPr>
        <w:t xml:space="preserve">Program de funcţionare  arhivă registratură  </w:t>
        <w:tab/>
        <w:t xml:space="preserve"> </w:t>
      </w:r>
      <w:r>
        <w:rPr>
          <w:b/>
          <w:i/>
          <w:sz w:val="32"/>
          <w:szCs w:val="32"/>
        </w:rPr>
        <w:t>9 – 13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</w:t>
      </w:r>
      <w:r>
        <w:rPr>
          <w:i/>
          <w:sz w:val="32"/>
          <w:szCs w:val="32"/>
        </w:rPr>
        <w:t xml:space="preserve">Program primire cereri de chemare în judecată </w:t>
        <w:tab/>
        <w:t xml:space="preserve"> </w:t>
      </w:r>
      <w:r>
        <w:rPr>
          <w:b/>
          <w:i/>
          <w:sz w:val="32"/>
          <w:szCs w:val="32"/>
        </w:rPr>
        <w:t>10 – 12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ab/>
      </w:r>
      <w:r>
        <w:rPr>
          <w:i/>
          <w:sz w:val="32"/>
          <w:szCs w:val="32"/>
        </w:rPr>
        <w:t>Grefierul şef – relaţii cu publicul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32"/>
          <w:szCs w:val="32"/>
        </w:rPr>
        <w:t>Persoana responsabilă cu difuzarea informaţiilor publice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 xml:space="preserve"> </w:t>
      </w:r>
      <w:r>
        <w:rPr>
          <w:i/>
          <w:sz w:val="28"/>
          <w:szCs w:val="28"/>
        </w:rPr>
        <w:t xml:space="preserve"> Judecator Roescu Andreea Ioana – purtător de cuvânt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grefier delegat la BIRP- grefier şef. TĂNASIE FELICIA-MIOARA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hyperlink r:id="rId2">
        <w:r>
          <w:rPr>
            <w:rStyle w:val="InternetLink"/>
            <w:sz w:val="28"/>
            <w:szCs w:val="28"/>
          </w:rPr>
          <w:t>felicia.tanasie</w:t>
        </w:r>
        <w:r>
          <w:rPr>
            <w:rStyle w:val="InternetLink"/>
            <w:sz w:val="28"/>
            <w:szCs w:val="28"/>
            <w:lang w:val="en-US"/>
          </w:rPr>
          <w:t>@</w:t>
        </w:r>
        <w:r>
          <w:rPr>
            <w:rStyle w:val="InternetLink"/>
            <w:sz w:val="28"/>
            <w:szCs w:val="28"/>
          </w:rPr>
          <w:t>just.ro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Coordonate de contact instanţă:</w:t>
      </w:r>
    </w:p>
    <w:p>
      <w:pPr>
        <w:pStyle w:val="Normal"/>
        <w:ind w:firstLine="72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JUDECATORIA DRĂGĂŞANI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Judeţul VÂLCEA, Municipiul DRĂGĂŞANI, Str. Gib Mihăescu, Nr. 2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0250/810631 telefon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 xml:space="preserve">      </w:t>
      </w:r>
      <w:r>
        <w:rPr>
          <w:b/>
          <w:sz w:val="28"/>
          <w:szCs w:val="28"/>
        </w:rPr>
        <w:t>0250/811130 fax</w:t>
      </w:r>
    </w:p>
    <w:p>
      <w:pPr>
        <w:pStyle w:val="Normal"/>
        <w:ind w:firstLine="720"/>
        <w:jc w:val="both"/>
        <w:rPr>
          <w:lang w:val="en-US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jud-dragasani@just.ro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91" w:right="119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815"/>
        </w:tabs>
        <w:ind w:left="1815" w:hanging="405"/>
      </w:pPr>
      <w:rPr/>
    </w:lvl>
  </w:abstractNum>
  <w:abstractNum w:abstractNumId="2">
    <w:lvl w:ilvl="0">
      <w:start w:val="6"/>
      <w:numFmt w:val="lowerLetter"/>
      <w:lvlText w:val="%1)"/>
      <w:lvlJc w:val="left"/>
      <w:pPr>
        <w:tabs>
          <w:tab w:val="num" w:pos="1245"/>
        </w:tabs>
        <w:ind w:left="1245" w:hanging="45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77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licia.tanasie@just.r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39:00Z</dcterms:created>
  <dc:creator>dcostin</dc:creator>
  <dc:description/>
  <cp:keywords/>
  <dc:language>en-US</dc:language>
  <cp:lastModifiedBy>dcostin</cp:lastModifiedBy>
  <dcterms:modified xsi:type="dcterms:W3CDTF">2015-09-24T06:46:00Z</dcterms:modified>
  <cp:revision>3</cp:revision>
  <dc:subject/>
  <dc:title>Structura organizatorica si atribut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