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UDECĂTORIA DRĂGĂŞANI, JUDEŢUL VÂLC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EGIUL DE CONDUCE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Â R E A NR.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n 1 februarie 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Colegiul de conducere al Judecătoriei Drăgăşani, având următoarea componenţă : </w:t>
      </w:r>
      <w:r>
        <w:rPr>
          <w:b/>
        </w:rPr>
        <w:t>PREDESCU DANIELA</w:t>
      </w:r>
      <w:r>
        <w:rPr/>
        <w:t xml:space="preserve"> – judecător şi </w:t>
      </w:r>
      <w:r>
        <w:rPr>
          <w:b/>
        </w:rPr>
        <w:t>CÎRSTEA EMILIA</w:t>
      </w:r>
      <w:r>
        <w:rPr/>
        <w:t xml:space="preserve"> – judecător, întrunit în temeiul art. 23  din Regulamentul de ordine interioară al instanţelor judecătoreşti,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Ă Ş T E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Articolul nr. 1 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În temeiul prevederilor art. 19 alin. 1  lit. d)  din Regulamentul de ordine interioară al instanţelor judecătoreşti, a decis înfiinţarea completelor de urgenţă </w:t>
      </w:r>
      <w:r>
        <w:rPr>
          <w:b/>
        </w:rPr>
        <w:t>C1 Urgenţă</w:t>
      </w:r>
      <w:r>
        <w:rPr/>
        <w:t xml:space="preserve"> şi </w:t>
      </w:r>
      <w:r>
        <w:rPr>
          <w:b/>
        </w:rPr>
        <w:t>C8 Urgenţă</w:t>
      </w:r>
      <w:r>
        <w:rPr/>
        <w:t xml:space="preserve">,  care să judece în materie civilă : </w:t>
      </w:r>
      <w:r>
        <w:rPr>
          <w:b/>
        </w:rPr>
        <w:t>cereri de investire cu formulă executorie</w:t>
      </w:r>
      <w:r>
        <w:rPr/>
        <w:t xml:space="preserve">, </w:t>
      </w:r>
      <w:r>
        <w:rPr>
          <w:b/>
        </w:rPr>
        <w:t>încuviinţare executare silită</w:t>
      </w:r>
      <w:r>
        <w:rPr/>
        <w:t xml:space="preserve"> şi </w:t>
      </w:r>
      <w:r>
        <w:rPr>
          <w:b/>
        </w:rPr>
        <w:t>încuviinţare executare silită în zile nelucrătoare</w:t>
      </w:r>
      <w:r>
        <w:rPr/>
        <w:t>, complete ce urmează si funcţioneze marţea şi joia, având  o complexitate de câte 300 puncte, puncte care se vor scădea de la completele de bază, C1 şi C8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Completul 1 Urgenţă  – judecător PREDESCU DANIEL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mpletul 8 Urgenţă  – judecător COŞEREA CONSTANT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>Articolul nr. 2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Celelalte complete de urgenţă : </w:t>
      </w:r>
      <w:r>
        <w:rPr>
          <w:b/>
        </w:rPr>
        <w:t>C10 Urgenţă</w:t>
      </w:r>
      <w:r>
        <w:rPr/>
        <w:t xml:space="preserve">, </w:t>
      </w:r>
      <w:r>
        <w:rPr>
          <w:b/>
        </w:rPr>
        <w:t>C3 Urgenţă, C4 Urgenţă, C5 Urgenţă</w:t>
      </w:r>
      <w:r>
        <w:rPr/>
        <w:t xml:space="preserve">, </w:t>
      </w:r>
      <w:r>
        <w:rPr>
          <w:b/>
        </w:rPr>
        <w:t>C6 Urgenţă</w:t>
      </w:r>
      <w:r>
        <w:rPr/>
        <w:t xml:space="preserve"> şi </w:t>
      </w:r>
      <w:r>
        <w:rPr>
          <w:b/>
        </w:rPr>
        <w:t>C7 Urgenţă</w:t>
      </w:r>
      <w:r>
        <w:rPr/>
        <w:t xml:space="preserve"> vor judeca în materie civilă cereri de asigurare dovezi şi autorizare pătrundere în domiciliu, vor avea în continuare o complexitate de 300 puncte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/>
      </w:pPr>
      <w:r>
        <w:rPr/>
        <w:tab/>
        <w:t>Prezenta hotărâre intră în vigoare la data de 1 februarie  2016 şi va fi comunicată tuturor judecătorilor instanţ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Colegiul de conducere :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PREDESCU DANIEL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>CÎRSTEA EMI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01:00Z</dcterms:created>
  <dc:creator>ftanasie</dc:creator>
  <dc:description/>
  <cp:keywords/>
  <dc:language>en-US</dc:language>
  <cp:lastModifiedBy>ftanasie</cp:lastModifiedBy>
  <cp:lastPrinted>2016-02-01T15:22:00Z</cp:lastPrinted>
  <dcterms:modified xsi:type="dcterms:W3CDTF">2016-02-01T13:22:00Z</dcterms:modified>
  <cp:revision>3</cp:revision>
  <dc:subject/>
  <dc:title>hot.3</dc:title>
</cp:coreProperties>
</file>