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MÂNIA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IA DRĂGĂŞANI, JUDEŢUL VÂLCEA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Â R E A NR.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n  15 octombrie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Colegiul de conducere al Judecătoriei Drăgăşani, având următoarea componenţă : </w:t>
      </w:r>
      <w:r>
        <w:rPr>
          <w:b/>
          <w:sz w:val="28"/>
          <w:szCs w:val="28"/>
        </w:rPr>
        <w:t>CĂLINESCU IRINA-OLIVIA</w:t>
      </w:r>
      <w:r>
        <w:rPr>
          <w:sz w:val="28"/>
          <w:szCs w:val="28"/>
        </w:rPr>
        <w:t xml:space="preserve"> - preşedintele judecătoriei, </w:t>
      </w:r>
      <w:r>
        <w:rPr>
          <w:b/>
          <w:sz w:val="28"/>
          <w:szCs w:val="28"/>
        </w:rPr>
        <w:t>PREDESCU DANIELA</w:t>
      </w:r>
      <w:r>
        <w:rPr>
          <w:sz w:val="28"/>
          <w:szCs w:val="28"/>
        </w:rPr>
        <w:t xml:space="preserve"> – judecător, </w:t>
      </w:r>
      <w:r>
        <w:rPr>
          <w:b/>
          <w:sz w:val="28"/>
          <w:szCs w:val="28"/>
        </w:rPr>
        <w:t>SAMOILĂ OCTAVIAN</w:t>
      </w:r>
      <w:r>
        <w:rPr>
          <w:sz w:val="28"/>
          <w:szCs w:val="28"/>
        </w:rPr>
        <w:t xml:space="preserve"> – judecător,  întrunit în temeiul art. 25 din Regulamentul de ordine interioară al instanţelor judecătoreşti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………………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u unanimitate de voturi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HOTĂRĂŞ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rt. 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Completele colegiale judecă în materie Civilă – Anulare somaţie de plată şi în materia Litigiilor cu profesioniştii – Acţiune în anulare, Acţiune în anulare ( OG 5/2001) şi Cerere în anulare ( OUG 119/2007), cu stadiile procesuale Fond, Contestaţie în anulare - fond şi Revizuire - fond, punctajul acestor complete fiind de 300 de puncte de complexitat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La nivelul Judecătoriei Drăgăşani se constituie următoarele complete colegial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Complet colegial 1 – </w:t>
      </w:r>
      <w:r>
        <w:rPr>
          <w:b/>
          <w:sz w:val="28"/>
          <w:szCs w:val="28"/>
        </w:rPr>
        <w:t xml:space="preserve">CC1 </w:t>
      </w:r>
      <w:r>
        <w:rPr>
          <w:sz w:val="28"/>
          <w:szCs w:val="28"/>
        </w:rPr>
        <w:t>-  judecător Călinescu Irina Olivia şi judecător Roescu Ioana Andreea , complet ce funcţionează în ziua de luni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mplet colegial 2   - </w:t>
      </w:r>
      <w:r>
        <w:rPr>
          <w:b/>
          <w:sz w:val="28"/>
          <w:szCs w:val="28"/>
        </w:rPr>
        <w:t xml:space="preserve">CC2  - </w:t>
      </w:r>
      <w:r>
        <w:rPr>
          <w:sz w:val="28"/>
          <w:szCs w:val="28"/>
        </w:rPr>
        <w:t>judecător Stîlpeanu Luminiţa şi judecător Samoilă Octavian , complet care funcţionează în ziua de miercuri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mplet colegial 3 – </w:t>
      </w:r>
      <w:r>
        <w:rPr>
          <w:b/>
          <w:sz w:val="28"/>
          <w:szCs w:val="28"/>
        </w:rPr>
        <w:t>CC3</w:t>
      </w:r>
      <w:r>
        <w:rPr>
          <w:sz w:val="28"/>
          <w:szCs w:val="28"/>
        </w:rPr>
        <w:t xml:space="preserve">  - judecător  Cîrstea Emilia şi judecător Liciu Ioana Hermina , complet care funcţionează în ziua de jo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Complet colegial 4 – </w:t>
      </w:r>
      <w:r>
        <w:rPr>
          <w:b/>
          <w:sz w:val="28"/>
          <w:szCs w:val="28"/>
        </w:rPr>
        <w:t xml:space="preserve">CC4 </w:t>
      </w:r>
      <w:r>
        <w:rPr>
          <w:sz w:val="28"/>
          <w:szCs w:val="28"/>
        </w:rPr>
        <w:t>– judecător Roescu Ioana Andreea şi judecător Călinescu Irina Olivia , complet care funcţionează în ziua de marţ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Complet colegial 5 – </w:t>
      </w:r>
      <w:r>
        <w:rPr>
          <w:b/>
          <w:sz w:val="28"/>
          <w:szCs w:val="28"/>
        </w:rPr>
        <w:t xml:space="preserve">CC5 </w:t>
      </w:r>
      <w:r>
        <w:rPr>
          <w:sz w:val="28"/>
          <w:szCs w:val="28"/>
        </w:rPr>
        <w:t>– judecător Samoilă Octavian şi judecător Stîlpeanu Luminiţa, complet care funcţionează în ziua de miercur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Complet colegial 6 – </w:t>
      </w:r>
      <w:r>
        <w:rPr>
          <w:b/>
          <w:sz w:val="28"/>
          <w:szCs w:val="28"/>
        </w:rPr>
        <w:t>CC6</w:t>
      </w:r>
      <w:r>
        <w:rPr>
          <w:sz w:val="28"/>
          <w:szCs w:val="28"/>
        </w:rPr>
        <w:t xml:space="preserve"> – judecător Liciu Ioana Hermina şi judecător Cîrstea Emilia, complet care funcţionează în ziua de vineri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Permanenţa  unui membru al  completului colegial  este asigurată de complet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permanenţă planificat în acea zi,   potrivit Hotărârii nr. 22 din 29 septembrie 201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Completul de divergenţă se va constitui prin includerea preşedintelui instanţei, judecător Călinescu Irina Olivia  sau a vicepreşedintelui instanţei  judecător Liciu Ioana Hermina, în situaţia în care judecător Călinescu Irina Olivia face deja parte din completul de judecat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ererile de abţinere sau recuzare a unui membru al completului de judecată se soluţionează de completul colegial imediat următor, potrivit Hotărârii nr. 425/2011 a Consiliului Superior al Magistraturi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Art. 2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otărârea intră în vigoare  la  15 octombrie 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Colegiul de conducere :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CĂLINESCU IRINA-OLIVIA</w:t>
        <w:tab/>
        <w:tab/>
        <w:tab/>
        <w:tab/>
        <w:tab/>
        <w:t xml:space="preserve">                                    PREDESCU DANIELA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 xml:space="preserve">     SAMOILĂ OCTAVIAN </w:t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15:00Z</dcterms:created>
  <dc:creator>ftanasie</dc:creator>
  <dc:description/>
  <cp:keywords/>
  <dc:language>en-US</dc:language>
  <cp:lastModifiedBy>ftanasie</cp:lastModifiedBy>
  <cp:lastPrinted>2015-10-19T10:45:00Z</cp:lastPrinted>
  <dcterms:modified xsi:type="dcterms:W3CDTF">2015-12-16T08:20:00Z</dcterms:modified>
  <cp:revision>8</cp:revision>
  <dc:subject/>
  <dc:title>hot. 23</dc:title>
</cp:coreProperties>
</file>