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ÂNI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NR. 2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n 9 decembrie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………………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u unanimitate de voturi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ĂŞTE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Art. 1</w:t>
      </w:r>
      <w:r>
        <w:rPr>
          <w:sz w:val="28"/>
          <w:szCs w:val="28"/>
        </w:rPr>
        <w:t>. În perioada  28  aprilie – 4 mai 2016 nu vor fi planificate şedinţe de judecat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Art. 2 :</w:t>
      </w:r>
      <w:r>
        <w:rPr>
          <w:sz w:val="28"/>
          <w:szCs w:val="28"/>
        </w:rPr>
        <w:t xml:space="preserve"> Aprobă planificarea judecătorilor în şedinţele de judecată şi planificarea de permanenţă a judecătorilor, pentru perioada 1 februarie 2016-30 iunie 2016, potrivit Anexei la prezenta hotărâ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Colegiul de conducere :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CĂLINESCU IRINA-OLIVIA</w:t>
        <w:tab/>
        <w:tab/>
        <w:tab/>
        <w:tab/>
        <w:tab/>
        <w:t xml:space="preserve">                              PREDESCU DANIELA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>SAMOILĂ OCTAVIAN</w:t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03:00Z</dcterms:created>
  <dc:creator>ftanasie</dc:creator>
  <dc:description/>
  <cp:keywords/>
  <dc:language>en-US</dc:language>
  <cp:lastModifiedBy>ftanasie</cp:lastModifiedBy>
  <cp:lastPrinted>2015-12-10T11:03:00Z</cp:lastPrinted>
  <dcterms:modified xsi:type="dcterms:W3CDTF">2015-12-16T08:18:00Z</dcterms:modified>
  <cp:revision>8</cp:revision>
  <dc:subject/>
  <dc:title>Hot.25</dc:title>
</cp:coreProperties>
</file>