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center"/>
        <w:rPr>
          <w:b/>
          <w:b/>
        </w:rPr>
      </w:pPr>
      <w:r>
        <w:rPr>
          <w:b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>
          <w:b/>
          <w:b/>
        </w:rPr>
      </w:pPr>
      <w:r>
        <w:rPr>
          <w:b/>
        </w:rPr>
        <w:t>COLEGIUL DE CONDUCERE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H O T Ă R Â R E A  NR.  9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din  13 februarie  201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legiul de Conducere al Judecătoriei Drăgăşani, întrunit în conformitate cu dispoziţiile art. 16 şi 22 din Regulamentul de ordine interioară al instanţelor judecătoreşti a decis în unanimitate următoarele măsuri organizatoric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rt. 1. Înfiinţarea completului </w:t>
      </w:r>
      <w:r>
        <w:rPr>
          <w:b/>
        </w:rPr>
        <w:t>C3 fond şi cameră preliminară - judecător LICIU IOANA HERMINA</w:t>
      </w:r>
      <w:r>
        <w:rPr/>
        <w:t>, în calitate de complet specializat în materia cauzelor penale,  raportat la intrarea în vigoare a Noului Cod Penal şi a Noului Cod de Procedură penală ……..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rt. 2. …………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0" w:hanging="0"/>
        <w:jc w:val="both"/>
        <w:rPr/>
      </w:pPr>
      <w:r>
        <w:rPr/>
        <w:tab/>
        <w:t>Prezenta hotărâre intră în vigoare la 14 FEBRUARIE 2014 şi va fi comunicată persoanelor în cauză.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Colegiul de conducere: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CĂLINESCU IRINA OLIVIA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SAMOILĂ OCTAVIAN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PREDESCU DANIELA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LICIU IOANA HERMINA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COŞEREA CONSTANTIN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1:00Z</dcterms:created>
  <dc:creator>ftanasie</dc:creator>
  <dc:description/>
  <cp:keywords/>
  <dc:language>en-US</dc:language>
  <cp:lastModifiedBy>ftanasie</cp:lastModifiedBy>
  <cp:lastPrinted>2014-02-14T11:12:00Z</cp:lastPrinted>
  <dcterms:modified xsi:type="dcterms:W3CDTF">2015-12-16T08:11:00Z</dcterms:modified>
  <cp:revision>6</cp:revision>
  <dc:subject/>
  <dc:title>Hot. 9</dc:title>
</cp:coreProperties>
</file>