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ECĂTORIA DRĂGĂŞANI, JUDEŢUL VÂLCE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OLEGIUL DE CONDUCER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H O T Ă R Â R E A  NR. 6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din  31 ianuarie 2014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1</w:t>
      </w:r>
      <w:r>
        <w:rPr>
          <w:b/>
          <w:i/>
        </w:rPr>
        <w:t xml:space="preserve"> . </w:t>
      </w:r>
      <w:r>
        <w:rPr/>
        <w:t>În materie penală vor funcţiona următoarele complete:</w:t>
      </w:r>
    </w:p>
    <w:p>
      <w:pPr>
        <w:pStyle w:val="Normal"/>
        <w:ind w:firstLine="708"/>
        <w:jc w:val="both"/>
        <w:rPr/>
      </w:pPr>
      <w:r>
        <w:rPr/>
        <w:t xml:space="preserve">I – </w:t>
      </w:r>
      <w:r>
        <w:rPr>
          <w:b/>
        </w:rPr>
        <w:t>Complet de judecată penal 1</w:t>
      </w:r>
      <w:r>
        <w:rPr/>
        <w:t xml:space="preserve"> </w:t>
      </w:r>
      <w:r>
        <w:rPr>
          <w:b/>
        </w:rPr>
        <w:t>cameră preliminară şi fond</w:t>
      </w:r>
      <w:r>
        <w:rPr/>
        <w:t xml:space="preserve"> – marţi – judecător Predescu Daniela, va soluţiona cauze în materie penală,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Complet drepturi şi libertăţi 1</w:t>
      </w:r>
      <w:r>
        <w:rPr/>
        <w:t xml:space="preserve"> – judecător Predescu Daniela, va soluţiona toate cauzele de competenţa acestui complet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Complet  arestaţi 1</w:t>
      </w:r>
      <w:r>
        <w:rPr/>
        <w:t xml:space="preserve"> -  judecător Predescu Daniela, va soluţiona cauzele cu persoane private de libertate,de competenţa acestui complet,  în zilele de miercuri, conform graficului de prezentare a arestatilor la instant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I – </w:t>
      </w:r>
      <w:r>
        <w:rPr>
          <w:b/>
        </w:rPr>
        <w:t>Complet de judecată penal 8</w:t>
      </w:r>
      <w:r>
        <w:rPr/>
        <w:t xml:space="preserve"> </w:t>
      </w:r>
      <w:r>
        <w:rPr>
          <w:b/>
        </w:rPr>
        <w:t>cameră preliminară şi fond</w:t>
      </w:r>
      <w:r>
        <w:rPr/>
        <w:t xml:space="preserve"> – joi – judecător Coşerea Constantin, va soluţiona cauze în materie penală,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Complet drepturi şi libertăţi 8</w:t>
      </w:r>
      <w:r>
        <w:rPr/>
        <w:t xml:space="preserve"> – judecător Coşerea Constantin, va soluţiona toate cauzele de competenţa acestui complet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Complet  arestaţi 8</w:t>
      </w:r>
      <w:r>
        <w:rPr/>
        <w:t xml:space="preserve"> -  judecător Coşerea Constantin, va soluţiona cauzele cu persoane private de libertate, de competenţa acestui complet,  în zilele de miercuri, conform graficului de prezentare a arestatilor la instante;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III – </w:t>
      </w:r>
      <w:r>
        <w:rPr>
          <w:b/>
        </w:rPr>
        <w:t>Complet de judecată penal 9</w:t>
      </w:r>
      <w:r>
        <w:rPr/>
        <w:t xml:space="preserve"> </w:t>
      </w:r>
      <w:r>
        <w:rPr>
          <w:b/>
        </w:rPr>
        <w:t>cameră preliminară şi fond</w:t>
      </w:r>
      <w:r>
        <w:rPr/>
        <w:t xml:space="preserve"> – vineri – judecător Iancu Daniela, va soluţiona cauze în materie penală,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Complet drepturi şi libertăţi 9</w:t>
      </w:r>
      <w:r>
        <w:rPr/>
        <w:t xml:space="preserve"> – judecător Iancu Daniela, va soluţiona toate cauzele de competenţa acestui complet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Complet  arestaţi 9</w:t>
      </w:r>
      <w:r>
        <w:rPr/>
        <w:t xml:space="preserve"> -  judecător Iancu Daniela, va soluţiona cauzele cu persoane private de libertate,de competenţa acestui complet,  în zilele de miercuri, conform graficului de prezentare a arestatilor la instant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0" w:hanging="0"/>
        <w:jc w:val="both"/>
        <w:rPr>
          <w:b/>
          <w:b/>
        </w:rPr>
      </w:pPr>
      <w:r>
        <w:rPr>
          <w:b/>
        </w:rPr>
        <w:tab/>
        <w:t>Prezenta hotărâre intră în vigoare la 1 FEBRUARIE 2014 şi va fi comunicată persoanelor în cauză.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Colegiul de conducere: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CĂLINESCU IRINA OLIVIA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SAMOILĂ OCTAVIAN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PREDESCU DANIELA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LICIU IOANA HERMINA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  <w:t>COŞEREA CONSTANTIN</w:t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02:00Z</dcterms:created>
  <dc:creator>eilie</dc:creator>
  <dc:description/>
  <cp:keywords/>
  <dc:language>en-US</dc:language>
  <cp:lastModifiedBy>ftanasie</cp:lastModifiedBy>
  <cp:lastPrinted>2014-02-06T15:12:00Z</cp:lastPrinted>
  <dcterms:modified xsi:type="dcterms:W3CDTF">2014-02-06T13:12:00Z</dcterms:modified>
  <cp:revision>8</cp:revision>
  <dc:subject/>
  <dc:title>Hot. 6</dc:title>
</cp:coreProperties>
</file>