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MÂNIA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sz w:val="28"/>
          <w:szCs w:val="28"/>
        </w:rPr>
        <w:t>JUDECĂTORIA DRĂGĂŞANI, JUDEŢUL VÂLCEA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EGIUL DE CONDUCE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 O T Ă R Â R E A NR. 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n 10.11.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………………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Cu unanimitate de voturi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TĂRĂŞTE 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Art. 1</w:t>
      </w:r>
      <w:r>
        <w:rPr>
          <w:sz w:val="28"/>
          <w:szCs w:val="28"/>
        </w:rPr>
        <w:t>. În perioada 01.01.- 06.01.2016 nu vor fi planificate şedinţe de judecat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Art. 2</w:t>
      </w:r>
      <w:r>
        <w:rPr>
          <w:sz w:val="28"/>
          <w:szCs w:val="28"/>
        </w:rPr>
        <w:t>. Aprobă planificarea judecătorilor în şedinţele de judecată şi planificarea de permanenţă a judecătorilor, pentru perioada 01.01.2016-31.01.2016, potrivit Anexei la prezenta hotărâ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Art. 3</w:t>
      </w:r>
      <w:r>
        <w:rPr>
          <w:sz w:val="28"/>
          <w:szCs w:val="28"/>
        </w:rPr>
        <w:t>. …………………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Colegiul de conducere :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CĂLINESCU IRINA-OLIVIA</w:t>
        <w:tab/>
        <w:tab/>
        <w:tab/>
        <w:tab/>
        <w:tab/>
        <w:t xml:space="preserve">                              PREDESCU DANIELA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>SAMOILĂ OCTAVIAN</w:t>
      </w:r>
    </w:p>
    <w:sectPr>
      <w:type w:val="nextPage"/>
      <w:pgSz w:w="11906" w:h="16838"/>
      <w:pgMar w:left="141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29:00Z</dcterms:created>
  <dc:creator>ftanasie</dc:creator>
  <dc:description/>
  <cp:keywords/>
  <dc:language>en-US</dc:language>
  <cp:lastModifiedBy>ftanasie</cp:lastModifiedBy>
  <cp:lastPrinted>2015-12-10T12:09:00Z</cp:lastPrinted>
  <dcterms:modified xsi:type="dcterms:W3CDTF">2015-12-16T08:17:00Z</dcterms:modified>
  <cp:revision>12</cp:revision>
  <dc:subject/>
  <dc:title>Hot. 24</dc:title>
</cp:coreProperties>
</file>