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OMÂNIA</w:t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>
          <w:b/>
          <w:sz w:val="28"/>
          <w:szCs w:val="28"/>
        </w:rPr>
        <w:t>JUDECĂTORIA DRĂGĂŞANI, JUDEŢUL VÂLCEA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LEGIUL DE CONDUCERE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 O T Ă R Â R E A NR. 2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in 29.09.201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Colegiul de conducere al Judecătoriei Drăgăşani, având următoarea componenţă : </w:t>
      </w:r>
      <w:r>
        <w:rPr>
          <w:b/>
          <w:sz w:val="28"/>
          <w:szCs w:val="28"/>
        </w:rPr>
        <w:t>CĂLINESCU IRINA-OLIVIA</w:t>
      </w:r>
      <w:r>
        <w:rPr>
          <w:sz w:val="28"/>
          <w:szCs w:val="28"/>
        </w:rPr>
        <w:t xml:space="preserve"> - preşedintele judecătoriei, </w:t>
      </w:r>
      <w:r>
        <w:rPr>
          <w:b/>
          <w:sz w:val="28"/>
          <w:szCs w:val="28"/>
        </w:rPr>
        <w:t>PREDESCU DANIELA</w:t>
      </w:r>
      <w:r>
        <w:rPr>
          <w:sz w:val="28"/>
          <w:szCs w:val="28"/>
        </w:rPr>
        <w:t xml:space="preserve"> – judecător, </w:t>
      </w:r>
      <w:r>
        <w:rPr>
          <w:b/>
          <w:sz w:val="28"/>
          <w:szCs w:val="28"/>
        </w:rPr>
        <w:t>SAMOILĂ OCTAVIAN</w:t>
      </w:r>
      <w:r>
        <w:rPr>
          <w:sz w:val="28"/>
          <w:szCs w:val="28"/>
        </w:rPr>
        <w:t xml:space="preserve"> – judecător,  întrunit în temeiul art. 25 din Regulamentul de ordine interioară al instanţelor judecătoreşti,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……………</w:t>
      </w:r>
      <w:r>
        <w:rPr>
          <w:sz w:val="28"/>
          <w:szCs w:val="28"/>
        </w:rPr>
        <w:t>.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Cu unanimitate de voturi 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OTĂRĂŞTE :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Art. 1</w:t>
      </w:r>
      <w:r>
        <w:rPr>
          <w:sz w:val="28"/>
          <w:szCs w:val="28"/>
        </w:rPr>
        <w:t>. ……………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Art. 2</w:t>
      </w:r>
      <w:r>
        <w:rPr>
          <w:sz w:val="28"/>
          <w:szCs w:val="28"/>
        </w:rPr>
        <w:t>. Aprobă planificarea de permanenţă în cazul judecătorilor în şedinţele de judecată pentru perioada 01.10.2015-31.12.2015, după cum urmeaz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2960"/>
        <w:gridCol w:w="3240"/>
        <w:gridCol w:w="3026"/>
      </w:tblGrid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r. crt.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lanificare iniţială în şedinţa de judecată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lanificare de permanenţă prioritară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Planificare de permanenţă subsecventă </w:t>
            </w:r>
            <w:r>
              <w:rPr>
                <w:sz w:val="28"/>
                <w:szCs w:val="28"/>
              </w:rPr>
              <w:t>(se aplică numai în situaţia imposibilităţii de respectare a planificării de permanenţă prioritare)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iciu Ioana Hermin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îlpeanu Luminiţa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amoilă Octavian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ălinescu Irina Olivi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amoilă Octavian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îrstea Emilia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îlpeanu Luminiţ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îrstea Emilia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oescu Ioana Andreea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amoilă Octavia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oescu Ioana Andreea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iciu Ioana Hermina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îrstea Emili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iciu Ioana Hermina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ălinescu Irina Olivia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 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oescu Ioana Andree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ălinescu Irina Olivia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îlpeanu Luminiţa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edescu Daniel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şerea Constantin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iciu Ioana Hermina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şerea Constanti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edescu Daniela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ălinescu Irina Olivia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Planificarea de permanenţă a judecătorilor prevăzută mai sus, are în vedere următoarele complete: C3, C3 DRL, C4, C4 DRL, C5, C5 DRL, C6, C6 DRL, C7, C7 DRL, C10, C10 DRL, C1, C1 fond şi cameră preliminară, C1 arestaţi, C8, C8 fond şi cameră preliminară, C8 arestaţi.</w:t>
      </w:r>
    </w:p>
    <w:p>
      <w:pPr>
        <w:pStyle w:val="Normal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 xml:space="preserve">        Colegiul de conducere :</w:t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</w:r>
      <w:r>
        <w:rPr>
          <w:b/>
          <w:sz w:val="28"/>
          <w:szCs w:val="28"/>
        </w:rPr>
        <w:t>CĂLINESCU IRINA-OLIVIA</w:t>
        <w:tab/>
        <w:tab/>
        <w:tab/>
        <w:tab/>
        <w:tab/>
        <w:t xml:space="preserve">                              PREDESCU DANIELA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ab/>
        <w:tab/>
        <w:tab/>
        <w:t>SAMOILĂ OCTAVI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1T09:11:00Z</dcterms:created>
  <dc:creator>ftanasie</dc:creator>
  <dc:description/>
  <cp:keywords/>
  <dc:language>en-US</dc:language>
  <cp:lastModifiedBy>ftanasie</cp:lastModifiedBy>
  <cp:lastPrinted>2015-08-25T13:05:00Z</cp:lastPrinted>
  <dcterms:modified xsi:type="dcterms:W3CDTF">2015-12-16T08:17:00Z</dcterms:modified>
  <cp:revision>8</cp:revision>
  <dc:subject/>
  <dc:title>Hot. 22</dc:title>
</cp:coreProperties>
</file>