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29 septembrie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LICIU IOANA – HERMINA</w:t>
      </w:r>
      <w:r>
        <w:rPr>
          <w:sz w:val="28"/>
          <w:szCs w:val="28"/>
        </w:rPr>
        <w:t xml:space="preserve"> - vice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 – judecător, întrunit în temeiul art. 25 din Regulamentul de ordine interioară al instanţelor judecătoreşti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Articolul nr.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…………</w:t>
      </w:r>
      <w:r>
        <w:rPr>
          <w:b/>
          <w:i/>
          <w:sz w:val="28"/>
          <w:szCs w:val="28"/>
        </w:rPr>
        <w:t>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ticolul nr. 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Modific</w:t>
      </w:r>
      <w:r>
        <w:rPr>
          <w:sz w:val="28"/>
          <w:szCs w:val="28"/>
        </w:rPr>
        <w:t>ă anexa la  Hotărârea nr. 3 din 27 ianuarie 2014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privind materiile pentru fiecare complet ş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specializarea acestora pentru aplicarea criteriului aleator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letul 1 PREDESCU DANIELA</w:t>
      </w:r>
      <w:r>
        <w:rPr>
          <w:sz w:val="28"/>
          <w:szCs w:val="28"/>
        </w:rPr>
        <w:t xml:space="preserve">   -   Penal inclusiv cauze penale cu minori;  Cauze de corupţie; Contencios administrativ şi fisc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letul 3 LICIU IOANA - HERMINA</w:t>
      </w:r>
      <w:r>
        <w:rPr>
          <w:sz w:val="28"/>
          <w:szCs w:val="28"/>
        </w:rPr>
        <w:t xml:space="preserve"> – Civil, inclusiv cauze civile cu minori; Fond funciar; Minori şi familie, Contencios administrativ şi fiscal, Asociaţii şi fundaţii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mpletul 5 STÎLPEANU LUMINIŢA –</w:t>
      </w:r>
      <w:r>
        <w:rPr>
          <w:sz w:val="28"/>
          <w:szCs w:val="28"/>
        </w:rPr>
        <w:t xml:space="preserve"> Civil, inclusiv cauze civile cu minori; Fond funciar; Minori şi famil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tencios administrativ şi fiscal</w:t>
      </w:r>
      <w:r>
        <w:rPr>
          <w:b/>
          <w:sz w:val="28"/>
          <w:szCs w:val="28"/>
        </w:rPr>
        <w:t xml:space="preserve"> ,    </w:t>
      </w:r>
      <w:r>
        <w:rPr>
          <w:sz w:val="28"/>
          <w:szCs w:val="28"/>
        </w:rPr>
        <w:t>Asociaţii şi fundaţii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left="4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ul 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SAMOILĂ OCTAVIAN – </w:t>
      </w:r>
      <w:r>
        <w:rPr>
          <w:sz w:val="28"/>
          <w:szCs w:val="28"/>
        </w:rPr>
        <w:t>Civil, inclusiv cauze civile cu minori; Fond funciar; Minori şi familie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Contencios administrativ şi fiscal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Asociaţii şi fundaţ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mpletul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ÎRSTEA EMILIA</w:t>
      </w:r>
      <w:r>
        <w:rPr>
          <w:sz w:val="28"/>
          <w:szCs w:val="28"/>
        </w:rPr>
        <w:t xml:space="preserve"> -   Civil, inclusiv cauze civile cu minori; Fond funciar; Minori şi familie;  Contencios administrativ şi fiscal, Asociaţii şi fundaţii</w:t>
      </w:r>
    </w:p>
    <w:p>
      <w:pPr>
        <w:pStyle w:val="Normal"/>
        <w:ind w:left="46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mpletul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ŞEREA CONSTANTIN </w:t>
      </w:r>
      <w:r>
        <w:rPr>
          <w:sz w:val="28"/>
          <w:szCs w:val="28"/>
        </w:rPr>
        <w:t>- Penal inclusiv cauze penale cu minori;  Cauze de corupţie; Contencios administrativ şi fiscal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mpletul 10 ROESCU IOANA-ANDREEA</w:t>
      </w:r>
      <w:r>
        <w:rPr>
          <w:sz w:val="28"/>
          <w:szCs w:val="28"/>
        </w:rPr>
        <w:t xml:space="preserve"> – Civil, inclusiv cauze civile cu minori; Fond funciar; Minori şi familie, Contencios administrativ şi fiscal, Asociaţii şi fundaţi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Articolul  nr.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manenţa de serviciu pe zile în cazul completelor de  drepturi şi libertăţi se va realiza începând cu data de  6 octombrie 2014  până la data de 31 decembrie 2014, după cum urmează: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OCTO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6 şi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 C1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 C1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 C1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 C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 C1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10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OIE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6</w:t>
            </w:r>
          </w:p>
        </w:tc>
      </w:tr>
      <w:tr>
        <w:trPr>
          <w:trHeight w:val="1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>C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ECEMBRI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4"/>
        <w:gridCol w:w="1413"/>
        <w:gridCol w:w="1401"/>
        <w:gridCol w:w="1407"/>
        <w:gridCol w:w="1413"/>
        <w:gridCol w:w="14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ţ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băt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inic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</w:rPr>
              <w:t xml:space="preserve"> C6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C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 xml:space="preserve"> C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 xml:space="preserve"> C7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 C1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</w:rPr>
              <w:t xml:space="preserve"> C1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 xml:space="preserve"> C1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</w:rPr>
              <w:t xml:space="preserve"> C1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</w:rPr>
              <w:t xml:space="preserve"> C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</w:rPr>
              <w:t xml:space="preserve"> C3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C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</w:rPr>
              <w:t xml:space="preserve"> C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</w:rPr>
              <w:t xml:space="preserve"> C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În situaţia absenţei motivate a unuia dintre preşedinţii completelor planificate intr-o zi, permanenţa este asigurată de completul următor.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Hotărârea intră în vigoare la data de 1 octombrie 2014  în ceea ce priveşte art. 1 şi 2 şi la data de 6 octombrie 2014 în ceea ce priveşte art. 3  şi va fi comunicata tuturor preşedinţilor completelor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LICIU IOANA – HERMI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COŞEREA CONSTANTI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9:00Z</dcterms:created>
  <dc:creator>ftanasie</dc:creator>
  <dc:description/>
  <cp:keywords/>
  <dc:language>en-US</dc:language>
  <cp:lastModifiedBy>ftanasie</cp:lastModifiedBy>
  <cp:lastPrinted>2014-09-29T15:14:00Z</cp:lastPrinted>
  <dcterms:modified xsi:type="dcterms:W3CDTF">2015-12-16T08:11:00Z</dcterms:modified>
  <cp:revision>17</cp:revision>
  <dc:subject/>
  <dc:title>Hot. 20</dc:title>
</cp:coreProperties>
</file>