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CĂTORIA DRĂGĂŞANI, JUDEŢUL VÂLCEA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Â R E A   NR. 1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in  23 IUNIE  20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legiul de  conducere al Judecătoriei Drăgăşani, având următoarea componenţă: </w:t>
      </w:r>
      <w:r>
        <w:rPr>
          <w:b/>
          <w:sz w:val="28"/>
          <w:szCs w:val="28"/>
        </w:rPr>
        <w:t xml:space="preserve">SAMOILĂ OCTAVIAN, </w:t>
      </w:r>
      <w:r>
        <w:rPr>
          <w:sz w:val="28"/>
          <w:szCs w:val="28"/>
        </w:rPr>
        <w:t>vicepreşedintele judecătoriei</w:t>
      </w:r>
      <w:r>
        <w:rPr>
          <w:b/>
          <w:sz w:val="28"/>
          <w:szCs w:val="28"/>
        </w:rPr>
        <w:t xml:space="preserve"> 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REDESCU DANIELA</w:t>
      </w:r>
      <w:r>
        <w:rPr>
          <w:sz w:val="28"/>
          <w:szCs w:val="28"/>
        </w:rPr>
        <w:t xml:space="preserve">, judecător, </w:t>
      </w:r>
      <w:r>
        <w:rPr>
          <w:b/>
          <w:sz w:val="28"/>
          <w:szCs w:val="28"/>
        </w:rPr>
        <w:t>LICIU IOANA HERMINA</w:t>
      </w:r>
      <w:r>
        <w:rPr>
          <w:sz w:val="28"/>
          <w:szCs w:val="28"/>
        </w:rPr>
        <w:t xml:space="preserve">, judecător şi </w:t>
      </w:r>
      <w:r>
        <w:rPr>
          <w:b/>
          <w:sz w:val="28"/>
          <w:szCs w:val="28"/>
        </w:rPr>
        <w:t>COŞEREA CONSTANTIN</w:t>
      </w:r>
      <w:r>
        <w:rPr>
          <w:sz w:val="28"/>
          <w:szCs w:val="28"/>
        </w:rPr>
        <w:t xml:space="preserve">, judecător , întrunit  în temeiul art. 25 din Regulamentul de ordine interioară al instanţelor judecătoreşti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 O T Ă R Ă Ş T 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       </w:t>
      </w:r>
      <w:r>
        <w:rPr>
          <w:b/>
          <w:i/>
          <w:sz w:val="28"/>
          <w:szCs w:val="28"/>
        </w:rPr>
        <w:t xml:space="preserve">Articolul nr. 1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Articolul nr. 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manenţa pe  perioada vacanţei judecătoreşti va fi asigurată  în materie civilă pentru şedinţele de judecată de cel de-al doilea complet din ziua respectivă , iar pentru  completele penale  de drepturi şi libertăţi  permanenţa este asigurată  potrivit graficului următor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56"/>
        <w:gridCol w:w="2684"/>
        <w:gridCol w:w="3600"/>
      </w:tblGrid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let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decător lips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manenţă 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permanenţa se va asigura cu prioritat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ermanenţă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permanenţa se va asigura numai în cazul în care absentează completul desemnat a asigura permanenţa)</w:t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1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escu Daniel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şerea Constant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ancu Daniela</w:t>
            </w:r>
          </w:p>
        </w:tc>
      </w:tr>
      <w:tr>
        <w:trPr>
          <w:trHeight w:val="5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8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şerea Constantin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escu Dani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ancu Daniela</w:t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9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ancu Daniel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escu Dani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erea Constantin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Articolul nr. 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………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rticolul nr. 4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……………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Colegiul de conducer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SAMOILĂ OCTAVIA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PREDESCU DANIEL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LICIU IOANA HERMINA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COŞEREA    CONSTANTIN</w:t>
      </w:r>
    </w:p>
    <w:sectPr>
      <w:type w:val="nextPage"/>
      <w:pgSz w:w="11906" w:h="16838"/>
      <w:pgMar w:left="141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44:00Z</dcterms:created>
  <dc:creator>ftanasie</dc:creator>
  <dc:description/>
  <cp:keywords/>
  <dc:language>en-US</dc:language>
  <cp:lastModifiedBy>ftanasie</cp:lastModifiedBy>
  <cp:lastPrinted>2014-06-24T10:55:00Z</cp:lastPrinted>
  <dcterms:modified xsi:type="dcterms:W3CDTF">2015-12-16T08:13:00Z</dcterms:modified>
  <cp:revision>14</cp:revision>
  <dc:subject/>
  <dc:title>Hot. 17</dc:title>
</cp:coreProperties>
</file>