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  NR.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  3 IUNIE  2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legiul de conducere al Judecătoriei Drăgăşani, având următoarea componenţă : </w:t>
      </w:r>
      <w:r>
        <w:rPr>
          <w:b/>
          <w:sz w:val="28"/>
          <w:szCs w:val="28"/>
        </w:rPr>
        <w:t>CĂLINESCU IRINA-OLIVIA</w:t>
      </w:r>
      <w:r>
        <w:rPr>
          <w:sz w:val="28"/>
          <w:szCs w:val="28"/>
        </w:rPr>
        <w:t xml:space="preserve"> - preşedintele judecătoriei, </w:t>
      </w:r>
      <w:r>
        <w:rPr>
          <w:b/>
          <w:sz w:val="28"/>
          <w:szCs w:val="28"/>
        </w:rPr>
        <w:t>SAMOILĂ OCTAVIAN</w:t>
      </w:r>
      <w:r>
        <w:rPr>
          <w:sz w:val="28"/>
          <w:szCs w:val="28"/>
        </w:rPr>
        <w:t xml:space="preserve"> – judecător,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 – judecător şi </w:t>
      </w:r>
      <w:r>
        <w:rPr>
          <w:b/>
          <w:sz w:val="28"/>
          <w:szCs w:val="28"/>
        </w:rPr>
        <w:t>COŞEREA CONSTANTIN</w:t>
      </w:r>
      <w:r>
        <w:rPr>
          <w:sz w:val="28"/>
          <w:szCs w:val="28"/>
        </w:rPr>
        <w:t xml:space="preserve"> – judecător, întrunit în temeiul art. 25 din Regulamentul de ordine interioară al instanţelor judecătoreşti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 O T Ă R Ă Ş T 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Articolul nr.1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În temeiul art.160 din Regulamentul de ordine interioară al instanţelor judecătoreşt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esemnează completele de judecată care vor funcţiona pe perioada vacanţei judecătoreşti precum şi  activitatea de permanenţă a judecătorilor şi obiectele cauzelor care se judecă în această perioad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e perioada vacanţei judecătoreşti va funcţiona săptămânal câte un complet civil de vacanţă , cu excepţia săptămânilor 2, 7, 8 , când nu sunt şedinţe de judecată pentru completele civile  şi câte un complet penal de drepturi şi libertăţi săptămânal   care asigură permanenţa în această materie.</w:t>
      </w:r>
    </w:p>
    <w:p>
      <w:pPr>
        <w:pStyle w:val="Normal"/>
        <w:ind w:firstLine="708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 xml:space="preserve">Completele care asigură permanenţa în materie civilă sunt : </w:t>
      </w:r>
      <w:r>
        <w:rPr>
          <w:b/>
          <w:sz w:val="28"/>
          <w:szCs w:val="28"/>
        </w:rPr>
        <w:t xml:space="preserve">C1 </w:t>
      </w:r>
      <w:r>
        <w:rPr>
          <w:b/>
          <w:sz w:val="28"/>
          <w:szCs w:val="28"/>
          <w:vertAlign w:val="subscript"/>
        </w:rPr>
        <w:t>CIVIL VACANŢĂ</w:t>
      </w:r>
      <w:r>
        <w:rPr>
          <w:sz w:val="28"/>
          <w:szCs w:val="28"/>
        </w:rPr>
        <w:t xml:space="preserve"> iar în materie penală </w:t>
      </w:r>
      <w:r>
        <w:rPr>
          <w:b/>
          <w:sz w:val="28"/>
          <w:szCs w:val="28"/>
        </w:rPr>
        <w:t>C DRL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iectele  care se soluţionează pe perioada vacanţei judecătoreşti sunt cuprinse în anexa 1 la prezenta hotărâ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8"/>
        <w:gridCol w:w="2916"/>
        <w:gridCol w:w="1450"/>
        <w:gridCol w:w="179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U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ECĂ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Ţ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ODURI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ŞEDINŢE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ADA DE PERMANENŢ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C 6   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ILA OCTAVI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,3300,3310,339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3440,3620, 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IULIE 20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IUNIE  -5 IULIE 201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C 5   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ÎLPEANU LUMINIŢA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0,3300,3310,339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3440,3620, 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590,5690,5730,575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IULIE 20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9 IULIE 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 xml:space="preserve">C 10 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ESCU IOANA ANDREE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0,3300,3310,339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3440,3620, 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IULIE 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 IULIE 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 4 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ĂLINESCU IRINA OLIVI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0,3300,3310,339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5,3440,362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IULIE 20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IULIE -2 AUGUST 2015</w:t>
            </w:r>
          </w:p>
        </w:tc>
      </w:tr>
      <w:tr>
        <w:trPr>
          <w:trHeight w:val="254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3  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IU IOANA HERMIN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0,3300,3310,339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5,3440,362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AUGUST 23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9 AUGUST 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8  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EREA CONSTANTI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AUGUST 20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 AUGUST 20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 1 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ESCU DANIEL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AUGUST 20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3 AUGUST 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1</w:t>
            </w:r>
            <w:r>
              <w:rPr>
                <w:b/>
                <w:sz w:val="20"/>
                <w:szCs w:val="20"/>
                <w:vertAlign w:val="subscript"/>
              </w:rPr>
              <w:t>civil VACANŢ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 xml:space="preserve">C  7 </w:t>
            </w:r>
            <w:r>
              <w:rPr>
                <w:b/>
                <w:sz w:val="20"/>
                <w:szCs w:val="20"/>
                <w:vertAlign w:val="subscript"/>
              </w:rPr>
              <w:t>DR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RSTEA EMILI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0,3300,3310,339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5,3440,362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3750,3820,392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4020,4030,405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 406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2,5454,5456,547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5504,5567,5570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90,5690,5730,57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2701,2691,2706,27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2731,2741,2746,281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05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AUGUST 20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1 AUGUST 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Articolul nr. 2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Articolul nr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Articolul nr. 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………………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Hotărârea intră în vigoare la data de 1 iulie 2015 şi va fi comunicată preşedinţilor completelor de judecată  C1, C3, C4, C5, C6, C7, C8 şi C10 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Colegiul de conducere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CĂLINESCU IRINA OLIV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SAMOILĂ OCTAVI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PREDESCU DANIELA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COŞEREA    CONSTANTIN</w:t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32:00Z</dcterms:created>
  <dc:creator>ftanasie</dc:creator>
  <dc:description/>
  <cp:keywords/>
  <dc:language>en-US</dc:language>
  <cp:lastModifiedBy>ftanasie</cp:lastModifiedBy>
  <cp:lastPrinted>2015-06-04T12:19:00Z</cp:lastPrinted>
  <dcterms:modified xsi:type="dcterms:W3CDTF">2015-12-16T08:22:00Z</dcterms:modified>
  <cp:revision>7</cp:revision>
  <dc:subject/>
  <dc:title>Hot. 12</dc:title>
</cp:coreProperties>
</file>