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JUDE</w:t>
      </w:r>
      <w:r>
        <w:rPr>
          <w:b/>
          <w:sz w:val="28"/>
          <w:szCs w:val="28"/>
        </w:rPr>
        <w:t>CĂTORIA DRĂGĂŞA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N E X 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 Hotărârea nr. 3 din 27 ianuarie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vind materiile pentru fiecare complet ş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ializarea acestora pentru aplicarea criteriului aleator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Completul 1 PREDESCU DANIELA</w:t>
      </w:r>
      <w:r>
        <w:rPr>
          <w:sz w:val="28"/>
          <w:szCs w:val="28"/>
        </w:rPr>
        <w:t xml:space="preserve">   -   Penal inclusiv cauze penale cu minori;  Cauze de corupţie; Contencios administrativ şi fisc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3 LICIU IOANA - HERMINA</w:t>
      </w:r>
      <w:r>
        <w:rPr>
          <w:sz w:val="28"/>
          <w:szCs w:val="28"/>
        </w:rPr>
        <w:t xml:space="preserve"> – Civil, inclusiv cauze civile cu minori; Fond funciar; Minori şi familie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4  CĂLINESCU IRINA - OLIVIA  - </w:t>
      </w:r>
      <w:r>
        <w:rPr>
          <w:sz w:val="28"/>
          <w:szCs w:val="28"/>
        </w:rPr>
        <w:t>Civil, inclusiv cauze civile cu minori; Fond funciar; Minori şi familie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5 STÎLPEANU LUMINIŢA –</w:t>
      </w:r>
      <w:r>
        <w:rPr>
          <w:sz w:val="28"/>
          <w:szCs w:val="28"/>
        </w:rPr>
        <w:t xml:space="preserve"> Civil, inclusiv cauze civile cu minori; Fond funciar; Minori şi familie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SAMOILĂ OCTAVIAN – </w:t>
      </w:r>
      <w:r>
        <w:rPr>
          <w:sz w:val="28"/>
          <w:szCs w:val="28"/>
        </w:rPr>
        <w:t>Civil, inclusiv cauze civile cu minori; Fond funciar; Minori şi familie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ÎRSTEA EMILIA</w:t>
      </w:r>
      <w:r>
        <w:rPr>
          <w:sz w:val="28"/>
          <w:szCs w:val="28"/>
        </w:rPr>
        <w:t xml:space="preserve"> -   Civil, inclusiv cauze civile cu minori; Fond funciar; Minori şi familie; Asociaţii şi fundaţii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ŞEREA CONSTANTIN </w:t>
      </w:r>
      <w:r>
        <w:rPr>
          <w:sz w:val="28"/>
          <w:szCs w:val="28"/>
        </w:rPr>
        <w:t>- Penal inclusiv cauze penale cu minori;  Cauze de corupţie; Contencios administrativ şi fiscal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9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ANCU DANIELA</w:t>
      </w:r>
      <w:r>
        <w:rPr>
          <w:sz w:val="28"/>
          <w:szCs w:val="28"/>
        </w:rPr>
        <w:t xml:space="preserve"> -    Penal inclusiv cauze penale cu minori;  Cauze de corupţie; Contencios administrativ şi fiscal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10 ROESCU IOANA-ANDREEA</w:t>
      </w:r>
      <w:r>
        <w:rPr>
          <w:sz w:val="28"/>
          <w:szCs w:val="28"/>
        </w:rPr>
        <w:t xml:space="preserve"> – Civil, inclusiv cauze civile cu minori; Fond funciar; Minori şi familie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11  UDRESCU  DOINA   </w:t>
      </w:r>
      <w:r>
        <w:rPr>
          <w:sz w:val="28"/>
          <w:szCs w:val="28"/>
        </w:rPr>
        <w:t>-   Civil; inclusiv cauze civile cu minori; Fond funciar; Minori şi familie; Asociaţii şi fundaţ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LEGIUL DE CONDUCER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ĂLINESCU IRINA OLIV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SAMOILĂ OCTAVIAN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PREDESCU DANIELA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LICIU IOANA HERMINA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COŞEREA CONSTANTIN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4:00Z</dcterms:created>
  <dc:creator>ftanasie</dc:creator>
  <dc:description/>
  <cp:keywords/>
  <dc:language>en-US</dc:language>
  <cp:lastModifiedBy>ipopescu</cp:lastModifiedBy>
  <cp:lastPrinted>2014-01-27T14:32:00Z</cp:lastPrinted>
  <dcterms:modified xsi:type="dcterms:W3CDTF">2014-01-27T12:34:00Z</dcterms:modified>
  <cp:revision>7</cp:revision>
  <dc:subject/>
  <dc:title>Anexa la Hot. 3</dc:title>
</cp:coreProperties>
</file>