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Anexa la Hotărârea Colegiului de Conducere nr. 5/29.01.2015</w:t>
      </w:r>
    </w:p>
    <w:p>
      <w:pPr>
        <w:pStyle w:val="Normal"/>
        <w:jc w:val="center"/>
        <w:rPr/>
      </w:pPr>
      <w:r>
        <w:rPr/>
        <w:t xml:space="preserve">PLANIFICARE JUDECĂTORILOR ÎN ŞEDINŢELE DE JUDECATĂ </w:t>
      </w:r>
    </w:p>
    <w:p>
      <w:pPr>
        <w:pStyle w:val="Normal"/>
        <w:jc w:val="center"/>
        <w:rPr/>
      </w:pPr>
      <w:r>
        <w:rPr/>
        <w:t>ÎN PERIOADA 01.02.-30.06.2015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1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2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3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4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5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6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7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8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9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0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1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2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3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4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5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6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7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8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9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0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1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2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3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4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5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6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7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8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1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2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3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4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5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6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7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8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2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3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4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5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6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7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8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9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0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1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2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3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4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5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6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7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8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9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0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1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2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3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4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5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6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7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8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1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2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3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4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5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6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3 DREPTURI SI LIBERTATI 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7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8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2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3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4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5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6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7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8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9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0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1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2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3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4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5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6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7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8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9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0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1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2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3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4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5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6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7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8.02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1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2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3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4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5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6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7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8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9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0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1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2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3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4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5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6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7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8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9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0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1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2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3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4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5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6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7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8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9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30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31.03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1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2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3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4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5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6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7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8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9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0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1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2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3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4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5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6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7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8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9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0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1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2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3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4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5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6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7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8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9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30.04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1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2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3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4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5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6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7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8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9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0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1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2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3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4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5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6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7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8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9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0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1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2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3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4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5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6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7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8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9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30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31.05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1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2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3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4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5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6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7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7 DREPTURI SI LIBERTATI  CÎRSTEA EMILI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8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9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0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1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2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3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4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10 DREPTURI SI LIBERTATI ROESCU IOANA ANDREE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5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6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7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8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9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0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1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 LICIU IOANA HERMIN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2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3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4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5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6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7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8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DREPTURI SI LIBERTATI STÎLPEANU LUMINIŢA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9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30.06.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 SAMOILĂ OCTAVI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82" w:right="994" w:gutter="0" w:header="0" w:top="108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2:32:00Z</dcterms:created>
  <dc:creator>OVI</dc:creator>
  <dc:description/>
  <cp:keywords/>
  <dc:language>en-US</dc:language>
  <cp:lastModifiedBy>ipopescu</cp:lastModifiedBy>
  <dcterms:modified xsi:type="dcterms:W3CDTF">2015-09-23T13:00:00Z</dcterms:modified>
  <cp:revision>5</cp:revision>
  <dc:subject/>
  <dc:title>Anexa Hot. 5</dc:title>
</cp:coreProperties>
</file>