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nexa la Hotărârea Colegiului de Conducere nr. 25/09.12.2015</w:t>
      </w:r>
    </w:p>
    <w:p>
      <w:pPr>
        <w:pStyle w:val="Normal"/>
        <w:jc w:val="center"/>
        <w:rPr/>
      </w:pPr>
      <w:r>
        <w:rPr/>
        <w:t xml:space="preserve">PLANIFICARE JUDECĂTORILOR ÎN ŞEDINŢELE DE JUDECATĂ </w:t>
      </w:r>
    </w:p>
    <w:p>
      <w:pPr>
        <w:pStyle w:val="Normal"/>
        <w:jc w:val="center"/>
        <w:rPr/>
      </w:pPr>
      <w:r>
        <w:rPr/>
        <w:t>ÎN PERIOADA 1 II 2016- 30 VI 2016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1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ÎLPEANU LUMINIŢ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2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3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4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5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6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7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8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9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0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1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2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3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4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6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5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6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7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8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9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0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1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/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2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3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4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5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6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7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8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 29.02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1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2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3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4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5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6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7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ÎLPEANU LUMINIŢ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8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9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0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1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2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3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4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5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6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7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8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9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0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6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1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2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3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4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5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6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7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8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9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30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31.03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1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2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3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 04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5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6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7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8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9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0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1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ÎLPEANU LUMINIŢ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2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3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4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5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6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7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8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9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0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1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2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3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4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6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5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6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7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8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9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30.04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1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2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3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4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5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6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07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8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 09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0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1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2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3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4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5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16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ÎLPEANU LUMINIŢ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7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8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9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0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1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2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3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4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5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6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7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8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9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6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30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31.05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1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2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03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 04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05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7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IRSTEA EMIL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06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07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08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>
          <w:trHeight w:val="11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09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0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1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2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 13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14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15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16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17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18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19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DREPTURI SI LIBERTATI 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LICIU IOANA HERM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0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ÎLPEANU LUMINIŢ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1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2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3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4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SÂMBĂTĂ 25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jc w:val="center"/>
              <w:rPr/>
            </w:pPr>
            <w:r>
              <w:rPr/>
              <w:t>DUMINICĂ 26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 DREPTURI SI LIBERTATI</w:t>
            </w:r>
          </w:p>
          <w:p>
            <w:pPr>
              <w:pStyle w:val="Normal"/>
              <w:shd w:fill="DDD9C3" w:val="clear"/>
              <w:jc w:val="center"/>
              <w:rPr>
                <w:b/>
                <w:b/>
              </w:rPr>
            </w:pPr>
            <w:r>
              <w:rPr>
                <w:b/>
              </w:rPr>
              <w:t>STÎLPEANU LUMINIŢ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7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IRSTEA EMI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8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9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30.06.20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 LICIU IOANA HERM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DREPTURI SI LIBERT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ILĂ OCTAV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82" w:right="994" w:gutter="0" w:header="0" w:top="108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4:00Z</dcterms:created>
  <dc:creator>ftanasie</dc:creator>
  <dc:description/>
  <cp:keywords/>
  <dc:language>en-US</dc:language>
  <cp:lastModifiedBy>ftanasie</cp:lastModifiedBy>
  <cp:lastPrinted>2015-12-11T08:33:00Z</cp:lastPrinted>
  <dcterms:modified xsi:type="dcterms:W3CDTF">2015-12-11T06:34:00Z</dcterms:modified>
  <cp:revision>4</cp:revision>
  <dc:subject/>
  <dc:title>Anexa Hot. 25</dc:title>
</cp:coreProperties>
</file>