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JUDECĂTORIA DRĂGĂŞA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N E X 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Hotărârea nr. 1 din 8 ianuarie 2015 a Colegiului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materiile pentru fiecare complet şi specializarea acestora pentru aplicarea criteriului aleator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mpletul 1 – PREDESCU DANIELA – </w:t>
      </w:r>
      <w:r>
        <w:rPr>
          <w:sz w:val="28"/>
          <w:szCs w:val="28"/>
        </w:rPr>
        <w:t>Penal, inclusiv cauze penale cu minori; Cauze de corupţie; Contencios administrativ şi fiscal; Asociaţii şi fundaţii, sindicate, societăţi agricole, asociaţii de proprietari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mpletul 3 – LICIU IOANA – HERMINA – </w:t>
      </w:r>
      <w:r>
        <w:rPr>
          <w:sz w:val="28"/>
          <w:szCs w:val="28"/>
        </w:rPr>
        <w:t>Civil, inclusiv cauze civile cu minori; Fond funciar; Minori şi familie; Contencios administrativ şi fiscal; Funcţionează ca judecător de drepturi şi libertăţ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5 – STÎLPEANU LUMINIŢA</w:t>
      </w:r>
      <w:r>
        <w:rPr>
          <w:sz w:val="28"/>
          <w:szCs w:val="28"/>
        </w:rPr>
        <w:t xml:space="preserve"> -  Civil, inclusiv cauze civile cu minori; Fond funciar; Minori şi familie; Contencios administrativ şi fiscal; Funcţionează ca judecător de drepturi şi libertăţ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6 – SAMOILĂ OCTAVIAN -</w:t>
      </w:r>
      <w:r>
        <w:rPr>
          <w:sz w:val="28"/>
          <w:szCs w:val="28"/>
        </w:rPr>
        <w:t xml:space="preserve"> Civil, inclusiv cauze civile cu minori; Fond funciar; Minori şi familie; Contencios administrativ şi fiscal; Funcţionează ca judecător de drepturi şi libertăţi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letul 7 – CÎRSTEA EMILIA – </w:t>
      </w:r>
      <w:r>
        <w:rPr>
          <w:sz w:val="28"/>
          <w:szCs w:val="28"/>
        </w:rPr>
        <w:t xml:space="preserve">Civil, inclusiv cauze civile cu minori; Fond funciar; Minori şi familie; Contencios administrativ şi fiscal; Funcţionează ca judecător de drepturi şi libertăţ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mpletul 8 – COŞEREA CONSTANTIN – </w:t>
      </w:r>
      <w:r>
        <w:rPr>
          <w:sz w:val="28"/>
          <w:szCs w:val="28"/>
        </w:rPr>
        <w:t>Penal, inclusiv cauze penale cu minori; Cauze de corupţie; Contencios administrativ şi fiscal; Asociaţii şi fundaţii, sindicate, societăţi agricole, asociaţii de proprietari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mpletul 10 – ROESCU IOANA - ANDREEA – </w:t>
      </w:r>
      <w:r>
        <w:rPr>
          <w:sz w:val="28"/>
          <w:szCs w:val="28"/>
        </w:rPr>
        <w:t>Civil, inclusiv cauze civile cu minori; Fond funciar; Minori şi familie; Contencios administrativ şi fiscal; Funcţionează ca judecător de drepturi şi libertăţ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Colegiul de conducere :</w:t>
        <w:tab/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LICIU IOANA – HERMI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REDESCU DANIEL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>COŞEREA CONSTANTIN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0:00Z</dcterms:created>
  <dc:creator>iliciu</dc:creator>
  <dc:description/>
  <cp:keywords/>
  <dc:language>en-US</dc:language>
  <cp:lastModifiedBy>iliciu</cp:lastModifiedBy>
  <dcterms:modified xsi:type="dcterms:W3CDTF">2015-01-13T11:23:00Z</dcterms:modified>
  <cp:revision>34</cp:revision>
  <dc:subject/>
  <dc:title>Anexa Hot. 1</dc:title>
</cp:coreProperties>
</file>