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185</wp:posOffset>
            </wp:positionH>
            <wp:positionV relativeFrom="paragraph">
              <wp:posOffset>171450</wp:posOffset>
            </wp:positionV>
            <wp:extent cx="736600" cy="993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ROMÂ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DECĂTORIA CURTEA DE ARGEŞ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erator de date cu caracter personal: 5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. Negru Vodă nr. 83, 115300 - Curtea de Argeş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. 0248-722370; Fax: 0248-72677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-mail: </w:t>
      </w:r>
      <w:hyperlink r:id="rId3">
        <w:r>
          <w:rPr>
            <w:rStyle w:val="InternetLink"/>
            <w:b/>
            <w:sz w:val="24"/>
            <w:szCs w:val="24"/>
          </w:rPr>
          <w:t>jud-curteadearges@just.ro</w:t>
        </w:r>
      </w:hyperlink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te: </w:t>
      </w:r>
      <w:hyperlink r:id="rId4">
        <w:r>
          <w:rPr>
            <w:rStyle w:val="InternetLink"/>
            <w:b/>
            <w:sz w:val="24"/>
            <w:szCs w:val="24"/>
          </w:rPr>
          <w:t>www.justitie-ag.ro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78105</wp:posOffset>
                </wp:positionV>
                <wp:extent cx="6035040" cy="91440"/>
                <wp:effectExtent l="5080" t="5080" r="114935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6.15pt;width:475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LEGIUL DE CONDUCERE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EXTRAS DIN HOTĂRÂREA NR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1 mai 2019 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OTĂRĂŞ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  <w:t>Art. 1.</w:t>
      </w:r>
      <w:r>
        <w:rPr>
          <w:sz w:val="24"/>
          <w:szCs w:val="24"/>
        </w:rPr>
        <w:t xml:space="preserve"> Dosarele nr. 3305/216/2013, 3858/216/2018 şi 760/216/2019 vor fi repartizate ciclic, printr-o singură operaţiune, în funcţie de </w:t>
      </w:r>
      <w:r>
        <w:rPr>
          <w:color w:val="000000"/>
          <w:sz w:val="24"/>
          <w:szCs w:val="24"/>
        </w:rPr>
        <w:t>data înregistrării în sistem, acestea fiind atribuite tuturor completurilor de judecată, indiferent de materie, în ordinea numerotării acestora, respectiv: C2 – Gavrilă Simona, C3 – Stoica Ovidiu-Marian, C5 – Stana Corneliu-Adrian, C7 – Dragomir Marian-Ionuţ şi C8 – Sâvu Nicolae-Cristian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ribuirea se va realiza începând cu completul cu numărul următor celui căruia i-a fost atribuit ultimul dosar la repartizarea ciclică precedentă, respectiv cu C8 – Sâvu Nicolae-Cristian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peraţiunile de repartizare a fiecărui dosar în aplicaţia Ecris vor fi efectuate de grefierul repartitor Duţă Maria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</w:rPr>
        <w:t>Art. 2.</w:t>
      </w:r>
      <w:r>
        <w:rPr>
          <w:sz w:val="24"/>
          <w:szCs w:val="24"/>
        </w:rPr>
        <w:t xml:space="preserve"> Menţinerea măsurilor luate prin art. 5 din Hotărârea nr. 3 din data de 22 martie 2019 a Colegiului de conducere, în sensul că şi după data de 31 mai 2019, cererile având ca obiect acordarea personalităţii juridice, radiere asociaţii/fundaţii, constatare nulitate persoană juridică, dizolvare persoană juridică, modificări acte constitutive persoane juridice, reprezentativitate sindicat, vor fi repartizate aleatoriu între completurile ce judecă în materia Civil, respectiv COMPLETUL 2 CIVIL, COMPLET CIVIL 3 şi COMPLETUL 7 CIVIL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ăsurile vor fi valabile până la emiterea unei noi hotărâri a Colegiului de conducere în acest sens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</w:rPr>
        <w:t>Art. 3.</w:t>
      </w:r>
      <w:r>
        <w:rPr>
          <w:sz w:val="24"/>
          <w:szCs w:val="24"/>
        </w:rPr>
        <w:t xml:space="preserve"> Începând cu data de 01 iunie 2019 vor opera următoarele modificări în aplicaţia ECRIS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vor elimina din lista de obiecte a completului de judecată intitulat COMPLET CIVIL 8 – judecător Sâvu Nicolae-Cristian toate obiectele din materia Minori şi familie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vor adăuga în lista de obiecte a completurilor de judecată intitulate COMPLETUL 2 CIVIL – judecător Gavrilă Simona, COMPLET CIVIL 3 – judecător Stoica Ovidiu-Marian şi COMPLETUL 7 CIVIL – judecător Dragomir Marian-Ionuţ, toate obiecte din materia Minori şi familie. 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Modificările vor fi valabile pentru perioada 01 iunie – 30 septembrie 2019 şi vor fi efectuate de grefierul repartitor Duţă Maria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LEGIUL DE CONDUCE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şedinte – judecător Stana Corneliu-Adrian 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mbru - judecător Sâvu Nicolae-Cristian 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mbru - judecător Stoica Ovidiu-Marian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type w:val="nextPage"/>
      <w:pgSz w:w="11906" w:h="16838"/>
      <w:pgMar w:left="226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Userecris">
    <w:name w:val="Userecris"/>
    <w:qFormat/>
    <w:rPr>
      <w:rFonts w:ascii="Arial" w:hAnsi="Arial" w:cs="Arial"/>
      <w:color w:val="000000"/>
      <w:sz w:val="20"/>
      <w:szCs w:val="20"/>
    </w:rPr>
  </w:style>
  <w:style w:type="character" w:styleId="Titlu1Caracter">
    <w:name w:val="Titlu 1 Caracter"/>
    <w:qFormat/>
    <w:rPr>
      <w:sz w:val="28"/>
    </w:rPr>
  </w:style>
  <w:style w:type="character" w:styleId="Titlu5Caracter">
    <w:name w:val="Titlu 5 Caracter"/>
    <w:qFormat/>
    <w:rPr>
      <w:b/>
      <w:bCs/>
      <w:i/>
      <w:iCs/>
      <w:sz w:val="26"/>
      <w:szCs w:val="26"/>
      <w:lang w:val="en-AU"/>
    </w:rPr>
  </w:style>
  <w:style w:type="character" w:styleId="CorptextCaracter">
    <w:name w:val="Corp text Caracter"/>
    <w:qFormat/>
    <w:rPr>
      <w:sz w:val="28"/>
    </w:rPr>
  </w:style>
  <w:style w:type="character" w:styleId="AntetCaracter">
    <w:name w:val="Antet Caracter"/>
    <w:qFormat/>
    <w:rPr>
      <w:lang w:val="en-AU"/>
    </w:rPr>
  </w:style>
  <w:style w:type="character" w:styleId="SubsolCaracter">
    <w:name w:val="Subsol Caracte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Rvts5">
    <w:name w:val="rvts5"/>
    <w:qFormat/>
    <w:rPr/>
  </w:style>
  <w:style w:type="character" w:styleId="Rvts6">
    <w:name w:val="rvts6"/>
    <w:qFormat/>
    <w:rPr/>
  </w:style>
  <w:style w:type="character" w:styleId="Rvts7">
    <w:name w:val="rvts7"/>
    <w:qFormat/>
    <w:rPr/>
  </w:style>
  <w:style w:type="character" w:styleId="Psearchhighlight1">
    <w:name w:val="psearchhighlight1"/>
    <w:qFormat/>
    <w:rPr>
      <w:shd w:fill="35FF9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ind w:left="-360" w:hanging="0"/>
    </w:pPr>
    <w:rPr>
      <w:b/>
      <w:sz w:val="28"/>
      <w:szCs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Listasedintatitlu">
    <w:name w:val="listasedintatitlu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ud-curteadearges@just.ro" TargetMode="External"/><Relationship Id="rId4" Type="http://schemas.openxmlformats.org/officeDocument/2006/relationships/hyperlink" Target="http://www.justitie-ag.ro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22:00Z</dcterms:created>
  <dc:creator>Userecris</dc:creator>
  <dc:description/>
  <dc:language>en-US</dc:language>
  <cp:lastModifiedBy>me</cp:lastModifiedBy>
  <cp:lastPrinted>2019-06-06T15:00:00Z</cp:lastPrinted>
  <dcterms:modified xsi:type="dcterms:W3CDTF">2019-07-01T08:22:00Z</dcterms:modified>
  <cp:revision>2</cp:revision>
  <dc:subject/>
  <dc:title>R O M Â N I A</dc:title>
</cp:coreProperties>
</file>