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JUDECĂTORIA CURTEA DE ARGEŞ </w:t>
      </w:r>
    </w:p>
    <w:p>
      <w:pPr>
        <w:pStyle w:val="Normal"/>
        <w:rPr/>
      </w:pPr>
      <w:r>
        <w:rPr/>
        <w:t>Dosar nr.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Domnule Preşedinte,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Subsemnatul/a _______________________________________________________,cu domiciliul în ________________________________________________________________ __________________________________________, CNP ___________________________, în calitate de _________________________________ * formulez prezenta cerere de eliberare a unui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CERTIFICAT DE GREFĂ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rivind soluţia pronunţată în dosarul nr. ________________________ al Judecătoriei Curtea de Argeş la data de _________________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>Data,</w:t>
        <w:tab/>
        <w:tab/>
        <w:tab/>
        <w:tab/>
        <w:tab/>
        <w:tab/>
        <w:tab/>
        <w:t>Semnătura,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          </w:t>
      </w:r>
      <w:r>
        <w:rPr/>
        <w:t>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Domnului Preşedinte al Judecătoriei Curtea de Argeş, judeţul Argeş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* reclamant/contestatar/petent/intervenient/pârât/reprezentant al unei părţi (se ataşează dovada)</w:t>
      </w:r>
    </w:p>
    <w:p>
      <w:pPr>
        <w:pStyle w:val="Normal"/>
        <w:spacing w:lineRule="auto" w:line="36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" w:bidi="hi-IN" w:eastAsia="zh-CN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otnoteCharacters">
    <w:name w:val="Footnote Characters"/>
    <w:qFormat/>
    <w:rPr/>
  </w:style>
  <w:style w:type="character" w:styleId="FootnoteReference">
    <w:name w:val="Footnote Referen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4:39:00Z</dcterms:created>
  <dc:creator>jud13</dc:creator>
  <dc:description/>
  <cp:keywords/>
  <dc:language>en-US</dc:language>
  <cp:lastModifiedBy>Userecris</cp:lastModifiedBy>
  <cp:lastPrinted>2016-04-21T13:16:00Z</cp:lastPrinted>
  <dcterms:modified xsi:type="dcterms:W3CDTF">2016-04-21T10:16:00Z</dcterms:modified>
  <cp:revision>3</cp:revision>
  <dc:subject/>
  <dc:title>JUDECĂTORIA TIMIȘOARA</dc:title>
</cp:coreProperties>
</file>